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>[</w:t>
      </w:r>
      <w:r>
        <w:rPr>
          <w:rFonts w:eastAsia="方正书宋简体;新宋体"/>
          <w:sz w:val="24"/>
        </w:rPr>
        <w:t>105101</w:t>
      </w:r>
      <w:r>
        <w:rPr>
          <w:rFonts w:eastAsia="方正书宋简体;新宋体"/>
          <w:sz w:val="24"/>
        </w:rPr>
        <w:t xml:space="preserve">]   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内科学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1)</w:t>
      </w:r>
      <w:r>
        <w:rPr>
          <w:rFonts w:eastAsia="方正书宋简体;新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2)</w:t>
      </w:r>
      <w:r>
        <w:rPr>
          <w:rFonts w:eastAsia="方正书宋简体;新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3)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呼吸系统疾病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</w:t>
      </w:r>
      <w:r>
        <w:rPr>
          <w:kern w:val="0"/>
          <w:sz w:val="24"/>
          <w:lang w:bidi="hi-IN"/>
        </w:rPr>
        <w:t>循环系统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三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消化系统疾病</w:t>
      </w:r>
      <w:r>
        <w:rPr>
          <w:rFonts w:cs="宋体;SimSun"/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四）泌尿系统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五</w:t>
      </w:r>
      <w:r>
        <w:rPr>
          <w:rFonts w:cs="宋体;SimSun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血液及风湿系统疾病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六）内分泌系统及代谢与营养疾病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4)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a: </w:t>
      </w:r>
      <w:r>
        <w:rPr>
          <w:rFonts w:ascii="宋体;SimSun" w:hAnsi="宋体;SimSun" w:cs="宋体;SimSun"/>
          <w:kern w:val="0"/>
          <w:sz w:val="24"/>
          <w:lang w:bidi="hi-IN"/>
        </w:rPr>
        <w:t>选择</w:t>
      </w:r>
      <w:r>
        <w:rPr>
          <w:rFonts w:ascii="宋体;SimSun" w:hAnsi="宋体;SimSun" w:cs="宋体;SimSun"/>
          <w:kern w:val="0"/>
          <w:sz w:val="24"/>
          <w:lang w:bidi="hi-IN"/>
        </w:rPr>
        <w:t>题，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单选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小题，多选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小题，各计</w:t>
      </w:r>
      <w:r>
        <w:rPr>
          <w:kern w:val="0"/>
          <w:sz w:val="24"/>
          <w:lang w:bidi="hi-IN"/>
        </w:rPr>
        <w:t>1%</w:t>
      </w:r>
      <w:r>
        <w:rPr>
          <w:kern w:val="0"/>
          <w:sz w:val="24"/>
          <w:lang w:bidi="hi-IN"/>
        </w:rPr>
        <w:t>，</w:t>
      </w:r>
      <w:r>
        <w:rPr>
          <w:rFonts w:ascii="宋体;SimSun" w:hAnsi="宋体;SimSun" w:cs="宋体;SimSun"/>
          <w:kern w:val="0"/>
          <w:sz w:val="24"/>
          <w:lang w:bidi="hi-IN"/>
        </w:rPr>
        <w:t>每小题</w:t>
      </w:r>
      <w:r>
        <w:rPr>
          <w:rFonts w:cs="宋体;SimSun" w:ascii="宋体;SimSun" w:hAnsi="宋体;SimSun"/>
          <w:kern w:val="0"/>
          <w:sz w:val="24"/>
          <w:lang w:bidi="hi-IN"/>
        </w:rPr>
        <w:t>1%</w:t>
      </w:r>
      <w:r>
        <w:rPr>
          <w:rFonts w:ascii="宋体;SimSun" w:hAnsi="宋体;SimSun" w:cs="宋体;SimSun"/>
          <w:kern w:val="0"/>
          <w:sz w:val="24"/>
          <w:lang w:bidi="hi-IN"/>
        </w:rPr>
        <w:t>，共</w:t>
      </w:r>
      <w:r>
        <w:rPr>
          <w:rFonts w:cs="宋体;SimSun" w:ascii="宋体;SimSun" w:hAnsi="宋体;SimSun"/>
          <w:kern w:val="0"/>
          <w:sz w:val="24"/>
          <w:lang w:bidi="hi-IN"/>
        </w:rPr>
        <w:t>40%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b: </w:t>
      </w:r>
      <w:r>
        <w:rPr>
          <w:rFonts w:ascii="宋体;SimSun" w:hAnsi="宋体;SimSun" w:cs="宋体;SimSun"/>
          <w:kern w:val="0"/>
          <w:sz w:val="24"/>
          <w:lang w:bidi="hi-IN"/>
        </w:rPr>
        <w:t>填空</w:t>
      </w:r>
      <w:r>
        <w:rPr>
          <w:rFonts w:ascii="宋体;SimSun" w:hAnsi="宋体;SimSun" w:cs="宋体;SimSun"/>
          <w:kern w:val="0"/>
          <w:sz w:val="24"/>
          <w:lang w:bidi="hi-IN"/>
        </w:rPr>
        <w:t>题，</w:t>
      </w: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空</w:t>
      </w:r>
      <w:r>
        <w:rPr>
          <w:rFonts w:ascii="宋体;SimSun" w:hAnsi="宋体;SimSun" w:cs="宋体;SimSun"/>
          <w:kern w:val="0"/>
          <w:sz w:val="24"/>
          <w:lang w:bidi="hi-IN"/>
        </w:rPr>
        <w:t>，每</w:t>
      </w:r>
      <w:r>
        <w:rPr>
          <w:rFonts w:ascii="宋体;SimSun" w:hAnsi="宋体;SimSun" w:cs="宋体;SimSun"/>
          <w:kern w:val="0"/>
          <w:sz w:val="24"/>
          <w:lang w:bidi="hi-IN"/>
        </w:rPr>
        <w:t>空</w:t>
      </w:r>
      <w:r>
        <w:rPr>
          <w:rFonts w:cs="宋体;SimSun" w:ascii="宋体;SimSun" w:hAnsi="宋体;SimSun"/>
          <w:kern w:val="0"/>
          <w:sz w:val="24"/>
          <w:lang w:bidi="hi-IN"/>
        </w:rPr>
        <w:t>1%</w:t>
      </w:r>
      <w:r>
        <w:rPr>
          <w:rFonts w:ascii="宋体;SimSun" w:hAnsi="宋体;SimSun" w:cs="宋体;SimSun"/>
          <w:kern w:val="0"/>
          <w:sz w:val="24"/>
          <w:lang w:bidi="hi-IN"/>
        </w:rPr>
        <w:t>，共</w:t>
      </w:r>
      <w:r>
        <w:rPr>
          <w:rFonts w:cs="宋体;SimSun" w:ascii="宋体;SimSun" w:hAnsi="宋体;SimSun"/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840"/>
        <w:rPr/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c: </w:t>
      </w:r>
      <w:r>
        <w:rPr>
          <w:rFonts w:ascii="宋体;SimSun" w:hAnsi="宋体;SimSun" w:cs="宋体;SimSun"/>
          <w:kern w:val="0"/>
          <w:sz w:val="24"/>
          <w:lang w:bidi="hi-IN"/>
        </w:rPr>
        <w:t>名词解释</w:t>
      </w:r>
      <w:r>
        <w:rPr>
          <w:rFonts w:ascii="宋体;SimSun" w:hAnsi="宋体;SimSun" w:cs="宋体;SimSun"/>
          <w:kern w:val="0"/>
          <w:sz w:val="24"/>
          <w:lang w:bidi="hi-IN"/>
        </w:rPr>
        <w:t>，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3%</w:t>
      </w:r>
      <w:r>
        <w:rPr>
          <w:rFonts w:ascii="宋体;SimSun" w:hAnsi="宋体;SimSun" w:cs="宋体;SimSun"/>
          <w:kern w:val="0"/>
          <w:sz w:val="24"/>
          <w:lang w:bidi="hi-IN"/>
        </w:rPr>
        <w:t>，共</w:t>
      </w:r>
      <w:r>
        <w:rPr>
          <w:rFonts w:ascii="宋体;SimSun" w:hAnsi="宋体;SimSun" w:cs="宋体;SimSun"/>
          <w:kern w:val="0"/>
          <w:sz w:val="24"/>
          <w:lang w:bidi="hi-IN"/>
        </w:rPr>
        <w:t>计</w:t>
      </w:r>
      <w:r>
        <w:rPr>
          <w:rFonts w:cs="宋体;SimSun" w:ascii="宋体;SimSun" w:hAnsi="宋体;SimSun"/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84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d</w:t>
      </w:r>
      <w:r>
        <w:rPr>
          <w:rFonts w:ascii="宋体;SimSun" w:hAnsi="宋体;SimSun" w:cs="宋体;SimSun"/>
          <w:kern w:val="0"/>
          <w:sz w:val="24"/>
          <w:lang w:bidi="hi-IN"/>
        </w:rPr>
        <w:t>：简答题，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5%</w:t>
      </w:r>
      <w:r>
        <w:rPr>
          <w:rFonts w:ascii="宋体;SimSun" w:hAnsi="宋体;SimSun" w:cs="宋体;SimSun"/>
          <w:kern w:val="0"/>
          <w:sz w:val="24"/>
          <w:lang w:bidi="hi-IN"/>
        </w:rPr>
        <w:t>，共</w:t>
      </w:r>
      <w:r>
        <w:rPr>
          <w:rFonts w:cs="宋体;SimSun" w:ascii="宋体;SimSun" w:hAnsi="宋体;SimSun"/>
          <w:kern w:val="0"/>
          <w:sz w:val="24"/>
          <w:lang w:bidi="hi-IN"/>
        </w:rPr>
        <w:t>15%</w:t>
      </w:r>
    </w:p>
    <w:p>
      <w:pPr>
        <w:pStyle w:val="Normal"/>
        <w:spacing w:lineRule="auto" w:line="312" w:before="156" w:after="156"/>
        <w:ind w:firstLine="840"/>
        <w:rPr>
          <w:rFonts w:eastAsia="方正书宋简体;新宋体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e</w:t>
      </w:r>
      <w:r>
        <w:rPr>
          <w:rFonts w:ascii="宋体;SimSun" w:hAnsi="宋体;SimSun" w:cs="宋体;SimSun"/>
          <w:kern w:val="0"/>
          <w:sz w:val="24"/>
          <w:lang w:bidi="hi-IN"/>
        </w:rPr>
        <w:t>：病历分析题：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小题，每小题</w:t>
      </w:r>
      <w:r>
        <w:rPr>
          <w:rFonts w:cs="宋体;SimSun" w:ascii="宋体;SimSun" w:hAnsi="宋体;SimSun"/>
          <w:kern w:val="0"/>
          <w:sz w:val="24"/>
          <w:lang w:bidi="hi-IN"/>
        </w:rPr>
        <w:t>10%</w:t>
      </w:r>
      <w:r>
        <w:rPr>
          <w:rFonts w:ascii="宋体;SimSun" w:hAnsi="宋体;SimSun" w:cs="宋体;SimSun"/>
          <w:kern w:val="0"/>
          <w:sz w:val="24"/>
          <w:lang w:bidi="hi-IN"/>
        </w:rPr>
        <w:t>，共</w:t>
      </w:r>
      <w:r>
        <w:rPr>
          <w:rFonts w:cs="宋体;SimSun" w:ascii="宋体;SimSun" w:hAnsi="宋体;SimSun"/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呼吸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慢支的病因及发病机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慢支的临床表现、诊断标准、分型、分期及急性发作期的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简述慢性阻塞性肺疾病的定义、病因及并发症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阻塞性肺气肿的分级、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及肺功能检查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简述慢性肺心病的病因、发病机理及并发症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详述慢性肺心病的临床表现、诊断要点及急性发作期的处理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简述支气管哮喘的病因与发病机理及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详述支气管哮喘的临床表现、治疗原则，哮喘急性发作的治疗要点，平喘药的作用机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详述支气管哮喘与心源性哮喘，喘息型慢支的鉴别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简述肺炎的分类，肺炎球菌肺炎的病因及发病机理，鉴别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肺炎球菌肺炎的临床表现，诊断要点，并发症及休克性肺炎的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简述支扩的病因，发病机理与病理改变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详述支扩的临床表现、诊断和治疗原则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详述肺血栓栓塞症的病因，发病机理及鉴别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详述肺血栓栓塞症的临床表现、诊断及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简述肺癌病因、病理与分类、转移途径及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详述肺癌的临床表现，诊断方法及治疗原则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简述肺结核的病因与发病机理，感染途径，常见临床类型及诊断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详述肺结核的临床表现，</w:t>
      </w:r>
      <w:r>
        <w:rPr>
          <w:kern w:val="0"/>
          <w:sz w:val="24"/>
          <w:lang w:bidi="hi-IN"/>
        </w:rPr>
        <w:t>OT</w:t>
      </w:r>
      <w:r>
        <w:rPr>
          <w:kern w:val="0"/>
          <w:sz w:val="24"/>
          <w:lang w:bidi="hi-IN"/>
        </w:rPr>
        <w:t>试验，痰结核菌检查及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详述肺结核的防治原则，化疗方案及疗程，咯血的处理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简述胸腔积液的病因及鉴别诊断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详述胸腔积液的临床表现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简述慢性呼衰的病因、发病机理及缺</w:t>
      </w:r>
      <w:r>
        <w:rPr>
          <w:kern w:val="0"/>
          <w:sz w:val="24"/>
          <w:lang w:bidi="hi-IN"/>
        </w:rPr>
        <w:t>O2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CO2</w:t>
      </w:r>
      <w:r>
        <w:rPr>
          <w:kern w:val="0"/>
          <w:sz w:val="24"/>
          <w:lang w:bidi="hi-IN"/>
        </w:rPr>
        <w:t>潴留对大脑的影响。</w:t>
      </w:r>
    </w:p>
    <w:p>
      <w:pPr>
        <w:pStyle w:val="Normal"/>
        <w:widowControl/>
        <w:shd w:fill="FFFFFF" w:val="clear"/>
        <w:ind w:right="-334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详述呼衰的定义、临床表现、血气分析的意义及治疗要点。</w:t>
      </w:r>
    </w:p>
    <w:p>
      <w:pPr>
        <w:pStyle w:val="Normal"/>
        <w:widowControl/>
        <w:shd w:fill="FFFFFF" w:val="clear"/>
        <w:ind w:right="-334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简述气胸的分类、病因与临床分型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详述气胸的临床表现，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right="-334" w:hanging="0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　慢支，</w:t>
      </w:r>
      <w:r>
        <w:rPr>
          <w:kern w:val="0"/>
          <w:sz w:val="24"/>
          <w:lang w:bidi="hi-IN"/>
        </w:rPr>
        <w:t>COPD</w:t>
      </w:r>
      <w:r>
        <w:rPr>
          <w:kern w:val="0"/>
          <w:sz w:val="24"/>
          <w:lang w:bidi="hi-IN"/>
        </w:rPr>
        <w:t>，肺心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慢支的病因及发病机理、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慢支的诊断标准及急性发作期的治疗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阻塞性肺疾病的定义、病因、临床表现及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慢性阻塞性肺疾病的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及肺功能检查诊断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慢性肺心病的病因、发病机理及并发症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肺心病的临床表现、诊断要点及急性发作期的处理要点。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支气管哮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哮喘的病因与发病机理及诊断要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哮喘的临床表现、治疗原则、抗喘药物作用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哮喘的诊断、分级和急性发作期的治疗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支气管哮喘与心源性哮喘、喘息性慢支的鉴别。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　肺部感染性疾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炎的分类，肺炎球菌肺炎的病因及发病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炎球菌肺炎的临床表现、诊断要点及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其他病原体所致肺部感染的诊断标准与治疗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传染性非典型肺炎的发病机理、临床表现、实验室及其他检查及诊断治疗。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支气管扩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支扩的病因、发病机理、病理改变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支扩的临床表现、诊断和治疗原则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肺脓肿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脓肿的病因与发病机理、鉴别诊断要点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脓肿的临床表现、诊断及治疗要点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　肺癌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癌的病因、病理与分类、转移途径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癌的临床表现、诊断方法、治疗原则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　肺结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肺结核的病因与发病机理、感染途径、常见类型及特点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肺结核的临床表现、</w:t>
      </w:r>
      <w:r>
        <w:rPr>
          <w:kern w:val="0"/>
          <w:sz w:val="24"/>
          <w:lang w:bidi="hi-IN"/>
        </w:rPr>
        <w:t>PPD</w:t>
      </w:r>
      <w:r>
        <w:rPr>
          <w:kern w:val="0"/>
          <w:sz w:val="24"/>
          <w:lang w:bidi="hi-IN"/>
        </w:rPr>
        <w:t>试验、痰结核菌检查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表现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肺结核的防治原则、化疗方案及疗程；咯血的处理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　胸腔积液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胸腔积液的病因及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胸腔积液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　呼吸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呼衰的定义、病因、发病机理、缺</w:t>
      </w:r>
      <w:r>
        <w:rPr>
          <w:kern w:val="0"/>
          <w:sz w:val="24"/>
          <w:lang w:bidi="hi-IN"/>
        </w:rPr>
        <w:t>O2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CO2</w:t>
      </w:r>
      <w:r>
        <w:rPr>
          <w:kern w:val="0"/>
          <w:sz w:val="24"/>
          <w:lang w:bidi="hi-IN"/>
        </w:rPr>
        <w:t>潴留对大脑的影响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呼衰的临床表现、血气分析意义及治疗要点。 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　气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气胸的分类、病因与临床分型。</w:t>
      </w:r>
    </w:p>
    <w:p>
      <w:pPr>
        <w:pStyle w:val="Normal"/>
        <w:widowControl/>
        <w:shd w:fill="FFFFFF" w:val="clear"/>
        <w:ind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气胸的临床表现、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特点及治疗要点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循环系统疾病</w:t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目标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循环系统的组成、循环系统的功能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血管病的病因、病解和病生的分类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血管病的防治、进展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力衰竭的病因、诱发因素、病理生理、分类、心功能的分级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左心衰竭的临床表现、体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右心衰竭的临床表现、体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心力衰竭的</w:t>
      </w:r>
      <w:r>
        <w:rPr>
          <w:kern w:val="0"/>
          <w:sz w:val="24"/>
          <w:lang w:bidi="hi-IN"/>
        </w:rPr>
        <w:t>X</w:t>
      </w:r>
      <w:r>
        <w:rPr>
          <w:kern w:val="0"/>
          <w:sz w:val="24"/>
          <w:lang w:bidi="hi-IN"/>
        </w:rPr>
        <w:t>线、心电图、超声心动图特点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心力衰竭的诊断、左心衰竭应与肺部疾病引起的呼吸因难鉴别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心力衰竭的治疗原则、治疗目的、治疗方法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血管扩张剂的应用、</w:t>
      </w:r>
      <w:r>
        <w:rPr>
          <w:kern w:val="0"/>
          <w:sz w:val="24"/>
          <w:lang w:bidi="hi-IN"/>
        </w:rPr>
        <w:t>β-</w:t>
      </w:r>
      <w:r>
        <w:rPr>
          <w:kern w:val="0"/>
          <w:sz w:val="24"/>
          <w:lang w:bidi="hi-IN"/>
        </w:rPr>
        <w:t>受体阴滞剂的应用、利尿剂的应用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洋地黄类制剂应用的适应症，禁忌症，给药方法，毒性反应和中毒防治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急性心力衰竭的病因、发病机理、临床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.</w:t>
      </w:r>
      <w:r>
        <w:rPr>
          <w:kern w:val="0"/>
          <w:sz w:val="24"/>
          <w:lang w:bidi="hi-IN"/>
        </w:rPr>
        <w:t>心脏传导系统的解剖、心律失常的分类、发生机制、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室性心动过速</w:t>
      </w:r>
      <w:r>
        <w:rPr>
          <w:kern w:val="0"/>
          <w:sz w:val="24"/>
          <w:lang w:bidi="hi-IN"/>
        </w:rPr>
        <w:t>ECG</w:t>
      </w:r>
      <w:r>
        <w:rPr>
          <w:kern w:val="0"/>
          <w:sz w:val="24"/>
          <w:lang w:bidi="hi-IN"/>
        </w:rPr>
        <w:t>特征、临床意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病窦综合症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房性早搏的心电图特征临床表现及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房性心动过速的心电图特征，临床表现及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心房扑动和心房颤动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阵发性室上性心动过速的病因、临床表现、心电图检查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预激综合症的心电图特征及分型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室性早搏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室性心动过速的病因、临床表现、心电图特征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室颤的病因、心电图特征、临床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房室传导阻滞的病因、临床表现、心电图表现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室内传导阻滞的病因、临床表现、心电图特征、治疗。讲述人工心脏起搏的定义、　作用机制、类型、适应症和并发症。</w:t>
      </w:r>
    </w:p>
    <w:p>
      <w:pPr>
        <w:pStyle w:val="Normal"/>
        <w:widowControl/>
        <w:shd w:fill="FFFFFF" w:val="clear"/>
        <w:ind w:left="-178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心脏电复律的定义、作用机制、操作方法、适应症和并发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　</w:t>
      </w:r>
      <w:r>
        <w:rPr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7</w:t>
      </w:r>
      <w:r>
        <w:rPr>
          <w:kern w:val="0"/>
          <w:sz w:val="24"/>
          <w:lang w:bidi="hi-IN"/>
        </w:rPr>
        <w:t>、心脏性猝死的定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8</w:t>
      </w:r>
      <w:r>
        <w:rPr>
          <w:kern w:val="0"/>
          <w:sz w:val="24"/>
          <w:lang w:bidi="hi-IN"/>
        </w:rPr>
        <w:t>、讲述心血管病介入治疗的分类及意义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9</w:t>
      </w:r>
      <w:r>
        <w:rPr>
          <w:kern w:val="0"/>
          <w:sz w:val="24"/>
          <w:lang w:bidi="hi-IN"/>
        </w:rPr>
        <w:t>、高血压病定义及流行病学概况、病因及发病机理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、高血压病临床表现及诊断标准，鉴别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1</w:t>
      </w:r>
      <w:r>
        <w:rPr>
          <w:kern w:val="0"/>
          <w:sz w:val="24"/>
          <w:lang w:bidi="hi-IN"/>
        </w:rPr>
        <w:t>、高血压病治疗原则，及主要应用的几大类药物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2</w:t>
      </w:r>
      <w:r>
        <w:rPr>
          <w:kern w:val="0"/>
          <w:sz w:val="24"/>
          <w:lang w:bidi="hi-IN"/>
        </w:rPr>
        <w:t>、继发性高血压，常见如肾实质性高血压，肾血管性高血压，原发性醛固酮增多等临床表现及有关实验检查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3</w:t>
      </w:r>
      <w:r>
        <w:rPr>
          <w:kern w:val="0"/>
          <w:sz w:val="24"/>
          <w:lang w:bidi="hi-IN"/>
        </w:rPr>
        <w:t>、冠心病定义及流行病学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、冠心病的临床分型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、心绞痛、心肌梗塞的病因及发病机理、临床表现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6</w:t>
      </w:r>
      <w:r>
        <w:rPr>
          <w:kern w:val="0"/>
          <w:sz w:val="24"/>
          <w:lang w:bidi="hi-IN"/>
        </w:rPr>
        <w:t>、心绞痛、心肌梗塞的心电图改变，心肌梗塞的血清酶学改变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7</w:t>
      </w:r>
      <w:r>
        <w:rPr>
          <w:kern w:val="0"/>
          <w:sz w:val="24"/>
          <w:lang w:bidi="hi-IN"/>
        </w:rPr>
        <w:t>、冠脉造影诊断冠心病的作用地位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8</w:t>
      </w:r>
      <w:r>
        <w:rPr>
          <w:kern w:val="0"/>
          <w:sz w:val="24"/>
          <w:lang w:bidi="hi-IN"/>
        </w:rPr>
        <w:t>、心绞痛、心肌梗塞的诊断标准、鉴别诊断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9</w:t>
      </w:r>
      <w:r>
        <w:rPr>
          <w:kern w:val="0"/>
          <w:sz w:val="24"/>
          <w:lang w:bidi="hi-IN"/>
        </w:rPr>
        <w:t>、冠心病的药物治疗：抗血小板药物、硝酸酯类药物、调脂药物、</w:t>
      </w:r>
      <w:r>
        <w:rPr>
          <w:kern w:val="0"/>
          <w:sz w:val="24"/>
          <w:lang w:bidi="hi-IN"/>
        </w:rPr>
        <w:t>β</w:t>
      </w:r>
      <w:r>
        <w:rPr>
          <w:kern w:val="0"/>
          <w:sz w:val="24"/>
          <w:lang w:bidi="hi-IN"/>
        </w:rPr>
        <w:t>受体阻滞剂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78" w:hanging="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、急性心梗静脉溶栓药的适应症、禁忌症、再通指标；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PTCA</w:t>
      </w:r>
      <w:r>
        <w:rPr>
          <w:kern w:val="0"/>
          <w:sz w:val="24"/>
          <w:lang w:bidi="hi-IN"/>
        </w:rPr>
        <w:t>及冠脉支架在临床应用、冠脉搭桥术的临床指证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2</w:t>
      </w:r>
      <w:r>
        <w:rPr>
          <w:kern w:val="0"/>
          <w:sz w:val="24"/>
          <w:lang w:bidi="hi-IN"/>
        </w:rPr>
        <w:t>、二尖瓣病变的病因、病理、病理生理、临床表现、并发症、治疗原则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3</w:t>
      </w:r>
      <w:r>
        <w:rPr>
          <w:kern w:val="0"/>
          <w:sz w:val="24"/>
          <w:lang w:bidi="hi-IN"/>
        </w:rPr>
        <w:t>、主动脉瓣病变的病因和病理、病理生理、临床表现、诊断、并发症、治疗原则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4</w:t>
      </w:r>
      <w:r>
        <w:rPr>
          <w:kern w:val="0"/>
          <w:sz w:val="24"/>
          <w:lang w:bidi="hi-IN"/>
        </w:rPr>
        <w:t>、三尖瓣和肺动脉瓣病变病理、病理生理、临床表现、治疗方法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、多瓣膜病病理、病理生理、临床表现、治疗方法、手术适应症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6</w:t>
      </w:r>
      <w:r>
        <w:rPr>
          <w:kern w:val="0"/>
          <w:sz w:val="24"/>
          <w:lang w:bidi="hi-IN"/>
        </w:rPr>
        <w:t>、扩张型心肌病，肥厚性心肌病的病因病理，临床表现，辅助检查，诊断及治疗原则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7</w:t>
      </w:r>
      <w:r>
        <w:rPr>
          <w:kern w:val="0"/>
          <w:sz w:val="24"/>
          <w:lang w:bidi="hi-IN"/>
        </w:rPr>
        <w:t>、心肌炎病因、病理、临床、诊断及治疗预防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8</w:t>
      </w:r>
      <w:r>
        <w:rPr>
          <w:kern w:val="0"/>
          <w:sz w:val="24"/>
          <w:lang w:bidi="hi-IN"/>
        </w:rPr>
        <w:t>、心包炎病因和发病原理、病理生理、临床表现、实验室检查、主要病因类型、治疗。</w:t>
      </w:r>
    </w:p>
    <w:p>
      <w:pPr>
        <w:pStyle w:val="Normal"/>
        <w:widowControl/>
        <w:shd w:fill="FFFFFF" w:val="clear"/>
        <w:ind w:left="-178" w:hanging="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9</w:t>
      </w:r>
      <w:r>
        <w:rPr>
          <w:kern w:val="0"/>
          <w:sz w:val="24"/>
          <w:lang w:bidi="hi-IN"/>
        </w:rPr>
        <w:t>、感染性心内膜炎的临床表现及治疗。</w:t>
      </w:r>
    </w:p>
    <w:p>
      <w:pPr>
        <w:pStyle w:val="Normal"/>
        <w:widowControl/>
        <w:shd w:fill="FFFFFF" w:val="clear"/>
        <w:ind w:left="-178"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、亚急性感染性心内膜炎的病因、发病机制、病理、实验室检查、临床表现及治疗。</w:t>
      </w:r>
    </w:p>
    <w:p>
      <w:pPr>
        <w:pStyle w:val="Normal"/>
        <w:widowControl/>
        <w:shd w:fill="FFFFFF" w:val="clear"/>
        <w:ind w:left="-178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考试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血管疾病的病因分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血管常见疾病的诊断及治疗原则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心力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力衰竭的病因和病理生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力衰竭的临床类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功能的分级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慢性心力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力衰竭的临床表现，诊断及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洋地黄类制剂应用的适应症，禁忌症，给药方法，毒性反应和中毒防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血管紧张素转换酶抑制剂的应用、</w:t>
      </w:r>
      <w:r>
        <w:rPr>
          <w:kern w:val="0"/>
          <w:sz w:val="24"/>
          <w:lang w:bidi="hi-IN"/>
        </w:rPr>
        <w:t>β-</w:t>
      </w:r>
      <w:r>
        <w:rPr>
          <w:kern w:val="0"/>
          <w:sz w:val="24"/>
          <w:lang w:bidi="hi-IN"/>
        </w:rPr>
        <w:t>受体阴滞剂的应用、利尿剂的应用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血管扩张剂的应用地位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难治性心力衰竭的处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急性心力衰竭：急性心力衰竭的病因、发病机理、临床表现、治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心律失常的发生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律失常的分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窦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窦性心动过速的</w:t>
      </w:r>
      <w:r>
        <w:rPr>
          <w:kern w:val="0"/>
          <w:sz w:val="24"/>
          <w:lang w:bidi="hi-IN"/>
        </w:rPr>
        <w:t>ECG</w:t>
      </w:r>
      <w:r>
        <w:rPr>
          <w:kern w:val="0"/>
          <w:sz w:val="24"/>
          <w:lang w:bidi="hi-IN"/>
        </w:rPr>
        <w:t>特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病窦综合症的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心房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房性早搏的心电图特征临床表现及治疗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房性心动过速的心电图特征，临床表现及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房扑动和心房颤动的临床表现、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房室交界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阵发性室上性心动过速的病因、心电图特征，临床表现及治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心室性心律失常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室性早搏的病因、临床表现、心电图特征、治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室性心动过速的临床表现、心电图特征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室颤的心电图特征、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心脏传导阻滞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房室传导阻滞的临床表现、心电图表现、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室内传导阻滞的心电图特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人工心脏起搏、心脏复律和心血管介入治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人工心脏起搏的定义、作用机制、类型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心脏电复律器的定义、作用机制、操作方法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冠状动脉介入治疗的适应症和并发症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导管消融治疗的意义、适应症和并发症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原发性高血压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高血压病临床表现及诊断标准，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高血压病治疗原则，及主要应用的几大类药物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继发性高血压，常见如肾实质性高血压，肾血管性高血压，原发性醛固酮增多等临床表现及有关实验检查、与原发性高血压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动脉粥样硬化及冠状动脉粥样硬化性心脏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动脉粥样硬化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动脉粥样硬化的主要危险因素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动脉粥样硬化的病理解剖及病理生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动脉粥样硬化的防治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冠状动脉粥样硬化性心脏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冠心病的临床分型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冠心病心绞痛及心肌梗死的病因及发病机理、心绞痛及急性心梗各种典型临床表现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绞痛、急性心梗心电图，血清酶的动态改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心绞痛及急性心梗的诊断及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心绞痛及急性心梗的治疗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静脉溶栓药在急性心梗的作用，简述</w:t>
      </w:r>
      <w:r>
        <w:rPr>
          <w:kern w:val="0"/>
          <w:sz w:val="24"/>
          <w:lang w:bidi="hi-IN"/>
        </w:rPr>
        <w:t>PTCA</w:t>
      </w:r>
      <w:r>
        <w:rPr>
          <w:kern w:val="0"/>
          <w:sz w:val="24"/>
          <w:lang w:bidi="hi-IN"/>
        </w:rPr>
        <w:t>及冠脉支架在临床应用，冠脉搭桥术的临床指证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心脏瓣膜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二尖瓣病的病因和病理生理改变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二尖瓣病的临床表现、重要并发症、治疗原则和手术时机选择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主动脉瓣病变的临床表现，诊断及其并发症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主动脉病变的原则和手术时机选择，手术适应症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感染性心内膜炎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感染性心内膜炎的临床表现及治疗、抗生素使用原则和方法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心肌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扩张型心肌病的临床表现、诊断和治疗原则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肥厚型心肌病的临床表现、诊断和治疗原则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心肌炎病因临床表现，诊断和治疗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心包炎</w:t>
      </w:r>
    </w:p>
    <w:p>
      <w:pPr>
        <w:pStyle w:val="Normal"/>
        <w:widowControl/>
        <w:shd w:fill="FFFFFF" w:val="clear"/>
        <w:ind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包炎的临床表现，诊断及治疗原则</w:t>
      </w:r>
    </w:p>
    <w:p>
      <w:pPr>
        <w:pStyle w:val="Normal"/>
        <w:widowControl/>
        <w:shd w:fill="FFFFFF" w:val="clear"/>
        <w:spacing w:lineRule="auto" w:line="312"/>
        <w:jc w:val="left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spacing w:lineRule="auto" w:line="31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三）消化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系统的组成和功能及重要器官的组织解剖特点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LES</w:t>
      </w:r>
      <w:r>
        <w:rPr>
          <w:kern w:val="0"/>
          <w:sz w:val="24"/>
          <w:lang w:bidi="hi-IN"/>
        </w:rPr>
        <w:t>及门静脉的血供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胃食管反流病的临床表现、诊断及治疗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食管癌的临床表现及诊断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急性胃炎的病因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胃炎的病因，临床变现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消化性溃疡的流行病学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消化性溃疡的发病机理及有关致病因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消化性溃疡的临床特点及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消化性溃疡的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消化性溃疡的治疗、抗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治疗方案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克罗恩病的内镜特点，临床表现及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溃疡性结肠炎的结肠镜下病变（部位病变特点、发展）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溃疡性结肠炎的临床表现、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溃疡性结肠炎的药物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肝硬化概念、常见病因、病理学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7</w:t>
      </w:r>
      <w:r>
        <w:rPr>
          <w:kern w:val="0"/>
          <w:sz w:val="24"/>
          <w:lang w:bidi="hi-IN"/>
        </w:rPr>
        <w:t>、肝硬化临床表现（门静脉高压、肝功能减退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、门静脉高压的表现及形成原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9</w:t>
      </w:r>
      <w:r>
        <w:rPr>
          <w:kern w:val="0"/>
          <w:sz w:val="24"/>
          <w:lang w:bidi="hi-IN"/>
        </w:rPr>
        <w:t>、肝硬化常见并发症及诊治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、肝硬化实验室检查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1</w:t>
      </w:r>
      <w:r>
        <w:rPr>
          <w:kern w:val="0"/>
          <w:sz w:val="24"/>
          <w:lang w:bidi="hi-IN"/>
        </w:rPr>
        <w:t>、肝硬化一般治疗，保肝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2</w:t>
      </w:r>
      <w:r>
        <w:rPr>
          <w:kern w:val="0"/>
          <w:sz w:val="24"/>
          <w:lang w:bidi="hi-IN"/>
        </w:rPr>
        <w:t>、肝硬化腹水治疗方法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bidi="hi-IN"/>
        </w:rPr>
        <w:t>、自发性腹膜炎及食管胃底静脉曲张破裂出血的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4</w:t>
      </w:r>
      <w:r>
        <w:rPr>
          <w:kern w:val="0"/>
          <w:sz w:val="24"/>
          <w:lang w:bidi="hi-IN"/>
        </w:rPr>
        <w:t>、原发性肝癌的病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、原发性肝癌的分型，小肝癌的诊断。</w:t>
      </w:r>
    </w:p>
    <w:p>
      <w:pPr>
        <w:pStyle w:val="Normal"/>
        <w:shd w:fill="FFFFFF" w:val="clear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6</w:t>
      </w:r>
      <w:r>
        <w:rPr>
          <w:kern w:val="0"/>
          <w:sz w:val="24"/>
          <w:lang w:bidi="hi-IN"/>
        </w:rPr>
        <w:t>、原发性肝癌的临床表现和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7</w:t>
      </w:r>
      <w:r>
        <w:rPr>
          <w:kern w:val="0"/>
          <w:sz w:val="24"/>
          <w:lang w:bidi="hi-IN"/>
        </w:rPr>
        <w:t>、原发性肝癌的实验室检查，重点</w:t>
      </w:r>
      <w:r>
        <w:rPr>
          <w:kern w:val="0"/>
          <w:sz w:val="24"/>
          <w:lang w:bidi="hi-IN"/>
        </w:rPr>
        <w:t>AFP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8</w:t>
      </w:r>
      <w:r>
        <w:rPr>
          <w:kern w:val="0"/>
          <w:sz w:val="24"/>
          <w:lang w:bidi="hi-IN"/>
        </w:rPr>
        <w:t>、原发性肝癌的治疗方法及手术治疗适应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9</w:t>
      </w:r>
      <w:r>
        <w:rPr>
          <w:kern w:val="0"/>
          <w:sz w:val="24"/>
          <w:lang w:bidi="hi-IN"/>
        </w:rPr>
        <w:t>、肝性脑病的定义、病因及诱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、肝性脑病的发病机理，重点氨中毒学说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1</w:t>
      </w:r>
      <w:r>
        <w:rPr>
          <w:kern w:val="0"/>
          <w:sz w:val="24"/>
          <w:lang w:bidi="hi-IN"/>
        </w:rPr>
        <w:t>、肝性脑病的临床分期，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2</w:t>
      </w:r>
      <w:r>
        <w:rPr>
          <w:kern w:val="0"/>
          <w:sz w:val="24"/>
          <w:lang w:bidi="hi-IN"/>
        </w:rPr>
        <w:t>、肝性脑病的治疗方法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3</w:t>
      </w:r>
      <w:r>
        <w:rPr>
          <w:kern w:val="0"/>
          <w:sz w:val="24"/>
          <w:lang w:bidi="hi-IN"/>
        </w:rPr>
        <w:t>、急性胰腺炎的概念及分型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4</w:t>
      </w:r>
      <w:r>
        <w:rPr>
          <w:kern w:val="0"/>
          <w:sz w:val="24"/>
          <w:lang w:bidi="hi-IN"/>
        </w:rPr>
        <w:t>、急性胰腺炎的病因、发病机理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bidi="hi-IN"/>
        </w:rPr>
        <w:t>、急性胰腺炎的临床表现，各种并发症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6</w:t>
      </w:r>
      <w:r>
        <w:rPr>
          <w:kern w:val="0"/>
          <w:sz w:val="24"/>
          <w:lang w:bidi="hi-IN"/>
        </w:rPr>
        <w:t>、淀粉酶测定，淀粉酶肌酐清除比值的临床意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7</w:t>
      </w:r>
      <w:r>
        <w:rPr>
          <w:kern w:val="0"/>
          <w:sz w:val="24"/>
          <w:lang w:bidi="hi-IN"/>
        </w:rPr>
        <w:t>、急性胰腺炎的治疗（治疗原则及治疗方法）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8</w:t>
      </w:r>
      <w:r>
        <w:rPr>
          <w:kern w:val="0"/>
          <w:sz w:val="24"/>
          <w:lang w:bidi="hi-IN"/>
        </w:rPr>
        <w:t>、肠结核的临床表现，及鉴别要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9</w:t>
      </w:r>
      <w:r>
        <w:rPr>
          <w:kern w:val="0"/>
          <w:sz w:val="24"/>
          <w:lang w:bidi="hi-IN"/>
        </w:rPr>
        <w:t>、结核性腹膜炎的分型及病理改变特点，结核性腹膜炎的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、结核性腹膜炎的诊断、鉴别诊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1</w:t>
      </w:r>
      <w:r>
        <w:rPr>
          <w:kern w:val="0"/>
          <w:sz w:val="24"/>
          <w:lang w:bidi="hi-IN"/>
        </w:rPr>
        <w:t>、结核性腹膜炎腹水特点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2</w:t>
      </w:r>
      <w:r>
        <w:rPr>
          <w:kern w:val="0"/>
          <w:sz w:val="24"/>
          <w:lang w:bidi="hi-IN"/>
        </w:rPr>
        <w:t>、结核性腹膜炎的治疗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3</w:t>
      </w:r>
      <w:r>
        <w:rPr>
          <w:kern w:val="0"/>
          <w:sz w:val="24"/>
          <w:lang w:bidi="hi-IN"/>
        </w:rPr>
        <w:t>、上消化道出血的病因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4</w:t>
      </w:r>
      <w:r>
        <w:rPr>
          <w:kern w:val="0"/>
          <w:sz w:val="24"/>
          <w:lang w:bidi="hi-IN"/>
        </w:rPr>
        <w:t>、上消化道出血的临床表现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bidi="hi-IN"/>
        </w:rPr>
        <w:t>、上消化道出血情况的判断。</w:t>
      </w:r>
    </w:p>
    <w:p>
      <w:pPr>
        <w:pStyle w:val="Normal"/>
        <w:widowControl/>
        <w:shd w:fill="FFFFFF" w:val="clear"/>
        <w:ind w:left="-2"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6</w:t>
      </w:r>
      <w:r>
        <w:rPr>
          <w:kern w:val="0"/>
          <w:sz w:val="24"/>
          <w:lang w:bidi="hi-IN"/>
        </w:rPr>
        <w:t>、上消化道出血部位的诊断方法。</w:t>
      </w:r>
    </w:p>
    <w:p>
      <w:pPr>
        <w:pStyle w:val="Normal"/>
        <w:widowControl/>
        <w:shd w:fill="FFFFFF" w:val="clear"/>
        <w:ind w:left="-2"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7</w:t>
      </w:r>
      <w:r>
        <w:rPr>
          <w:kern w:val="0"/>
          <w:sz w:val="24"/>
          <w:lang w:bidi="hi-IN"/>
        </w:rPr>
        <w:t>、消化道出血治疗方法（补液治疗，止血治疗，其它止血治疗）。</w:t>
      </w:r>
    </w:p>
    <w:p>
      <w:pPr>
        <w:pStyle w:val="Normal"/>
        <w:widowControl/>
        <w:shd w:fill="FFFFFF" w:val="clear"/>
        <w:ind w:left="720" w:firstLine="4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96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2" w:hanging="72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ind w:left="2" w:hanging="72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系统的组成、功能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61" w:firstLine="36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胃、肝脏组织学特点</w:t>
      </w:r>
    </w:p>
    <w:p>
      <w:pPr>
        <w:pStyle w:val="Normal"/>
        <w:shd w:fill="FFFFFF" w:val="clear"/>
        <w:ind w:firstLine="2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LES</w:t>
      </w:r>
      <w:r>
        <w:rPr>
          <w:kern w:val="0"/>
          <w:sz w:val="24"/>
          <w:lang w:bidi="hi-IN"/>
        </w:rPr>
        <w:t>及门静脉的血供特点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61" w:firstLine="36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消化系统疾病诊断的常用方法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胃食管反流性疾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胃食管反流性疾病概念、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胃食管反流性疾病的临床表现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胃食管反流性疾病的诊断、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胃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胃炎的分类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胃炎的临床表现、诊断及治疗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胃炎分类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各型慢性胃炎的镜下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致病机理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慢性胃炎的临床表现及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消化性溃疡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消化性溃疡的病因、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消化性溃疡的临床表现及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良恶性溃疡的鉴别诊断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消化性溃疡的治疗，止酸治疗药物种类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抗</w:t>
      </w:r>
      <w:r>
        <w:rPr>
          <w:kern w:val="0"/>
          <w:sz w:val="24"/>
          <w:lang w:bidi="hi-IN"/>
        </w:rPr>
        <w:t>HP</w:t>
      </w:r>
      <w:r>
        <w:rPr>
          <w:kern w:val="0"/>
          <w:sz w:val="24"/>
          <w:lang w:bidi="hi-IN"/>
        </w:rPr>
        <w:t>治疗方案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溃疡性结肠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溃疡性结肠炎的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溃疡性结肠炎的临床表现、并发症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溃疡性结肠炎的药物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肝硬化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肝硬化的病因、病理改变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肝硬化肝功能减退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门脉高压的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腹水形成的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肝硬化常见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肝硬化腹水治疗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食管胃底静脉曲张破裂出血及自发性腹膜炎的诊断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原发性肝癌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原发性肝癌的病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原发性肝癌的分型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原发性肝癌的临床表现和鉴别诊断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AFP</w:t>
      </w:r>
      <w:r>
        <w:rPr>
          <w:kern w:val="0"/>
          <w:sz w:val="24"/>
          <w:lang w:bidi="hi-IN"/>
        </w:rPr>
        <w:t>检测改变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原发性肝癌的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肝性脑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肝性脑病的病因及常见诱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肝性脑病的发病机理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肝性脑病的临床表现及分期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肝性脑病的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）胰腺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胰腺炎分型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胰腺炎的临床表现，各种并发症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淀粉酶测定，淀粉肌酐消除率比值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急性胰腺炎的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）结核性腹膜炎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结核性腹膜炎的分型及病理改变特点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结核性腹膜炎的临床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结核性腹膜炎腹水特点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结核性腹膜炎的诊断及鉴别诊断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）上消化道大出血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上消化道出血的常见病因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上消化道出血的临床表现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上消化道出血的部位的判断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上消化道出血的治疗</w:t>
      </w:r>
    </w:p>
    <w:p>
      <w:pPr>
        <w:pStyle w:val="Normal"/>
        <w:widowControl/>
        <w:numPr>
          <w:ilvl w:val="0"/>
          <w:numId w:val="0"/>
        </w:numPr>
        <w:shd w:fill="FFFFFF" w:val="clear"/>
        <w:ind w:left="-1" w:hanging="1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）功能性胃肠病</w:t>
      </w:r>
    </w:p>
    <w:p>
      <w:pPr>
        <w:pStyle w:val="Normal"/>
        <w:widowControl/>
        <w:shd w:fill="FFFFFF" w:val="clear"/>
        <w:ind w:left="-1" w:hanging="1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功能性消化不良的发病机制、临床表现、诊断及鉴别诊断及治疗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肠易激综合征的病因发病机制、临床表现及诊断鉴别诊断</w:t>
      </w:r>
    </w:p>
    <w:p>
      <w:pPr>
        <w:pStyle w:val="Normal"/>
        <w:widowControl/>
        <w:shd w:fill="FFFFFF" w:val="clear"/>
        <w:ind w:left="-61" w:firstLine="36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四）泌尿系统疾病</w:t>
      </w:r>
    </w:p>
    <w:p>
      <w:pPr>
        <w:pStyle w:val="Normal"/>
        <w:widowControl/>
        <w:shd w:fill="FFFFFF" w:val="clear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jc w:val="left"/>
        <w:rPr/>
      </w:pPr>
      <w:r>
        <w:rPr>
          <w:kern w:val="0"/>
          <w:sz w:val="24"/>
          <w:lang w:bidi="hi-IN"/>
        </w:rPr>
        <w:t>　</w:t>
      </w: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肾脏的主要解剖结构、微细结构及其功能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泌尿系统疾病的症状及其发生机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简述肾小球疾病的发病机理和病理分型、临床分型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肾病综合征的定义、病理类型及其临床特点、诊治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简述肾病综合征的病理生理、并发症、鉴别诊断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简述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病理、临床表现、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详述慢性肾炎的诊断、治疗原则。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简述慢性肾炎的病理类型及其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简述肾盂肾炎的病因、诱因、感染途径、主要实验室检查方法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详述肾盂肾炎的临床表现、诊治原则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kern w:val="0"/>
          <w:sz w:val="24"/>
          <w:lang w:bidi="hi-IN"/>
        </w:rPr>
        <w:t>　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论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肾脏的微细结构及生理功能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尿液检查及常见综合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功能测定及相关的特殊检查。泌尿系统疾病的诊治方法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脏病学发展动态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　肾小球疾病概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小球疾病的定义、病因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肾小球疾病的临床和病理分类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肾小球疾病的发病机制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肾小球疾病的临床表现及产生原因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　慢性肾小球肾炎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炎的病因、发病机制和病理改变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慢性肾小球肾炎的临床表现及实验室检查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肾小球肾炎的诊断、鉴别诊断和治疗、预后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　肾病综合征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病综合征的定义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肾病综合征的病理生理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肾病综合征的病理类型及其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肾病综合征的并发症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肾病综合征的诊断与鉴别诊断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肾病综合征的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）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定义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发病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病理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临床表现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IgA</w:t>
      </w:r>
      <w:r>
        <w:rPr>
          <w:kern w:val="0"/>
          <w:sz w:val="24"/>
          <w:lang w:bidi="hi-IN"/>
        </w:rPr>
        <w:t>肾病的诊断及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）尿路感染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尿路感染的病因及发病机制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尿路感染的临床表现及实验室检查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尿路感染的诊断、鉴别诊断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尿路感染的治疗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）急性肾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急性肾衰竭的发病机制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急性肾衰竭的临床表现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急性肾衰竭的诊断及鉴别诊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）慢性肾衰竭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慢性肾衰竭的病因及发病机制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慢性肾衰竭的临床表现。</w:t>
      </w:r>
    </w:p>
    <w:p>
      <w:pPr>
        <w:pStyle w:val="Normal"/>
        <w:widowControl/>
        <w:shd w:fill="FFFFFF" w:val="clear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慢性肾衰竭的诊断和鉴别诊断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慢性肾衰竭的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五）血液及风湿系统疾病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概述造血器官的组成，描述各器官的特点，详述血细胞的主要功能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详述贫血的诊断标准，概述贫血的分类、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详述缺铁性贫血的病因、临床表现、诊断要点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概述再障的发病机理，详述此病的临床表现、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概述巨幼细胞性贫血的病因，详述此病的临床要点，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概述溶血性贫血的实验室检查，详述此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详述不同类型的出血性疾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概述</w:t>
      </w:r>
      <w:r>
        <w:rPr>
          <w:kern w:val="0"/>
          <w:sz w:val="24"/>
          <w:lang w:bidi="hi-IN"/>
        </w:rPr>
        <w:t>ITP</w:t>
      </w:r>
      <w:r>
        <w:rPr>
          <w:kern w:val="0"/>
          <w:sz w:val="24"/>
          <w:lang w:bidi="hi-IN"/>
        </w:rPr>
        <w:t>的发病机制，详述此病的临床特点、诊断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详述过敏性紫癜的常见类型及临床表现、诊治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概述白血病的分类，详述白血病的临床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急性白血病的临床表现，慢性粒细胞白血病的特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详述淋巴瘤的临床特点、分期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详述输血反应的临床表现、紧急处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详述系统性红斑狼疮的临床表现，治疗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概述类风湿关节炎的病理，详述类风湿关节炎的诊治要点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概述有机磷中毒的临床表现，详述此病的中毒机理及诊治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widowControl/>
        <w:numPr>
          <w:ilvl w:val="0"/>
          <w:numId w:val="0"/>
        </w:numPr>
        <w:shd w:fill="FFFFFF" w:val="clear"/>
        <w:ind w:hanging="2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血液系统疾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概述造血器官的特点，血细胞的功能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贫血的诊断标准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缺铁性贫血的病因、临床表现、诊断要点、治疗原则</w:t>
      </w:r>
    </w:p>
    <w:p>
      <w:pPr>
        <w:pStyle w:val="Normal"/>
        <w:widowControl/>
        <w:numPr>
          <w:ilvl w:val="0"/>
          <w:numId w:val="0"/>
        </w:numPr>
        <w:shd w:fill="FFFFFF" w:val="clear"/>
        <w:ind w:hanging="2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巨幼红细胞性贫血临床要点、诊断、治疗要点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急慢性再障的临床特点、诊断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溶血性贫血临床特点、实验室检查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三类出血性疾病的鉴别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特发性血小板减少性紫癫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急慢性</w:t>
      </w:r>
      <w:r>
        <w:rPr>
          <w:kern w:val="0"/>
          <w:sz w:val="24"/>
          <w:lang w:bidi="hi-IN"/>
        </w:rPr>
        <w:t>ITP</w:t>
      </w:r>
      <w:r>
        <w:rPr>
          <w:kern w:val="0"/>
          <w:sz w:val="24"/>
          <w:lang w:bidi="hi-IN"/>
        </w:rPr>
        <w:t>的临床特点，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四型过敏性紫癜的临床特点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急性白血病的临床表现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慢性白血病的临床特点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3</w:t>
      </w:r>
      <w:r>
        <w:rPr>
          <w:kern w:val="0"/>
          <w:sz w:val="24"/>
          <w:lang w:bidi="hi-IN"/>
        </w:rPr>
        <w:t>、淋巴瘤临床分期、临床特点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4</w:t>
      </w:r>
      <w:r>
        <w:rPr>
          <w:kern w:val="0"/>
          <w:sz w:val="24"/>
          <w:lang w:bidi="hi-IN"/>
        </w:rPr>
        <w:t>、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三种常见的输血反应的临床表现及紧急处理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、弥散性血管内凝血的病因，发病机制，病理生理变化，临床表现，诊断及鉴别诊断，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480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6</w:t>
      </w:r>
      <w:r>
        <w:rPr>
          <w:kern w:val="0"/>
          <w:sz w:val="24"/>
          <w:lang w:bidi="hi-IN"/>
        </w:rPr>
        <w:t>、血友病的病因，血管性血友病的发病机制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风湿性疾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系统性红斑狼疮临床表现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类风湿关节炎诊断标准、治疗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六）内分泌系统及代谢疾病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目标：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简述内分泌系统的范围、功能及其相应激素调节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简述甲亢的病因分类和发病机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详述甲亢的临床表现、诊断及特殊类型的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详述甲亢的药物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详述甲亢危象的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、简述甲状腺功能减退症的分类，临床表现及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7</w:t>
      </w:r>
      <w:r>
        <w:rPr>
          <w:kern w:val="0"/>
          <w:sz w:val="24"/>
          <w:lang w:bidi="hi-IN"/>
        </w:rPr>
        <w:t>、简述皮质醇增多症的原因及发病机制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、详述皮质醇增多症的临床表现、诊断要点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9</w:t>
      </w:r>
      <w:r>
        <w:rPr>
          <w:kern w:val="0"/>
          <w:sz w:val="24"/>
          <w:lang w:bidi="hi-IN"/>
        </w:rPr>
        <w:t>、简述糖尿病的病因分类和发病机制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、详述糖尿病的临床表现、急慢性并发症、诊断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1</w:t>
      </w:r>
      <w:r>
        <w:rPr>
          <w:kern w:val="0"/>
          <w:sz w:val="24"/>
          <w:lang w:bidi="hi-IN"/>
        </w:rPr>
        <w:t>、详述酮症酸中毒的表现及治疗。</w:t>
      </w:r>
    </w:p>
    <w:p>
      <w:pPr>
        <w:pStyle w:val="Normal"/>
        <w:widowControl/>
        <w:shd w:fill="FFFFFF" w:val="clear"/>
        <w:ind w:firstLine="480"/>
        <w:jc w:val="left"/>
        <w:rPr/>
      </w:pPr>
      <w:r>
        <w:rPr>
          <w:kern w:val="0"/>
          <w:sz w:val="24"/>
          <w:lang w:bidi="hi-IN"/>
        </w:rPr>
        <w:t>12</w:t>
      </w:r>
      <w:r>
        <w:rPr>
          <w:kern w:val="0"/>
          <w:sz w:val="24"/>
          <w:lang w:bidi="hi-IN"/>
        </w:rPr>
        <w:t>、详述高渗高血糖综合征的表现及治疗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</w:p>
    <w:p>
      <w:pPr>
        <w:pStyle w:val="Normal"/>
        <w:widowControl/>
        <w:shd w:fill="FFFFFF" w:val="clear"/>
        <w:ind w:hanging="2"/>
        <w:jc w:val="left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widowControl/>
        <w:numPr>
          <w:ilvl w:val="0"/>
          <w:numId w:val="0"/>
        </w:numPr>
        <w:shd w:fill="FFFFFF" w:val="clear"/>
        <w:ind w:hanging="2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总论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内分泌系统的范围功能及其相应调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常见的内分泌激素及其分泌调节方式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常见内分泌疾病的诊断原则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甲状腺功能异常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甲亢的临床分类及发病机理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甲亢的临床表现及诊治原则，特殊类型的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甲亢危象的治疗原则。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简述甲状腺功能减退症的分类，临床表现及治疗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hanging="2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皮质醇增多征</w:t>
      </w:r>
    </w:p>
    <w:p>
      <w:pPr>
        <w:pStyle w:val="Normal"/>
        <w:widowControl/>
        <w:shd w:fill="FFFFFF" w:val="clear"/>
        <w:ind w:firstLine="480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病不同类型的临床表现及诊治原则。</w:t>
      </w:r>
    </w:p>
    <w:p>
      <w:pPr>
        <w:pStyle w:val="Normal"/>
        <w:widowControl/>
        <w:numPr>
          <w:ilvl w:val="0"/>
          <w:numId w:val="0"/>
        </w:numPr>
        <w:shd w:fill="FFFFFF" w:val="clear"/>
        <w:ind w:hanging="2"/>
        <w:jc w:val="left"/>
        <w:outlineLvl w:val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 </w:t>
      </w: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）糖尿病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糖尿病的临床分类、临床表现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糖尿病的诊断标准、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糖尿病酮症酸中毒的临床表现及治疗原则。</w:t>
      </w:r>
    </w:p>
    <w:p>
      <w:pPr>
        <w:pStyle w:val="Normal"/>
        <w:widowControl/>
        <w:shd w:fill="FFFFFF" w:val="clear"/>
        <w:ind w:hanging="2"/>
        <w:jc w:val="left"/>
        <w:rPr/>
      </w:pPr>
      <w:r>
        <w:rPr>
          <w:kern w:val="0"/>
          <w:sz w:val="24"/>
          <w:lang w:bidi="hi-IN"/>
        </w:rPr>
        <w:t>　　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高渗高血糖综合征的表现和治疗原则。</w:t>
      </w:r>
    </w:p>
    <w:p>
      <w:pPr>
        <w:pStyle w:val="Normal"/>
        <w:widowControl/>
        <w:shd w:fill="FFFFFF" w:val="clear"/>
        <w:ind w:hanging="2"/>
        <w:jc w:val="left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cp:keywords/>
  <dc:language>en-US</dc:language>
  <cp:lastModifiedBy>USER</cp:lastModifiedBy>
  <dcterms:modified xsi:type="dcterms:W3CDTF">2018-09-18T10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