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901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文化产业综合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eastAsia="方正书宋简体;黑体"/>
          <w:sz w:val="24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文化产业概论</w:t>
      </w:r>
      <w:r>
        <w:rPr>
          <w:rFonts w:cs="宋体"/>
          <w:kern w:val="0"/>
          <w:sz w:val="24"/>
          <w:lang w:bidi="hi-IN"/>
        </w:rPr>
        <w:t>部分</w:t>
      </w:r>
      <w:r>
        <w:rPr>
          <w:rFonts w:cs="宋体"/>
          <w:kern w:val="0"/>
          <w:sz w:val="24"/>
          <w:lang w:bidi="hi-IN"/>
        </w:rPr>
        <w:t>（包含文化产业概论、文化产业两本参考书的内容）占</w:t>
      </w:r>
      <w:r>
        <w:rPr>
          <w:rFonts w:cs="宋体"/>
          <w:kern w:val="0"/>
          <w:sz w:val="24"/>
          <w:lang w:bidi="hi-IN"/>
        </w:rPr>
        <w:t>60%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90</w:t>
      </w:r>
      <w:r>
        <w:rPr>
          <w:rFonts w:cs="宋体"/>
          <w:kern w:val="0"/>
          <w:sz w:val="24"/>
          <w:lang w:bidi="hi-IN"/>
        </w:rPr>
        <w:t>分</w:t>
      </w:r>
      <w:r>
        <w:rPr>
          <w:rFonts w:eastAsia="Times New Roman"/>
          <w:kern w:val="0"/>
          <w:sz w:val="24"/>
          <w:lang w:bidi="hi-IN"/>
        </w:rPr>
        <w:t xml:space="preserve">      </w:t>
      </w:r>
    </w:p>
    <w:p>
      <w:pPr>
        <w:pStyle w:val="Normal"/>
        <w:spacing w:lineRule="auto" w:line="312" w:before="156" w:after="156"/>
        <w:ind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文化产业项目策划与管理</w:t>
      </w:r>
      <w:r>
        <w:rPr>
          <w:rFonts w:cs="宋体"/>
          <w:kern w:val="0"/>
          <w:sz w:val="24"/>
          <w:lang w:bidi="hi-IN"/>
        </w:rPr>
        <w:t>部分</w:t>
      </w:r>
      <w:r>
        <w:rPr>
          <w:rFonts w:cs="宋体"/>
          <w:kern w:val="0"/>
          <w:sz w:val="24"/>
          <w:lang w:bidi="hi-IN"/>
        </w:rPr>
        <w:t>占</w:t>
      </w:r>
      <w:r>
        <w:rPr>
          <w:rFonts w:cs="宋体"/>
          <w:kern w:val="0"/>
          <w:sz w:val="24"/>
          <w:lang w:bidi="hi-IN"/>
        </w:rPr>
        <w:t>40%</w:t>
      </w:r>
      <w:r>
        <w:rPr>
          <w:rFonts w:cs="宋体"/>
          <w:kern w:val="0"/>
          <w:sz w:val="24"/>
          <w:lang w:bidi="hi-IN"/>
        </w:rPr>
        <w:t>，</w:t>
      </w:r>
      <w:r>
        <w:rPr>
          <w:rFonts w:cs="宋体"/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单项选择题：</w:t>
      </w:r>
      <w:r>
        <w:rPr>
          <w:rFonts w:cs="宋体"/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</w:t>
      </w:r>
      <w:r>
        <w:rPr>
          <w:rFonts w:eastAsia="方正书宋简体;黑体"/>
          <w:sz w:val="24"/>
        </w:rPr>
        <w:t>文化产业概论部分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要求：</w:t>
      </w:r>
    </w:p>
    <w:p>
      <w:pPr>
        <w:pStyle w:val="Normal"/>
        <w:spacing w:lineRule="auto" w:line="360" w:before="156" w:after="156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通过学习要求学生掌握文化经济与文化产业发展、文化事业与文化产业、内容产业与创意产业、文化产业结构与文化产业组织、文化产业投资、文化资源与文化竞争力、文化产业经营、文化产业政策、文化产业发展、文化产业评估、文化产业的变迁与延续，以及新媒体、数字化、融合等内容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内容</w:t>
      </w:r>
      <w:r>
        <w:rPr>
          <w:rFonts w:eastAsia="黑体" w:cs="黑体" w:ascii="黑体" w:hAnsi="黑体"/>
          <w:sz w:val="24"/>
        </w:rPr>
        <w:t>:</w:t>
      </w:r>
    </w:p>
    <w:p>
      <w:pPr>
        <w:pStyle w:val="Normal"/>
        <w:autoSpaceDE w:val="false"/>
        <w:spacing w:lineRule="auto" w:line="360" w:before="156" w:after="156"/>
        <w:ind w:firstLine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一、文化经济与文化产业发展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现代文化产业的形成与发展，包括现代文化产业形成和发展的重要前提条件、现代文化产业的发展与劳动时间和闲暇时间的分离有关、现代文化产业发展的关键环节等内容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经济增长方式的革命性变革，主要考察文化产业在现代国民经济中的作用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未来经济社会存在的文化方式。</w:t>
      </w:r>
    </w:p>
    <w:p>
      <w:pPr>
        <w:pStyle w:val="Normal"/>
        <w:autoSpaceDE w:val="false"/>
        <w:spacing w:lineRule="auto" w:line="360" w:before="156" w:after="156"/>
        <w:ind w:firstLine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二、文化事业和文化产业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公益性文化与经营性文化，要求了解公益性文化和经营性文化的定义、特征，以及它们之间的关系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经营性文化与文化产业，要求把握经营性文化的属性、文化产业的属性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公益性文化与文化产业的属性，包括公益性文化与规模经济效益、公益性文化与公共物品、公益性文化的价值与市场价值等内容。</w:t>
      </w:r>
    </w:p>
    <w:p>
      <w:pPr>
        <w:pStyle w:val="Normal"/>
        <w:autoSpaceDE w:val="false"/>
        <w:spacing w:lineRule="auto" w:line="360" w:before="156" w:after="156"/>
        <w:ind w:firstLine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三、文化产业、内容产业和创意产业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要求掌握文化产业、内容产业和创意产业的区别与联系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产业、内容产业和创意产业的经济特性，包括文化资本属性、文化生产属性，以及企业组织运行模式等三个方面的经济特性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文化产业的历史演变及产业特征，包括技术发展的影响、产业发展阶段和产业形态，文化、内容和创意生产与产业结构升级，文化产业、内容产业和创意产业的产业分类特征等内容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四、文化产业结构与文化产业组织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文化产业结构与产业价值链，包括文化结构与文化产业结构、产业结构与文化产业结构、文化产业结构的变动与增长效应、文化产业价值链与授权产业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产业组织及其运动，包括文化市场结构与市场形态、文化企业行业与市场绩效、文化产业组织的运动与发展趋势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文化产业结构与文化产业组织的相互关系，包括文化产业结构与文化产业组织的一般关系、文化产业结构变动中的部门文化产业差别、中国文化产业结构的调整与制度创新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四）文化产业投资，包括中国资本市场与文化产业、文化资本与文化投资、文化产业的投资与融资、文化企业资本运营与财务分析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五、文化资源与文化竞争力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文化资源，包括文化资源的定义、特性、构成，以及文化资源的资本化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竞争力，包括文化竞争力的内涵、构成，以及文化竞争力与文化资源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文化品牌，包括文化品牌的定义、文化品牌与文化竞争力、文化品牌的打造与文化资源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六、文化产业经营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文化产业的经营范围、经营方式、经营人员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产业的经营特点与规律、国外文化产业经营特点的借鉴性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七、文化产业政策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文化政策与文化产业政策，包括文化政策的基本性质与特征、文化产业政策及其结构、文化产业政策与文化政策的关系、中国文化产业政策的发展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产业政策制定的原则与内容，包括制定文化产业政策的基本原则、现阶段我国文化产业政策的基本内容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八、文化产业发展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“入世”与中国文化产业创新体系建设，重点掌握文化产业结构的战略性调整与制度创新、中国文化产业发展的走出去战略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了解世界文化产业的发展态势、中国文化产业的发展趋势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九、文化产业评估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从资助到市场，再到文化产业的发展过程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生产的专业复合体时代，包括文化产业中的生产组织、文化劳动力市场和薪酬系统、文化产业公司的产权与结构，技术、消费与政策的联合等内容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评估文化产业中的变化与延续，重点把握大公司在文化产业和社会中的角色、文化产业组织的创意环境等内容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、所有权、组织与文化工作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所有权与公司结构的关系、文化产业在全球商业中的地位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重点把握文化产业专业复合体时代文化产业公司的变革战略：集团化和纵向一体化、独立性与公司内部网络及联盟。</w:t>
      </w:r>
    </w:p>
    <w:p>
      <w:pPr>
        <w:pStyle w:val="Normal"/>
        <w:autoSpaceDE w:val="false"/>
        <w:spacing w:lineRule="auto" w:line="360" w:before="156" w:after="156"/>
        <w:ind w:firstLine="24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一、新媒体、数字化与融合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把握新媒体的概念界定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文化产业中的数字化概述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数字音乐技术、桌面出版和杂志出版产业、视频游戏与电脑游戏，数字网络、互联网与万维网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四）融合：对未来奇迹的承诺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二</w:t>
      </w:r>
      <w:r>
        <w:rPr>
          <w:rFonts w:eastAsia="黑体" w:cs="黑体" w:ascii="黑体" w:hAnsi="黑体"/>
          <w:sz w:val="24"/>
        </w:rPr>
        <w:t xml:space="preserve">) </w:t>
      </w:r>
      <w:r>
        <w:rPr>
          <w:rFonts w:ascii="黑体" w:hAnsi="黑体" w:cs="黑体" w:eastAsia="黑体"/>
          <w:sz w:val="24"/>
        </w:rPr>
        <w:t>文化产业项目策划与管理</w:t>
      </w:r>
      <w:r>
        <w:rPr>
          <w:rFonts w:ascii="黑体" w:hAnsi="黑体" w:cs="黑体" w:eastAsia="黑体"/>
          <w:sz w:val="24"/>
        </w:rPr>
        <w:t>部分</w:t>
      </w:r>
    </w:p>
    <w:p>
      <w:pPr>
        <w:pStyle w:val="Normal"/>
        <w:autoSpaceDE w:val="false"/>
        <w:spacing w:lineRule="auto" w:line="360" w:before="156" w:after="156"/>
        <w:rPr>
          <w:rFonts w:ascii="黑体" w:hAnsi="黑体" w:eastAsia="黑体" w:cs="黑体"/>
          <w:b/>
          <w:b/>
          <w:kern w:val="0"/>
          <w:sz w:val="24"/>
          <w:lang w:bidi="hi-I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要求：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通过学习要求学生掌握项目与文化产业项目、文化产业项目策划、文化产业项目管理等内容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outlineLvl w:val="0"/>
        <w:rPr>
          <w:rFonts w:ascii="黑体" w:hAnsi="黑体" w:eastAsia="黑体" w:cs="宋体"/>
          <w:color w:val="000000"/>
          <w:kern w:val="0"/>
          <w:sz w:val="24"/>
          <w:lang w:val="zh-CN"/>
        </w:rPr>
      </w:pPr>
      <w:r>
        <w:rPr>
          <w:rFonts w:ascii="黑体" w:hAnsi="黑体" w:cs="黑体" w:eastAsia="黑体"/>
          <w:b/>
          <w:kern w:val="0"/>
          <w:sz w:val="24"/>
          <w:lang w:bidi="hi-IN"/>
        </w:rPr>
        <w:t>考试</w:t>
      </w:r>
      <w:r>
        <w:rPr>
          <w:rFonts w:ascii="黑体" w:hAnsi="黑体" w:cs="黑体" w:eastAsia="黑体"/>
          <w:b/>
          <w:kern w:val="0"/>
          <w:sz w:val="24"/>
          <w:lang w:bidi="hi-IN"/>
        </w:rPr>
        <w:t>内容</w:t>
      </w:r>
      <w:r>
        <w:rPr>
          <w:rFonts w:ascii="黑体" w:hAnsi="黑体" w:cs="黑体" w:eastAsia="黑体"/>
          <w:b/>
          <w:kern w:val="0"/>
          <w:sz w:val="24"/>
          <w:lang w:bidi="hi-IN"/>
        </w:rPr>
        <w:t>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一、项目与项目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项目的概念及其特征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了解项目管理的概念及学科体系、项目管理与项目策划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二、文化产业的基本要素和特性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业的基本要素与结构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从不同层面把握文化产业的特性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三、文化产业项目的运作过程与特点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业项目的类型和运作过程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的一般特点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了解以文化提升项目价值的方法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四、文化产业项目策划的要素和基本原量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策划与项目策划的概念、构成要件及其基本特征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策划的基础性要素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掌握文化产业项目策划的基本原理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四）了解文化产业项目策划的原则与方法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五、文化产业项目策划的基本流程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理解文化产业项目策划的内在逻辑关系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策划的基本流程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六、文化产业项目策划的项目调研与数据分析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掌握文化产业项目调研、项目市场调研、数据挖掘与分析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了解项目调研中的几种分析工具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熟悉掌握文化产业项目调研报告的撰写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七、文化产业项目的营销策划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掌握文化产业项目的市场细分，包括文化产业项目市场细分的概念、作用、方法与步骤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了解项目市场的定位与选择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掌握项目策划的营销组合及策略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八、文化产业项目的融资策划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业项目融资的概念及其结构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的基本融资方式，以及其他的复合融资模式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掌握文化产业项目融资策划流程，了解我国当前文化产业项目融资存在的问题及对策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九、文化产业项目可行性研究与评估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业项目可行性研究的作用与过程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可行性研究的要素与报告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掌握文化产业项目的评估，包括文化产业项目评估的概念及程序、文化产业项目评估的要素与标准，重点把握文化产业项目中无形资产评估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、文化产业项目策划方案撰写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业项目策划与规划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策划方案撰写，包括策划方案的主要内容、撰写策划方案的一般要求和具体技术要求。同时要了解文化产业项目策划方案的延伸文件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一、文化产品的开发及策划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品的概念、特征、质量标准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品的内容创意及其扩展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重点掌握文化产品开发策划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二、文化产业园区策划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文化产业园区的核心要素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把握文化产业园区的定位和经营理念，重点掌握文化产业园区的发展模式及其商业模式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三、文化产业项目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文化产业项目管理概述，主要包括文化产业项目管理的概念、特征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的过程管理和要素管理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四、文化产业项目人力资源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项目组织结构的确定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团队建设，包括团队成员管理计划、项目团队成员的配备、设定标准和人员培训、绩效评估与激励、团队成员的沟通管理、团队文化建设等内容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了解文化产业项目经理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五、文化产业项目时间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项目活动定义、排序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项目活动资源和持续时间估算、项目进度计划与项目进度控制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六、文化产业项目质量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质量与文化产业项目质量管理的概念、特性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质量管理的过程，包括项目质量计划、项目质量保证、项目质量控制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56" w:after="156"/>
        <w:ind w:firstLine="240"/>
        <w:outlineLvl w:val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十七、文化产业项目风险管理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一）了解风险与项目风险的概念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二）掌握文化产业项目风险的成因及特点。</w:t>
      </w:r>
    </w:p>
    <w:p>
      <w:pPr>
        <w:pStyle w:val="Normal"/>
        <w:autoSpaceDE w:val="false"/>
        <w:spacing w:lineRule="auto" w:line="360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三）掌握文化产业项目风险管理的过程，包括项目风险识别、项目风险分析、项目风险应对、项目风险控制等内容。</w:t>
      </w:r>
    </w:p>
    <w:p>
      <w:pPr>
        <w:pStyle w:val="Normal"/>
        <w:spacing w:lineRule="auto" w:line="360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</w:t>
      </w:r>
      <w:r>
        <w:rPr>
          <w:rFonts w:ascii="黑体" w:hAnsi="黑体" w:cs="黑体" w:eastAsia="黑体"/>
          <w:sz w:val="24"/>
        </w:rPr>
        <w:t>、参考书目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156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</w:rPr>
        <w:t>胡惠林</w:t>
      </w:r>
      <w:r>
        <w:rPr>
          <w:rFonts w:cs="宋体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宋体"/>
          <w:color w:val="000000"/>
          <w:kern w:val="0"/>
          <w:sz w:val="24"/>
          <w:lang w:val="zh-CN"/>
        </w:rPr>
        <w:t>文化产业概论</w:t>
      </w:r>
      <w:r>
        <w:rPr>
          <w:rFonts w:cs="宋体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宋体"/>
          <w:color w:val="000000"/>
          <w:kern w:val="0"/>
          <w:sz w:val="24"/>
          <w:lang w:val="zh-CN"/>
        </w:rPr>
        <w:t>昆明</w:t>
      </w:r>
      <w:r>
        <w:rPr>
          <w:rFonts w:cs="宋体" w:ascii="宋体" w:hAnsi="宋体"/>
          <w:color w:val="000000"/>
          <w:kern w:val="0"/>
          <w:sz w:val="24"/>
          <w:lang w:val="zh-CN"/>
        </w:rPr>
        <w:t>:</w:t>
      </w:r>
      <w:r>
        <w:rPr>
          <w:rFonts w:ascii="宋体" w:hAnsi="宋体" w:cs="宋体"/>
          <w:color w:val="000000"/>
          <w:kern w:val="0"/>
          <w:sz w:val="24"/>
          <w:lang w:val="zh-CN"/>
        </w:rPr>
        <w:t>云南大学出版社</w:t>
      </w:r>
      <w:r>
        <w:rPr>
          <w:rFonts w:cs="宋体" w:ascii="宋体" w:hAnsi="宋体"/>
          <w:color w:val="000000"/>
          <w:kern w:val="0"/>
          <w:sz w:val="24"/>
          <w:lang w:val="zh-CN"/>
        </w:rPr>
        <w:t>,2005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156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张立波</w:t>
      </w:r>
      <w:r>
        <w:rPr>
          <w:rFonts w:cs="宋体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宋体"/>
          <w:color w:val="000000"/>
          <w:kern w:val="0"/>
          <w:sz w:val="24"/>
          <w:lang w:val="zh-CN"/>
        </w:rPr>
        <w:t>文化产业项目策划与管理</w:t>
      </w:r>
      <w:r>
        <w:rPr>
          <w:rFonts w:cs="宋体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宋体"/>
          <w:color w:val="000000"/>
          <w:kern w:val="0"/>
          <w:sz w:val="24"/>
          <w:lang w:val="zh-CN"/>
        </w:rPr>
        <w:t>北京</w:t>
      </w:r>
      <w:r>
        <w:rPr>
          <w:rFonts w:cs="宋体" w:ascii="宋体" w:hAnsi="宋体"/>
          <w:color w:val="000000"/>
          <w:kern w:val="0"/>
          <w:sz w:val="24"/>
          <w:lang w:val="zh-CN"/>
        </w:rPr>
        <w:t>:</w:t>
      </w:r>
      <w:r>
        <w:rPr>
          <w:rFonts w:ascii="宋体" w:hAnsi="宋体" w:cs="宋体"/>
          <w:color w:val="000000"/>
          <w:kern w:val="0"/>
          <w:sz w:val="24"/>
          <w:lang w:val="zh-CN"/>
        </w:rPr>
        <w:t>北京大学出版社</w:t>
      </w:r>
      <w:r>
        <w:rPr>
          <w:rFonts w:cs="宋体" w:ascii="宋体" w:hAnsi="宋体"/>
          <w:color w:val="000000"/>
          <w:kern w:val="0"/>
          <w:sz w:val="24"/>
          <w:lang w:val="zh-CN"/>
        </w:rPr>
        <w:t>,2013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56" w:after="156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赫斯蒙德夫著</w:t>
      </w:r>
      <w:r>
        <w:rPr>
          <w:rFonts w:cs="宋体" w:ascii="宋体" w:hAnsi="宋体"/>
          <w:color w:val="000000"/>
          <w:kern w:val="0"/>
          <w:sz w:val="24"/>
          <w:lang w:val="zh-CN"/>
        </w:rPr>
        <w:t>,</w:t>
      </w:r>
      <w:r>
        <w:rPr>
          <w:rFonts w:ascii="宋体" w:hAnsi="宋体" w:cs="宋体"/>
          <w:color w:val="000000"/>
          <w:kern w:val="0"/>
          <w:sz w:val="24"/>
          <w:lang w:val="zh-CN"/>
        </w:rPr>
        <w:t>张菲娜译</w:t>
      </w:r>
      <w:r>
        <w:rPr>
          <w:rFonts w:cs="宋体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宋体"/>
          <w:color w:val="000000"/>
          <w:kern w:val="0"/>
          <w:sz w:val="24"/>
          <w:lang w:val="zh-CN"/>
        </w:rPr>
        <w:t>文化产业</w:t>
      </w:r>
      <w:r>
        <w:rPr>
          <w:rFonts w:cs="宋体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宋体"/>
          <w:color w:val="000000"/>
          <w:kern w:val="0"/>
          <w:sz w:val="24"/>
          <w:lang w:val="zh-CN"/>
        </w:rPr>
        <w:t>北京</w:t>
      </w:r>
      <w:r>
        <w:rPr>
          <w:rFonts w:cs="宋体" w:ascii="宋体" w:hAnsi="宋体"/>
          <w:color w:val="000000"/>
          <w:kern w:val="0"/>
          <w:sz w:val="24"/>
          <w:lang w:val="zh-CN"/>
        </w:rPr>
        <w:t>:</w:t>
      </w:r>
      <w:r>
        <w:rPr>
          <w:rFonts w:ascii="宋体" w:hAnsi="宋体" w:cs="宋体"/>
          <w:color w:val="000000"/>
          <w:kern w:val="0"/>
          <w:sz w:val="24"/>
          <w:lang w:val="zh-CN"/>
        </w:rPr>
        <w:t>中国人民大学出版社</w:t>
      </w:r>
      <w:r>
        <w:rPr>
          <w:rFonts w:cs="宋体" w:ascii="宋体" w:hAnsi="宋体"/>
          <w:color w:val="000000"/>
          <w:kern w:val="0"/>
          <w:sz w:val="24"/>
          <w:lang w:val="zh-CN"/>
        </w:rPr>
        <w:t>,2007.</w:t>
      </w:r>
    </w:p>
    <w:p>
      <w:pPr>
        <w:pStyle w:val="Normal"/>
        <w:autoSpaceDE w:val="false"/>
        <w:spacing w:lineRule="auto" w:line="360" w:before="156" w:after="156"/>
        <w:ind w:left="360" w:hanging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1:00Z</dcterms:created>
  <dc:creator>陈柏福-湖南师范大学历史文化学院</dc:creator>
  <dc:description/>
  <dc:language>en-US</dc:language>
  <cp:lastModifiedBy>Administrator</cp:lastModifiedBy>
  <cp:lastPrinted>2013-07-03T16:31:00Z</cp:lastPrinted>
  <dcterms:modified xsi:type="dcterms:W3CDTF">2014-09-11T02:11:44Z</dcterms:modified>
  <cp:revision>30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9.1.0.4715</vt:lpwstr>
  </property>
</Properties>
</file>