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湖南师范大学</w:t>
      </w:r>
      <w:r>
        <w:rPr>
          <w:rFonts w:ascii="宋体" w:hAnsi="宋体" w:cs="宋体"/>
          <w:b/>
          <w:sz w:val="24"/>
        </w:rPr>
        <w:t>硕士研究生入学考试自命题考试大纲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科目代码：</w:t>
      </w:r>
      <w:r>
        <w:rPr>
          <w:rFonts w:cs="宋体" w:ascii="宋体" w:hAnsi="宋体"/>
          <w:sz w:val="24"/>
        </w:rPr>
        <w:t xml:space="preserve">[707]                 </w:t>
      </w:r>
      <w:r>
        <w:rPr>
          <w:rFonts w:ascii="宋体" w:hAnsi="宋体" w:cs="宋体"/>
          <w:sz w:val="24"/>
        </w:rPr>
        <w:t>考试科目名称：社会学原理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一、考试形式与试卷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试卷成绩及考试时间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答题方式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试卷内容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部分所占分值为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结构部分（包括社会角色、社会群体、社区、社会分层） 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运行部分（包括个人社会化、社会流动、社会变迁、社会现代化）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tabs>
          <w:tab w:val="clear" w:pos="420"/>
          <w:tab w:val="left" w:pos="2055" w:leader="none"/>
        </w:tabs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调控部分（包括社会问题、社会文化、社会制度、社会控制）约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题型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简答题：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论述题：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小题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8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目标：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系统掌握社会学原理的基础知识、基本概念和基本理论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能运用社会学的基本理论分析和解决现实问题。</w:t>
      </w:r>
    </w:p>
    <w:p>
      <w:pPr>
        <w:pStyle w:val="Normal"/>
        <w:spacing w:lineRule="auto" w:line="360"/>
        <w:ind w:firstLine="43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概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研究方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理论视角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功能论视角，冲突论视角，互动论视角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研究内容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结构研究，社会过程研究，社会调控研究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学的应用价值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学与社会，社会学与个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结构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结构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结构的涵义，社会结构的形成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结构的运行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结构运行的基本规律：功能规律，社会结构的运行状态：有序运行和无序运行，社会结构的优化：从无序运行到有序运行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社会结构的演变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社会的结构的演变，中国社会结构转型的特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城乡社会结构转换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户籍制度的改革：城乡社会结构从二元到一元转换的重要前提，城市化道路的选择：城乡社会结构从二元到一元转换的重要条件，城乡二元社会保障结构的消解：城乡社会结构从二元到一元转换的现实基础，城乡统筹就业体制的建立：城乡社会结构从二元到一元转换的重要途径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社会角色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角色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角色、地位、身份的关系，社会角色的涵义，角色集，社会角色的类型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角色的扮演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角色学习，角色领悟，角色实践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角色的失调与调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角色失调，角色调适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角色建设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加强角色规范的建设，注重角色技能的提高，重视角色素质的培养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社会群体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群体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群体的涵义，社会群体的类型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群体的结构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群体结构的构成要素，社会群体结构的类型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组织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组织的涵义，社会组织结构，科层制，社会组织的理论流派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群体建设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加强群体建设是全面建设小康社会的重要保证，围绕全面建设小康社会的目标加强群体建设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家庭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家庭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家庭的涵义，家庭的历史演变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家庭结构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以家庭结构特点来划分的家庭类型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家庭关系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影响家庭关系的因素，夫妻关系，亲了关系，婆媳关系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家庭问题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婚姻问题，老年人问题，独生子女问题，家庭暴力问题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社区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区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区的涵义，社区的构成要素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区功能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经济生活功能，个人社会化功能，社会参与功能，社会控制功能，社会稳定功能，社会福利功能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区理论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文区位理论，社会体系理论，社会互动理论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社区发展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区发展的涵义，社区发展的特征，社区发展的原则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社会分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分层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阶级、阶层与社会不平等，历史上的分层制度，社会分层研究的方法，社会分层的标准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分层的理论解释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功能主义对社会分层的解释，冲突论对社会分层的解释，伦斯基的“综合理论”对社会分层的解释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当代中国的社会分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改革开放以前的社会分层，改革开放以后的社会分层，当代中国的阶层分化，当代中国阶层分化的演变趋势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阶层结构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建立合理的现代社会阶层结构是全面建设小康社会的必然要求，我国现阶段的社会阶层结构，围绕全面建设小康社会的目标培育合理的现代社会阶层结构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个人社会化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个人社会化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个人社会化的涵义，个人社会化的内容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个人社会化的类型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基本社会化与继续社会化，理想社会化与再社会化，预期社会化与发展社会化，正向社会化与反向社会化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个人社会化的影响因素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个人社会化的内部影响因素，个人社会化的外部影响因素――环境因素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个人社会化的现实课题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网络社会中的个人社会化问题，独生子女的社会化问题，中年人的社会化问题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社会互动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互动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互动的涵义，社会互动的实质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互动的类型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直接型互动与间接型互动，横向型互动与纵向型互动，志愿型互动与非志愿型互动，职业型互动与日常事务型互动，开放型互动与封闭型互动，有序型互动与无序型互动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互动理论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符号互动论，拟剧论，本土方法论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社会互动的基本形式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合作，冲突，交换，竞争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社会流动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流动概述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流动与社会运行，社会流动的类型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流动的基本原则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机会均等原则，立体开放性原则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中国现阶段的社会流动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我国社会主义时期的社会流动的四个时期，社会流动中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方面的主要问题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流动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建立合理的社会流动机制是全面建设小康社会的必然要求，围绕全面建设小康社会的目标建立合理的社会流动机制。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社会变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变迁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变迁的涵义，社会变迁的根源，社会变迁的类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变迁的理论模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进化论，历史循环论，社会功能论，冲突论，马克思的社会变迁理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发展――一种正向社会变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发展概述，社会发展观的演变，社会发展的类型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计划社会变迁与全面建设小康社会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实行有计划社会变迁是全面建设小康社会的必然要求，围绕全面建设小康社会目标实行有计划社会变迁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、社会现代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现代化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现代化的本质特征，社会现代化的基本内容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现代化的理论渊源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经典现代化理论，依附论，世界体系论，信息社会论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发展中国家和地区的社会现代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发展中国家和地区社会现代化的特征，发展中国家和地区社会现代化面临的困境，发展中国家和地区社会现代化的经验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中国社会现代化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社会现代化的进程，中国社会现代化的基本特征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三、社会问题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问题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问题的涵义，社会问题的分类，社会问题的特点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人口问题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口问题的严重性，我国人口问题的主要表现，我国人口问题产生的原因，解决我国人口问题的主要对策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贫困问题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贫困问题的严重性，贫困问题的社会后果，我国贫困问题产生的原因，解决我国贫困问题的对策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环境问题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我国环境问题的主要表现，我国环境问题产生的原因，解决我国环境问题的对策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四、社会文化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文化概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文体的涵义，社会文化的性质，社会文化的特征，社会文化的类型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文化的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的内部结构，文化的外部结构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文化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的个人功能，文化的群体功能，文化的社会功能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社会文化的变迁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传递与传播，文化冲突，文化同化与融合，新文化的产生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五、社会制度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制度概述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制度的涵义，社会制度的起源，社会制度的特征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制度的结构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制度的构成要素，社会制度的基本类型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社会制度的功能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制度的积极功能，社会制度的功能失调现象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制度创新与全面建设小康社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制度创新的涵义，制度创新是全面建设小康社会的题中之义，围绕全面建设小康社会的目标进行制度创新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六、社会控制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社会控制概述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控制的概念，研究社会控制的理论视角，社会控制的类型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社会控制的手段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道德，纪律，法律，政权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越轨行为的社会控制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越轨行为的涵义，越轨行为的分类，对越轨行为的社会学解释，越轨行为与犯罪的社会控制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社会控制与全面建设小康社会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社会转型时期我国社会控制面临的困境，加强社会控制是全面建设小康社会的必然要求，围绕全面建设小康社会的目标加强社会控制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会的目标加强城镇社会保障体系建设，围绕全面建设小康社会的目标加强农村社会保障体系建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主要参考书</w:t>
      </w:r>
    </w:p>
    <w:p>
      <w:pPr>
        <w:pStyle w:val="Normal"/>
        <w:spacing w:lineRule="auto" w:line="360"/>
        <w:ind w:left="43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陈成文主编：《社会学》，湖南师范大学出版社</w:t>
      </w:r>
      <w:r>
        <w:rPr>
          <w:rFonts w:cs="宋体" w:ascii="宋体" w:hAnsi="宋体"/>
          <w:sz w:val="24"/>
        </w:rPr>
        <w:t>2005</w:t>
      </w:r>
      <w:r>
        <w:rPr>
          <w:rFonts w:ascii="宋体" w:hAnsi="宋体" w:cs="宋体"/>
          <w:sz w:val="24"/>
        </w:rPr>
        <w:t xml:space="preserve">年。 </w:t>
      </w:r>
    </w:p>
    <w:p>
      <w:pPr>
        <w:pStyle w:val="Normal"/>
        <w:ind w:left="43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5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575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06:00Z</dcterms:created>
  <dc:creator>Administrator</dc:creator>
  <dc:description/>
  <dc:language>en-US</dc:language>
  <cp:lastModifiedBy>Administrator</cp:lastModifiedBy>
  <dcterms:modified xsi:type="dcterms:W3CDTF">2014-09-22T01:43:58Z</dcterms:modified>
  <cp:revision>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