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ascii="宋体" w:hAnsi="宋体" w:cs="宋体"/>
          <w:b/>
          <w:bCs/>
          <w:sz w:val="24"/>
          <w:lang w:eastAsia="zh-CN"/>
        </w:rPr>
        <w:t>湖南师范大学</w:t>
      </w:r>
      <w:r>
        <w:rPr>
          <w:rFonts w:ascii="宋体" w:hAnsi="宋体" w:cs="宋体"/>
          <w:b/>
          <w:bCs/>
          <w:sz w:val="24"/>
        </w:rPr>
        <w:t>硕士研究生入学考试自命题考试大纲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[ 814 ]               </w:t>
      </w:r>
      <w:r>
        <w:rPr>
          <w:rFonts w:ascii="宋体" w:hAnsi="宋体" w:cs="宋体"/>
          <w:sz w:val="24"/>
        </w:rPr>
        <w:t>考试科目名称：社会学研究方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考试形式与考试结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试卷成绩及考试时间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答题方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试卷内容结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各部分内容所占分值为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</w:t>
      </w:r>
      <w:r>
        <w:rPr>
          <w:rFonts w:ascii="宋体" w:hAnsi="宋体" w:cs="宋体"/>
          <w:sz w:val="24"/>
        </w:rPr>
        <w:t>社会研究基础部分    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研究的基本方式部分   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料分析与表达部分    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题型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简答题： 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论述题：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考试内容与考试要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目标：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系统掌握社会学研究方法的基础知识、基本概念和基本理论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能建立研究假设，进行变量操作化，设计调查问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试内容：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研究基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导论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社会研究的概念与特征；社会研究的方法体系；定量研究与定性研究；研究的过程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论与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理论及其层次；理论的构成要素；理论与研究的关系；理论建构与理论检验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三）选题与文献回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研究问题及其来源；选题的标准；研究问题的明确化；文献回顾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四）研究设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研究目的；研究性质；研究方式；分析单位；时间维度；具体方案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五）测量与操作化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测量的概念与层次；概念的操作化；指数与量表；测量的信度与效度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（六）抽样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抽样的意义与作用；概率抽样的原理与程序；概率抽样方法、户内抽样与</w:t>
      </w:r>
      <w:r>
        <w:rPr>
          <w:rFonts w:cs="宋体" w:ascii="宋体" w:hAnsi="宋体"/>
          <w:sz w:val="24"/>
        </w:rPr>
        <w:t>PPS</w:t>
      </w:r>
      <w:r>
        <w:rPr>
          <w:rFonts w:ascii="宋体" w:hAnsi="宋体" w:cs="宋体"/>
          <w:sz w:val="24"/>
        </w:rPr>
        <w:t>抽样；非概率抽样方法；样本规模与抽样误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二、社会研究的基本方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调查研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查研究及其应用领域；问卷设计；调查资料的收集方法；调查的组织与实施；调查研究的特点及应用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验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实验的概念与逻辑；实验的程序与类型；基本实验设计；实地实验；影响实验正确的因素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三）文献研究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文献与文献研究；内容分析；二次分析；现存统计资料分析、文献研究的特点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四）实地研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地研究及其类型；实地研究的过程；观察法；无结构访谈法；实地研究的特点及应用。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料分析与表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一）定量资料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料的整理与录入；单变量统计分析；双变量统计分析；多变量统计分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二）定性资料统计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定性资料及其形式；定性资料分析的若干性质；定性资料的整理；定性资料分析的过程与方法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撰写研究报告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研究报告的类型与撰写步骤；导言；方法；结果；讨论；小结、摘要、参考文献及附录；撰写研究报告应注意的问题；定性研究报告的撰写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主要参考书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风笑天著：《社会学研究方法》，中国人民大学出版社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4-09-22T01:45:34Z</dcterms:modified>
  <cp:revision>6</cp:revision>
  <dc:subject/>
  <dc:title>             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