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exact" w:line="400"/>
        <w:ind w:firstLine="8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科目代码：                考试科目名称：社会工作综合知识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考试形式与试卷结构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考试时间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答题方式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题方式为闭卷、笔试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)</w:t>
      </w:r>
      <w:r>
        <w:rPr>
          <w:rFonts w:ascii="宋体;SimSun" w:hAnsi="宋体;SimSun" w:cs="宋体;SimSun"/>
          <w:sz w:val="28"/>
          <w:szCs w:val="28"/>
        </w:rPr>
        <w:t>试卷内容结构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社会工作的目标、要素及主要领域     </w:t>
      </w:r>
      <w:r>
        <w:rPr>
          <w:rFonts w:cs="宋体;SimSun" w:ascii="宋体;SimSun" w:hAnsi="宋体;SimSun"/>
          <w:sz w:val="28"/>
          <w:szCs w:val="28"/>
        </w:rPr>
        <w:t>10%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社会工作的价值观与专业伦理         </w:t>
      </w:r>
      <w:r>
        <w:rPr>
          <w:rFonts w:cs="宋体;SimSun" w:ascii="宋体;SimSun" w:hAnsi="宋体;SimSun"/>
          <w:sz w:val="28"/>
          <w:szCs w:val="28"/>
        </w:rPr>
        <w:t>15%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社会工作理论的应用                 </w:t>
      </w:r>
      <w:r>
        <w:rPr>
          <w:rFonts w:cs="宋体;SimSun" w:ascii="宋体;SimSun" w:hAnsi="宋体;SimSun"/>
          <w:sz w:val="28"/>
          <w:szCs w:val="28"/>
        </w:rPr>
        <w:t>25%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社会工作行政                       </w:t>
      </w:r>
      <w:r>
        <w:rPr>
          <w:rFonts w:cs="宋体;SimSun" w:ascii="宋体;SimSun" w:hAnsi="宋体;SimSun"/>
          <w:sz w:val="28"/>
          <w:szCs w:val="28"/>
        </w:rPr>
        <w:t>25%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社会工作督导                       </w:t>
      </w:r>
      <w:r>
        <w:rPr>
          <w:rFonts w:cs="宋体;SimSun" w:ascii="宋体;SimSun" w:hAnsi="宋体;SimSun"/>
          <w:sz w:val="28"/>
          <w:szCs w:val="28"/>
        </w:rPr>
        <w:t>15%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社会工作研究                       </w:t>
      </w:r>
      <w:r>
        <w:rPr>
          <w:rFonts w:cs="宋体;SimSun" w:ascii="宋体;SimSun" w:hAnsi="宋体;SimSun"/>
          <w:sz w:val="28"/>
          <w:szCs w:val="28"/>
        </w:rPr>
        <w:t>10%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2890" w:leader="none"/>
        </w:tabs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题型结构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简答题：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小题，每小题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，共</w:t>
      </w:r>
      <w:r>
        <w:rPr>
          <w:rFonts w:cs="宋体;SimSun" w:ascii="宋体;SimSun" w:hAnsi="宋体;SimSun"/>
          <w:sz w:val="28"/>
          <w:szCs w:val="28"/>
        </w:rPr>
        <w:t>40%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分析论述题：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小题，每小题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，共</w:t>
      </w:r>
      <w:r>
        <w:rPr>
          <w:rFonts w:cs="宋体;SimSun" w:ascii="宋体;SimSun" w:hAnsi="宋体;SimSun"/>
          <w:sz w:val="28"/>
          <w:szCs w:val="28"/>
        </w:rPr>
        <w:t>60%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考试内容与考试要求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社会工作综合能力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考试目标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本科目考试，考察考生掌握和运用社会工作价值观、知识、工作方法，开展专业工作的综合能力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考试内容：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、社会工作的目标、要素及主要领域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社会工作的目标及功能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社会工作的发展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社会工作的要素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社会工作者的主要角色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五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社会工作的主要领域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二、社会工作的价值观与专业伦理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中国和西方福利思想对社会工作的影响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社会工作价值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社会工作专业伦理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三、社会工作理论的应用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精神分析理论在社会工作中的应用 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认知行为理论在社会工作中的应用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系统和生态理论在社会工作中的应用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人本主义和存在主义理论在社会工作中的应用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五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增能理论在社会工作中的应用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社会工作行政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社会服务计划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 xml:space="preserve">社会服务机构的类型与运作 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社会服务机构的领导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社会服务机构的人力资源管理与志愿者管理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五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社会服务机构的财务与筹资管理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六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社会服务机构的公信力与公共关系管理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七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我国社会福利行政体系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五、社会工作督导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社会工作督导的对象与内容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社会工作督导的功能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社会工作督导的方法与原则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六、社会工作研究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社会工作研究的功能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社会工作研究的方法论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定量研究与定性研究的特点及使用范围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具体研究方法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五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资料的整理与分析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六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研究报告的撰写</w:t>
      </w:r>
    </w:p>
    <w:p>
      <w:pPr>
        <w:pStyle w:val="Normal"/>
        <w:spacing w:lineRule="auto" w:line="360"/>
        <w:ind w:firstLine="435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参考书目：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全国社会工作者职业水平考试教材编写组编写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《社会工作综合能力（中级）》，中国社会出版社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版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23:51:00Z</dcterms:created>
  <dc:creator>chenyunfan</dc:creator>
  <dc:description/>
  <cp:keywords/>
  <dc:language>en-US</dc:language>
  <cp:lastModifiedBy>User</cp:lastModifiedBy>
  <dcterms:modified xsi:type="dcterms:W3CDTF">2015-09-25T01:38:00Z</dcterms:modified>
  <cp:revision>3</cp:revision>
  <dc:subject/>
  <dc:title>2013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