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b/>
          <w:sz w:val="30"/>
          <w:szCs w:val="30"/>
        </w:rPr>
        <w:t>硕士研究生入学考试自命题考试大纲</w:t>
      </w:r>
    </w:p>
    <w:p>
      <w:pPr>
        <w:pStyle w:val="Normal"/>
        <w:jc w:val="center"/>
        <w:rPr/>
      </w:pPr>
      <w:r>
        <w:rPr>
          <w:sz w:val="24"/>
        </w:rPr>
        <w:t>考试科目代码：【复试】               考试科目名称：区域经济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b w:val="false"/>
          <w:b w:val="false"/>
          <w:sz w:val="24"/>
          <w:szCs w:val="24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一、考试形式与试卷结构</w:t>
      </w:r>
      <w:r>
        <w:rPr>
          <w:rFonts w:eastAsia="黑体;SimHei"/>
          <w:b w:val="false"/>
          <w:sz w:val="24"/>
          <w:szCs w:val="24"/>
        </w:rPr>
        <w:t>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考试时间：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考试时间为</w:t>
      </w:r>
      <w:r>
        <w:rPr>
          <w:sz w:val="24"/>
        </w:rPr>
        <w:t>180</w:t>
      </w:r>
      <w:r>
        <w:rPr>
          <w:sz w:val="24"/>
        </w:rPr>
        <w:t>分钟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题方式：闭卷、笔试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试卷内容结构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础知识、基本理论部分 </w:t>
      </w:r>
      <w:r>
        <w:rPr>
          <w:sz w:val="24"/>
        </w:rPr>
        <w:t>50%        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综合应用部分 </w:t>
      </w:r>
      <w:r>
        <w:rPr>
          <w:sz w:val="24"/>
        </w:rPr>
        <w:t>50%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题型结构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：名词解释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5%</w:t>
      </w:r>
      <w:r>
        <w:rPr>
          <w:sz w:val="24"/>
        </w:rPr>
        <w:t>，共</w:t>
      </w:r>
      <w:r>
        <w:rPr>
          <w:sz w:val="24"/>
        </w:rPr>
        <w:t>20%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简答题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5%</w:t>
      </w:r>
      <w:r>
        <w:rPr>
          <w:sz w:val="24"/>
        </w:rPr>
        <w:t>，共</w:t>
      </w:r>
      <w:r>
        <w:rPr>
          <w:sz w:val="24"/>
        </w:rPr>
        <w:t>30%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：论述题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25%</w:t>
      </w:r>
      <w:r>
        <w:rPr>
          <w:sz w:val="24"/>
        </w:rPr>
        <w:t>，共</w:t>
      </w:r>
      <w:r>
        <w:rPr>
          <w:sz w:val="24"/>
        </w:rPr>
        <w:t>50%</w:t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b w:val="false"/>
          <w:b w:val="false"/>
          <w:sz w:val="24"/>
          <w:szCs w:val="24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二、考试内容与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重点测试考生对区域经济学基础理论和分析方法的掌握程度，以及综合运用所学知识分析和解决区域发展问题的能力。要求考生对基本理论有较深入的理解，能较好地掌握区域分析方法的基本原理及关键技术，具备综合分析区域经济问题的能力。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一）区域经济学基本概念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经济区位、经济区域、区域经济发展、区域经济学、现代区域经济理论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掌握区位与经济区位的内涵与区位因素类型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掌握区域与经济区域的内涵、类型及其特点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掌握区域经济发展的含义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区域经济学研究的对象和任务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掌握区域经济学的基本理论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二）国际区域经济一体化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国际区域经济一体化概念、国际区域经济一体化理论体系、国际区域经济一体化的发展趋势及模式、国际区域经济一体化的典型合作组织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掌握国际区域经济一体化的内涵、区域经济一体化组织的类型、特点与作用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掌握区域经济一体化相关理论的优缺点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国际区域经济一体化发展的主要模式、新趋势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理解国际区域经济一体化典型合作组织制度创新的基本内容。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三）国家区域经济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国内区划的区域经济、特区经济、城市区域经济、园区区域经济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经济区划的目的和任务；理解经济区划的原则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了解经济特区设立的目的和条件；理解经济特区的主要类型及其特点；掌握经济特区推动区域经济发展的作用机理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掌握城市经济增长的测度与城市经济增长的内在机制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科技工业园的作用和意义。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四）总部经济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总部经济概念、总部经济理论体系、城市总部经济发展能力评价、总部经济与城市转型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总部经济概念的内涵、形成机理与价值链分析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了解总部经济理论体系的主要内容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理解市总部经济发展能力评价及评价指标体系的设计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理解城市经济转型的一般规律以及总部经济对城市转型发展的影响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五）区域经济发展梯度理论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经济发展的梯度与梯度转移、梯度发展中的主要效应、不同梯度的区域经济发展战略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掌握经济发展的梯度、梯度转移的内涵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梯度发展中的极化效应、扩散效应和回流效应内涵及其各自作用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理解不同梯度的区域经济发展战略设计的异同。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六）区域经济发展的辐射理论与增长极理论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经济发展中的辐射概念、辐射理论、增长极理论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经济辐射的内涵、特点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理解经济辐射理论的基本内容；点辐射、线辐射和面辐射的各自特点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增长极理论的基本点；了解增长极理论的局限性。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七）区域经济产业结构分析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区域产业结构总体评价及分析、区域产业结构的二重性与高级化、区域产业结构变动导向理论、区域经济的产业发展与转型升级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区域产业结构总体评价原则、区域产业结构多层次分析与区域产业结构的定量分析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理解区域产业结构的二重结构的内涵与表现；理解区域产业结构的二重结构的形成原因及其消极影响；了解促进区域产业结构高级化的代表性理论的基本观点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区域产业结构变动导向的基本类型及其特点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理解区域产业发展的主要动力、现代服务业发展的影响因素、战略性新兴产业的内涵；掌握创意产业与区域产业结构转型升级的互动机制。 </w:t>
      </w:r>
    </w:p>
    <w:p>
      <w:pPr>
        <w:pStyle w:val="Heading2"/>
        <w:spacing w:lineRule="auto" w:line="240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八）区域经济的可持续发展与循环经济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可持续发展概念、可持续发展理论、循环经济概念、循环经济理论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掌握可持续发展概念的内涵、主要内容与基本原则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理解掌可持续发展的理论基础；掌握可持续发展理论的核心观点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掌握循环经济概念内涵、主要内容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理解循环经济理论的主要创新发展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理解我国发展循环经济的思路与战略对策。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九）区域经济与城市群发展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区域经济与城市群关系、城市群概念、城市群形成机制、我国城市群的发展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理解城市与区域间关联关系；掌握城市群概念的内涵、特征、性质与功能。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城市群建设在区域经济发展中的作用原理及其表现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城市群形成发展的阶段性特征；掌握城市群形成与演进的动力及其机制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了解我国城市群的发展现状；理解我国目前主要城市群的特点和远景发展规划。  </w:t>
      </w:r>
    </w:p>
    <w:p>
      <w:pPr>
        <w:pStyle w:val="Heading2"/>
        <w:spacing w:lineRule="auto" w:line="240" w:before="120" w:after="120"/>
        <w:rPr/>
      </w:pPr>
      <w:r>
        <w:rPr>
          <w:b w:val="false"/>
          <w:sz w:val="24"/>
          <w:szCs w:val="24"/>
        </w:rPr>
        <w:t>（十）国外区域经济发展案例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内容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美国区域经济开发经验、意大利区域经济发展模式。 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考试要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了解美国传统工业区改造复兴的具体策略措施及其成功经验；了解美国在小区域开发中的成功经验。 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了解意大利工业小区开发模式的成功与不足之处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发达国家区域经济发展的成功经验对我国的启示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20" w:after="120"/>
        <w:rPr>
          <w:rFonts w:ascii="黑体;SimHei" w:hAnsi="黑体;SimHei" w:eastAsia="黑体;SimHei"/>
          <w:b w:val="false"/>
          <w:b w:val="false"/>
          <w:sz w:val="24"/>
          <w:szCs w:val="24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三、参考书目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高洪深编著．区域经济学</w:t>
      </w:r>
      <w:r>
        <w:rPr>
          <w:sz w:val="24"/>
        </w:rPr>
        <w:t>(</w:t>
      </w:r>
      <w:r>
        <w:rPr>
          <w:sz w:val="24"/>
        </w:rPr>
        <w:t>第四版</w:t>
      </w:r>
      <w:r>
        <w:rPr>
          <w:sz w:val="24"/>
        </w:rPr>
        <w:t>) </w:t>
      </w:r>
      <w:r>
        <w:rPr>
          <w:sz w:val="24"/>
        </w:rPr>
        <w:t>．中国人民大学出版社，</w:t>
      </w:r>
      <w:r>
        <w:rPr>
          <w:sz w:val="24"/>
        </w:rPr>
        <w:t>2014</w:t>
      </w:r>
      <w:r>
        <w:rPr>
          <w:sz w:val="24"/>
        </w:rPr>
        <w:t>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孙久文，叶裕民．区域经济学教程</w:t>
      </w:r>
      <w:r>
        <w:rPr>
          <w:sz w:val="24"/>
        </w:rPr>
        <w:t>(</w:t>
      </w:r>
      <w:r>
        <w:rPr>
          <w:sz w:val="24"/>
        </w:rPr>
        <w:t>第二版</w:t>
      </w:r>
      <w:r>
        <w:rPr>
          <w:sz w:val="24"/>
        </w:rPr>
        <w:t>) </w:t>
      </w:r>
      <w:r>
        <w:rPr>
          <w:sz w:val="24"/>
        </w:rPr>
        <w:t>．中国人民大学出版社，</w:t>
      </w:r>
      <w:r>
        <w:rPr>
          <w:sz w:val="24"/>
        </w:rPr>
        <w:t>2010</w:t>
      </w:r>
      <w:r>
        <w:rPr>
          <w:sz w:val="24"/>
        </w:rPr>
        <w:t>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郝寿义．区域经济学原理．上海人民出版社，</w:t>
      </w:r>
      <w:r>
        <w:rPr>
          <w:sz w:val="24"/>
        </w:rPr>
        <w:t>2007</w:t>
      </w:r>
      <w:r>
        <w:rPr>
          <w:sz w:val="24"/>
        </w:rPr>
        <w:t>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05:00Z</dcterms:created>
  <dc:creator>微软用户</dc:creator>
  <dc:description/>
  <cp:keywords/>
  <dc:language>en-US</dc:language>
  <cp:lastModifiedBy>admin</cp:lastModifiedBy>
  <dcterms:modified xsi:type="dcterms:W3CDTF">2015-07-24T02:48:00Z</dcterms:modified>
  <cp:revision>7</cp:revision>
  <dc:subject/>
  <dc:title>2014年硕士研究生入学考试自命题考试大纲</dc:title>
</cp:coreProperties>
</file>