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 w:before="156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复试科目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土地利用规划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土地利用规划理论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75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土地利用规划实务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单项选择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：简答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>：实务题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大题，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土地利用规划理论</w:t>
      </w:r>
      <w:r>
        <w:rPr>
          <w:rFonts w:cs="宋体;SimSun"/>
          <w:kern w:val="0"/>
          <w:sz w:val="24"/>
          <w:lang w:bidi="hi-IN"/>
        </w:rPr>
        <w:t>部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土地利用规划的概念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考试内容</w:t>
      </w:r>
      <w:r>
        <w:rPr>
          <w:rFonts w:cs="宋体;SimSun"/>
          <w:kern w:val="0"/>
          <w:sz w:val="24"/>
          <w:lang w:bidi="hi-IN"/>
        </w:rPr>
        <w:t>：土地利用规划的概念、研究对象、内容、任务、体系、原则和种类；地租地价理论、生态经济理论、可持续利用理论、人地协调理论等土地利用规划的理论与方法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地利用总体规划的概念、性质、内容以及土地利用总体规划编制中几个关系的处理方法等。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土地利用规划的概念、研究对象、内容、任务、体系、原则和种类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土地利用规划的基本理论与方法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土地利用总体规划的概念和性质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练掌握土地利用总体规划的任务、内容、体系及各级土地利用总体规划的任务与内容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掌握如何处理土地利用总体规划与经济社会发展战略的关系、土地利用总体规划与市场的关系、土地利用总体规划与专业规划的关系及上级规划与下级规划的关系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土地利用总体规划的编制原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  <w:r>
        <w:rPr>
          <w:rFonts w:cs="宋体;SimSun"/>
          <w:kern w:val="0"/>
          <w:sz w:val="24"/>
          <w:lang w:bidi="hi-IN"/>
        </w:rPr>
        <w:t>：土地利用总体规划的编制原则、原理；我国土地利用总体规划的编制依据及模式；土地利用总体规划的编制程序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</w:rPr>
      </w:pPr>
      <w:r>
        <w:rPr>
          <w:rFonts w:cs="宋体;SimSun"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土地利用总体规划编制的原则、原理与方法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我国规划编制的主要依据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我国现行的土地利用总体规划模式，并根据不同级别的规划运用不同的编制模式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练掌握土地利用总体规划编制的程序及要求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土地利用总体规划专题研究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  <w:r>
        <w:rPr>
          <w:rFonts w:cs="宋体;SimSun"/>
          <w:kern w:val="0"/>
          <w:sz w:val="24"/>
          <w:lang w:bidi="hi-IN"/>
        </w:rPr>
        <w:t>：土地利用现状分析的内容、方法及分析的指标体系；土地评价的概念、土地评价的原则、土地适宜性评价系统、土地评价的程序、土地适宜性等级判定的方法及土地潜力分析的内容与方法；土地需求量预测的内容、</w:t>
      </w:r>
      <w:r>
        <w:rPr>
          <w:rFonts w:ascii="宋体;SimSun" w:hAnsi="宋体;SimSun"/>
          <w:sz w:val="24"/>
        </w:rPr>
        <w:t>预测的步骤、预测的模式、预测的方法等。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进行土地利用现状分析的内容、方法及分析的指标体系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土地评价的概念、土地评价的原则、土地评价的程序、联合国粮农组织的土地适宜性评价系统和我国</w:t>
      </w:r>
      <w:r>
        <w:rPr>
          <w:rFonts w:cs="宋体;SimSun"/>
          <w:kern w:val="0"/>
          <w:sz w:val="24"/>
          <w:lang w:bidi="hi-IN"/>
        </w:rPr>
        <w:t>1:100</w:t>
      </w:r>
      <w:r>
        <w:rPr>
          <w:rFonts w:cs="宋体;SimSun"/>
          <w:kern w:val="0"/>
          <w:sz w:val="24"/>
          <w:lang w:bidi="hi-IN"/>
        </w:rPr>
        <w:t>万土地资源图系统、及土地潜力分析的内容与方法等。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土地需求量预测的内容、</w:t>
      </w:r>
      <w:r>
        <w:rPr>
          <w:rFonts w:ascii="宋体;SimSun" w:hAnsi="宋体;SimSun"/>
          <w:sz w:val="24"/>
        </w:rPr>
        <w:t>预测的步骤、预测的模式、预测的方法等。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土地利用总体规划方案编制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  <w:r>
        <w:rPr>
          <w:rFonts w:cs="宋体;SimSun"/>
          <w:kern w:val="0"/>
          <w:sz w:val="24"/>
          <w:lang w:bidi="hi-IN"/>
        </w:rPr>
        <w:t>：土地利用目标的概念、目标的种类、土地利用目标的拟订方法；土地利用方针的概念、拟订土地利用基本方针的依据和要求；土地利用结构调整的概念和内容；土地利用结构和布局调整的步骤及地类平衡表的编制；土地分区的依据和类型、方法及各用途区的管制规则；规划成果的类型、内容和要求；规划成果的验收标准、审批程序和调整、修改的法律规定和要求等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土地利用目标的种类、各目标的内容及目标的拟订方法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拟订土地利用基本方针的依据和要求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土地利用结构调整的概念和内容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练掌握土地利用结构和布局调整的步骤及地类平衡表的编制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土地分区的依据和类型、方法及各用途区的管制规则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熟练掌握规划成果的类型、内容和要求；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</w:t>
      </w:r>
    </w:p>
    <w:p>
      <w:pPr>
        <w:pStyle w:val="Normal"/>
        <w:spacing w:lineRule="auto" w:line="360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规划成果的验收标准、审批程序和审批、修改的法律规定。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           </w:t>
      </w:r>
    </w:p>
    <w:p>
      <w:pPr>
        <w:pStyle w:val="Normal"/>
        <w:spacing w:lineRule="auto" w:line="360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土地利用规划实务</w:t>
      </w:r>
      <w:r>
        <w:rPr>
          <w:rFonts w:cs="宋体;SimSun"/>
          <w:kern w:val="0"/>
          <w:sz w:val="24"/>
          <w:lang w:bidi="hi-IN"/>
        </w:rPr>
        <w:t>部分</w:t>
      </w:r>
    </w:p>
    <w:p>
      <w:pPr>
        <w:pStyle w:val="Normal"/>
        <w:spacing w:lineRule="auto" w:line="360" w:before="156" w:after="156"/>
        <w:ind w:firstLine="2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  <w:r>
        <w:rPr>
          <w:rFonts w:cs="宋体;SimSun"/>
          <w:kern w:val="0"/>
          <w:sz w:val="24"/>
          <w:lang w:bidi="hi-IN"/>
        </w:rPr>
        <w:t>：根据给定的资料，进行土地利用现状分析，土地利用潜力分析，土地需求量预测或编制地类平衡表；开展土地利用总体规划的调整与修改；编写土地利用总体规划文本或说明；分析我国土地利用总体战略等。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熟练掌握土地利用现状分析专题的编写提纲；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熟练掌握土地潜力分析研究专题的编写提纲；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熟练掌握土地需求量预测研究专题的编写提纲；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熟练掌握土地利用总体规划的调整与修改的方法与要求；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熟练掌握地类平衡表编制的方法与要求；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学会从我国经济发展形势中研判土地利用战略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万茂、董祚继等</w:t>
      </w:r>
      <w:r>
        <w:rPr>
          <w:rFonts w:cs="宋体;SimSun"/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0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土地利用规划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科学出版社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罗士军编著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200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.12</w:t>
      </w:r>
      <w:r>
        <w:rPr>
          <w:rFonts w:cs="宋体;SimSun"/>
          <w:kern w:val="0"/>
          <w:sz w:val="24"/>
          <w:lang w:bidi="hi-IN"/>
        </w:rPr>
        <w:t>《土地利用总体规划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湖南师大出版社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国土资源部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008.</w:t>
      </w:r>
      <w:r>
        <w:rPr>
          <w:rFonts w:cs="宋体;SimSun"/>
          <w:kern w:val="0"/>
          <w:sz w:val="24"/>
          <w:lang w:bidi="hi-IN"/>
        </w:rPr>
        <w:t>《乡（镇）土地利用总体规划编制规程》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国土资源部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008.</w:t>
      </w:r>
      <w:r>
        <w:rPr>
          <w:rFonts w:cs="宋体;SimSun"/>
          <w:kern w:val="0"/>
          <w:sz w:val="24"/>
          <w:lang w:bidi="hi-IN"/>
        </w:rPr>
        <w:t>《县（市）级土地利用总体规划编制规程》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国土资源部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008.</w:t>
      </w:r>
      <w:r>
        <w:rPr>
          <w:rFonts w:cs="宋体;SimSun"/>
          <w:kern w:val="0"/>
          <w:sz w:val="24"/>
          <w:lang w:bidi="hi-IN"/>
        </w:rPr>
        <w:t>《地（市）级土地利用总体规划编制规程》等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kern w:val="0"/>
          <w:sz w:val="24"/>
          <w:lang w:bidi="hi-IN"/>
        </w:rPr>
      </w:pPr>
      <w:r>
        <w:rPr>
          <w:rFonts w:cs="宋体;SimSun" w:ascii="宋体;SimSun" w:hAnsi="宋体;SimSun"/>
          <w:color w:val="FF0000"/>
          <w:kern w:val="0"/>
          <w:sz w:val="24"/>
          <w:lang w:bidi="hi-IN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 w:before="156" w:after="156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auto" w:line="360" w:before="156" w:after="156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cp:keywords/>
  <dc:language>en-US</dc:language>
  <cp:lastModifiedBy>微软用户</cp:lastModifiedBy>
  <cp:lastPrinted>2013-07-03T16:31:00Z</cp:lastPrinted>
  <dcterms:modified xsi:type="dcterms:W3CDTF">2014-07-01T02:40:00Z</dcterms:modified>
  <cp:revision>157</cp:revision>
  <dc:subject/>
  <dc:title>关于编制湖南师范大学2011年硕士自命题科目考试大纲的通知</dc:title>
</cp:coreProperties>
</file>