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湖南师范大学硕士研究生入学考试自命题考试大纲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复试科目</w:t>
      </w:r>
      <w:r>
        <w:rPr>
          <w:rFonts w:eastAsia="Times New Roman"/>
          <w:sz w:val="24"/>
        </w:rPr>
        <w:t xml:space="preserve">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土地科学导论</w:t>
      </w:r>
    </w:p>
    <w:p>
      <w:pPr>
        <w:pStyle w:val="Style15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12" w:before="156" w:after="156"/>
        <w:outlineLvl w:val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1</w:t>
      </w:r>
      <w:r>
        <w:rPr>
          <w:rFonts w:eastAsia="方正书宋简体;黑体"/>
          <w:sz w:val="24"/>
        </w:rPr>
        <w:t>）</w:t>
      </w:r>
      <w:r>
        <w:rPr>
          <w:rFonts w:eastAsia="方正书宋简体;黑体"/>
          <w:sz w:val="24"/>
        </w:rPr>
        <w:t>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）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）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小题，占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 xml:space="preserve">0%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占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0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分析论述题：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占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 xml:space="preserve">0% </w:t>
      </w:r>
    </w:p>
    <w:p>
      <w:pPr>
        <w:pStyle w:val="Normal"/>
        <w:numPr>
          <w:ilvl w:val="0"/>
          <w:numId w:val="0"/>
        </w:numPr>
        <w:outlineLvl w:val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</w:t>
      </w:r>
      <w:r>
        <w:rPr>
          <w:rFonts w:eastAsia="方正书宋简体;黑体"/>
          <w:sz w:val="24"/>
        </w:rPr>
        <w:t>、土地和土地科学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</w:p>
    <w:p>
      <w:pPr>
        <w:pStyle w:val="Normal"/>
        <w:spacing w:lineRule="auto" w:line="360" w:before="50" w:after="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土地简介；土地科学；土地科学与其他学科的关系；我国土地科学的历史、现状和发展方向。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要求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掌握土地的概念、土地的基本功能、土地的特征。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土地科学的内涵、土地科学的性质、土地科学的学科体系。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理解土地科学与经济学、土地科学与社会学、土地科学与管理学、土地科学与法学的关系。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了解我国土地科学建设的历史；理解我国现阶段土地科学研究状况；掌握土地科学的未来展望。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、土地资源学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土地资源学简介；土地资源的研究简史及发展前景；我国土地资源介绍。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要求</w:t>
      </w:r>
    </w:p>
    <w:p>
      <w:pPr>
        <w:pStyle w:val="Normal"/>
        <w:spacing w:lineRule="auto" w:line="360" w:before="50" w:after="5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掌握土地资源的定义、研究内容、研究方法；了解土地资源学在土地科学中的地位、土地资源学与其他学科的关系。</w:t>
      </w:r>
    </w:p>
    <w:p>
      <w:pPr>
        <w:pStyle w:val="Normal"/>
        <w:spacing w:lineRule="auto" w:line="360" w:before="50" w:after="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了解我国土地资源研究简史、国外土地资源研究简史、土地资源学的发展前景。</w:t>
      </w:r>
    </w:p>
    <w:p>
      <w:pPr>
        <w:pStyle w:val="Normal"/>
        <w:spacing w:lineRule="auto" w:line="360" w:before="50" w:after="5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了解我国土地资源的自然背景；掌握我国土地资源的基本特征；掌握我国土地资源利用的主要问题；掌握我国土地资源利用管理的战略。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、土地经济学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土地的供给和需求；地租和地价；土地金融与土地税收；土地报酬递减规律与土地集约利用；规模经济原理与土地规模利用。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要求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掌握土地市场的含义及相关知识；掌握土地的自然供给的概念及其特性；掌握土地的经济供给的概念及其主要影响因素；掌握土地需求的概念及其主要影响因素。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地租的概念与地租的几种主要类型；掌握地价的概念及特点；掌握级差地租、绝对地租、垄断地租的内涵；理解西方经济学的地租理论，理解地价理论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掌握土地的概念和分类；掌握土地金融的特征；掌握土地金融的作用；掌握土地税收的概念和特点；掌握土地税收的分类；掌握土地税收的功能；理解我国现行的土地税收制度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掌握土地集约利用与土地报酬递减规律的内涵；理解农地经营集约度的影响因素；理解城市土地集约利用的内涵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掌握规模经济、内在经济、外在经济的概念；理解农地规模经济、市地规模经济的相关知识。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</w:t>
      </w:r>
      <w:r>
        <w:rPr>
          <w:rFonts w:eastAsia="方正书宋简体;黑体"/>
          <w:sz w:val="24"/>
        </w:rPr>
        <w:t>、土地利用规划学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土地利用规划概述；土地利用规划基本理论；土地利用总体规划概述；土地利用专项规划；土地利用详细规划；土地利用规划的编制、审批和实施。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要求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了解土地利用总体规划的产生和发展；掌握土地利用规划的概念和土地利用规划体系；掌握土地利用规划与国土规划、区域规划、城市规划、农业规划、土地利用计划之间的联系与区别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土地利用规划的基本理论及其对土地利用规划的指导作用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掌握土地利用总体规划的概念与土地利用总体规划的基本特性；掌握土地利用总体规划的原则；掌握土地利用总体规划的目标与方针；掌握土地利用总体规划的任务和作用；掌握土地利用总体规划的内容；掌握土地利用总体规划的模式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掌握土地利用专项规划的概念、性质、任务、类型、特点；掌握土地开发整理规划的内涵与特点、目的和作用，理解省市级、县级土地开发整理规划的内容；掌握土地保护专项规划的概念与土地保护专项规划的类型，掌握基本农田、基本农田保护、基本农田保护区的概念、内涵，了解哪些耕地应列入基本农田；掌握自然保护区的概念和建立自然保护区的主要意义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掌握土地利用详细规划的概念和土地利用详细规划的类型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理解土地利用规划编制工作的流程；掌握土地利用总体规划编制的工作内容。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5</w:t>
      </w:r>
      <w:r>
        <w:rPr>
          <w:rFonts w:eastAsia="方正书宋简体;黑体"/>
          <w:sz w:val="24"/>
        </w:rPr>
        <w:t>、土地法学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土地法学简介；土地法学的理论和体系；土地法的渊源及其与其他法律部门的关系；土地产权制度。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要求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理解土地法的概念、土地法学的功能、土地法学主要研究的问题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了解土地法学的理论基础；理解与土地法学相关的土地基本制度；了解我国土地法学体系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了解土地法的渊源，了解土地法与其他法律部门的关系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掌握产权与土地产权制度的概念；掌握土地所有权的概念、土地所有权的特点、土地所有权的类型、土地所有权的行使；掌握土地使用权的概念、国有土地使用权获得的方式、集体土地使用权的类型、集体土地承包经营权的特征；掌握土地他物权的概念，用益权的形态、特征（点），担保物权的概念，土地抵押权的特点。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6</w:t>
      </w:r>
      <w:r>
        <w:rPr>
          <w:rFonts w:eastAsia="方正书宋简体;黑体"/>
          <w:sz w:val="24"/>
        </w:rPr>
        <w:t>、土地行政学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ascii="宋体;SimSun" w:hAnsi="宋体;SimSun" w:cs="宋体;SimSun"/>
          <w:sz w:val="24"/>
        </w:rPr>
        <w:t>土地行政的概念与职能；土地行政组织；土地行政管理方法。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要求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掌握土地行政的定义与土地行政的特殊性；掌握土地行政的目的与职能；掌握土地行政管理的基础、主体和客体；了解土地行政学的概念与主要研究内容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土地行政组织的概念、特征、构成要素、目标；了解我国土地行政组织的设置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理解土地行政决策技术、土地行政实施技术、土地行政绩效评估。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7</w:t>
      </w:r>
      <w:r>
        <w:rPr>
          <w:rFonts w:eastAsia="方正书宋简体;黑体"/>
          <w:sz w:val="24"/>
        </w:rPr>
        <w:t>、地籍学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籍制度概论；我国现行的土地权利确定与保护；土地调查与土地分等定级；不动产登记；地籍档案管理与城镇地籍管理信息化建设。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要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了解地权制度的历史演变；理解地籍学的研究对象和内容体系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土地权属关系的确定；了解产权保护概论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掌握土地调查的类型，掌握土地现状调查的概念与内容，掌握土地条件调查的概念与主要内容，掌握地籍调查的概念与主要内容；理解土地等级评定的基本原则、土地等级的类型、城镇土地等级评定的相关知识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了解不动产登记制度概况；掌握不动产登记内容；掌握不动产登记分类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了解地籍档案管理的手段与方法；理解城镇地籍管理信息化建设。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8</w:t>
      </w:r>
      <w:r>
        <w:rPr>
          <w:rFonts w:eastAsia="方正书宋简体;黑体"/>
          <w:sz w:val="24"/>
        </w:rPr>
        <w:t>、土地资源可持续利用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可持续发展理论概述；土地资源利用与可持续利用；土地资源可持续利用的社会经济背景；土地可持续利用评价。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要求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理解可持续发展的定义与内涵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土地资源利用的制约因素；了解土地资源利用的社会发展阶段；掌握土地资源可持续利用的含义和主要内容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掌握人口发展与土地资源可持续利用、经济发展与土地资源可持续利用、环境保护与土地资源可持续利用的相关内容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理解土地可持续利用评价的内涵与意义、土地可持续利用评价体系、土地可持续利用评价的原则、土地可持续利用评价程序、土地可持续利用评价的指标体系。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9</w:t>
      </w:r>
      <w:r>
        <w:rPr>
          <w:rFonts w:eastAsia="方正书宋简体;黑体"/>
          <w:sz w:val="24"/>
        </w:rPr>
        <w:t>、国土资源管理信息化建设与土地信息系统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土资源管理信息化建设；地理信息技术与土地信息系统；土地信息系统的构建。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要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了解我国国土资源信息化建设的现状与差距。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地理信息技术的概念；掌握土地信息系统的概念、功能；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理解土地信息系统的构建框架；了解土地信息系统实施的竞争性规划的主要内容。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：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ascii="宋体;SimSun" w:hAnsi="宋体;SimSun" w:cs="宋体;SimSun"/>
          <w:sz w:val="24"/>
        </w:rPr>
        <w:t>叶剑平主编：《土地科学导论》，中国人民大学出版社，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42:00Z</dcterms:created>
  <dc:creator>User</dc:creator>
  <dc:description/>
  <cp:keywords/>
  <dc:language>en-US</dc:language>
  <cp:lastModifiedBy>psychxy</cp:lastModifiedBy>
  <dcterms:modified xsi:type="dcterms:W3CDTF">2015-08-08T01:17:00Z</dcterms:modified>
  <cp:revision>15</cp:revision>
  <dc:subject/>
  <dc:title>××××年硕士研究生入学考试自命题考试大纲</dc:title>
</cp:coreProperties>
</file>