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信息技术教育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考试形式与试卷结构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．试卷成绩及考试时间</w:t>
      </w:r>
    </w:p>
    <w:p>
      <w:pPr>
        <w:pStyle w:val="Normal"/>
        <w:spacing w:lineRule="auto" w:line="480"/>
        <w:ind w:firstLine="480"/>
        <w:rPr/>
      </w:pPr>
      <w:r>
        <w:rPr>
          <w:color w:val="000000"/>
          <w:sz w:val="24"/>
          <w:szCs w:val="24"/>
        </w:rPr>
        <w:t>本部分试卷满分为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分，考试时间为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uto" w:line="48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．答题方式</w:t>
      </w:r>
    </w:p>
    <w:p>
      <w:pPr>
        <w:pStyle w:val="Normal"/>
        <w:spacing w:lineRule="auto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答题方式为闭卷、笔试。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．试卷内容结构</w:t>
      </w:r>
    </w:p>
    <w:p>
      <w:pPr>
        <w:pStyle w:val="Normal"/>
        <w:spacing w:lineRule="auto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考试内容为</w:t>
      </w:r>
      <w:r>
        <w:rPr>
          <w:rFonts w:ascii="宋体;SimSun" w:hAnsi="宋体;SimSun" w:cs="宋体;SimSun"/>
          <w:color w:val="000000"/>
          <w:sz w:val="24"/>
          <w:szCs w:val="24"/>
        </w:rPr>
        <w:t>信息技术教育学</w:t>
      </w:r>
      <w:r>
        <w:rPr>
          <w:color w:val="000000"/>
          <w:sz w:val="24"/>
          <w:szCs w:val="24"/>
        </w:rPr>
        <w:t>，包括理论、技术与应用。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．题型结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名词解释题：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小题，每小题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 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答题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小题，每小题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分析论述</w:t>
      </w:r>
      <w:r>
        <w:rPr>
          <w:color w:val="000000"/>
          <w:sz w:val="24"/>
          <w:szCs w:val="24"/>
        </w:rPr>
        <w:t>题：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小题，每小题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考试要求与考试内容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</w:rPr>
        <w:t>信息技术教育学是一门研究信息技术教育现象、本质和规律，优化教育过程，提高教育效果的科学。它是信息技术学科教学理论研究与实践探讨进一步深化的产物，是现代教育学的一个新的分支，属学科教育学性质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  <w:szCs w:val="24"/>
        </w:rPr>
        <w:t>考试要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系统掌握信息技术教育的本质、目标、课程、教材、过程、方法、对象、原则、资源、管理等方面的基本知识，了解国内外信息技术教育的发展历史与动态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掌握信息技术教育学的学科特点和理论框架，能运用其中基本的概念、原理、方法、模式、工具解决一些实际问题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掌握多媒体与网络教材的设计制作技能，具有信息技术教学的设计、实施与评价能力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内容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包括：信息技术、信息素质、信息技术教育、信息技术教育学的概念，信息技术教育学的性质、研究对象、学科理论体系结构模型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本质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的本质、定位，信息技术教育与教育信息化的关系，现代教育技术与信息技术教育的关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发展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发展的标志、原因与模型，中国信息技术教育发展历程，外国信息技术教育发展特色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课程与目标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的课程理念、课程目标、课程内容、课程开发、课程改革，网络课程的设计与开发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五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教材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材的定义、属性与类型，信息技术教材的开发，多媒体教材的编制，网络教材的编制，广义蒙太奇与多媒体网络教材艺术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六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过程与原则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学过程的系统分析与优化设计，课堂信息技术教学的准备、实施，信息技术教学原则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七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方法与模式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思想与教学策略新理念，信息技术教学方法，信息技术教学模式，信息技术教学组织形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八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人本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人本论的基本观点，信息技术教育中的学生与教师特征分析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九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技能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技能的类型、特征、结构，信息技术教育技能训练的意义、原则和方法，信息技术教育技能的训练项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资源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资源的含义、类型，信息技术教育资源的设计、开发、利用、管理、评价，校园网资源建设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病理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中的患病现象，信息技术教育疾病的病理分析，信息技术教育疾病的诊断、治疗与预防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实践论——教学网站制作实践与研究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规划设计、工具素材准备、申请空间与域名、制作与合成、网站发布与宣传、网站维护与更新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未来论——人工智能教育研究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人工智能与人工智能教育，智能教学代理及其应用，机器人教育。</w:t>
      </w:r>
    </w:p>
    <w:p>
      <w:pPr>
        <w:pStyle w:val="Normal"/>
        <w:spacing w:lineRule="auto" w:line="48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主要参考书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彭绍东著，《信息技术教育学（修订本）》，湖南师范大学出版社，</w:t>
      </w:r>
      <w:r>
        <w:rPr>
          <w:color w:val="000000"/>
          <w:sz w:val="24"/>
          <w:szCs w:val="24"/>
        </w:rPr>
        <w:t>2004</w:t>
      </w:r>
      <w:r>
        <w:rPr>
          <w:color w:val="000000"/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54:00Z</dcterms:created>
  <dc:creator>Tian</dc:creator>
  <dc:description/>
  <cp:keywords/>
  <dc:language>en-US</dc:language>
  <cp:lastModifiedBy>微软用户</cp:lastModifiedBy>
  <dcterms:modified xsi:type="dcterms:W3CDTF">2015-09-17T02:56:00Z</dcterms:modified>
  <cp:revision>32</cp:revision>
  <dc:subject/>
  <dc:title>2014年硕士研究生入学考试自命题考试大纲</dc:title>
</cp:coreProperties>
</file>