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入学</w:t>
      </w:r>
      <w:r>
        <w:rPr>
          <w:rFonts w:eastAsia="黑体;SimHei"/>
          <w:sz w:val="32"/>
          <w:szCs w:val="32"/>
        </w:rPr>
        <w:t>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科学教育史</w:t>
      </w:r>
      <w:r>
        <w:rPr>
          <w:rFonts w:eastAsia="Times New Roman"/>
          <w:sz w:val="24"/>
        </w:rPr>
        <w:t xml:space="preserve"> 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晚清时期的科学教育及科学教育思想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五四”新文化运动时期的科学教育及科学教育思想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国民政府时期的科学教育及科学教育思想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选择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，每小题各计</w:t>
      </w:r>
      <w:r>
        <w:rPr>
          <w:kern w:val="0"/>
          <w:sz w:val="24"/>
          <w:lang w:bidi="hi-IN"/>
        </w:rPr>
        <w:t>2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各计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8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总计</w:t>
      </w:r>
      <w:r>
        <w:rPr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系统掌握</w:t>
      </w:r>
      <w:r>
        <w:rPr>
          <w:rFonts w:cs="宋体;SimSun"/>
          <w:kern w:val="0"/>
          <w:sz w:val="24"/>
          <w:lang w:bidi="hi-IN"/>
        </w:rPr>
        <w:t>我国近代科学教育思想发展的历史和中小学科学教育的发展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理解鸦片战争、洋务运动、维新运动和清末“新政”事情科学教育思想发展的历史及影响因素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理解“五四”时期哲学上对科学本质的思考、科学教育改革、科学教育的教育价值与科学教授的方法以及历史影响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理解国民政府时期科学教育的内容及价值认识、推进科学教育的方法论和科学教育思想的特点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kern w:val="0"/>
          <w:sz w:val="24"/>
          <w:lang w:bidi="hi-IN"/>
        </w:rPr>
        <w:t>晚清科学教育思想研究（</w:t>
      </w:r>
      <w:r>
        <w:rPr>
          <w:kern w:val="0"/>
          <w:sz w:val="24"/>
          <w:lang w:bidi="hi-IN"/>
        </w:rPr>
        <w:t>184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11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鸦片战争和洋务运动时期科学教育思想的萌芽（</w:t>
      </w:r>
      <w:r>
        <w:rPr>
          <w:kern w:val="0"/>
          <w:sz w:val="24"/>
          <w:lang w:bidi="hi-IN"/>
        </w:rPr>
        <w:t>184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894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鸦片战争时期科学教育思想的代表人物及其主张；洋务运动时期科学教育思想的代表人物及其主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维新运动和清末“新政”时期科学教育思想的发展（</w:t>
      </w:r>
      <w:r>
        <w:rPr>
          <w:kern w:val="0"/>
          <w:sz w:val="24"/>
          <w:lang w:bidi="hi-IN"/>
        </w:rPr>
        <w:t>1895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11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维新运动科学教育思想的代表人物及其主张；清末“新政”时期科学教育思想的代表人物及其主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影响晚清科学教育思想发展的外部思想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影响晚清科学教育思想发展的几个外部思想因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二、五四”新文化运动时期的科学教育思想研究（</w:t>
      </w:r>
      <w:r>
        <w:rPr>
          <w:rFonts w:cs="宋体;SimSun"/>
          <w:kern w:val="0"/>
          <w:sz w:val="24"/>
          <w:lang w:bidi="hi-IN"/>
        </w:rPr>
        <w:t>1915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27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五四先哲对科学本质的探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科学教育的价值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学教授的讨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“五四”新文化运动时期科学教育思想的影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kern w:val="0"/>
          <w:sz w:val="24"/>
          <w:lang w:bidi="hi-IN"/>
        </w:rPr>
        <w:t>国民政府时期科学教育思想研究（</w:t>
      </w:r>
      <w:r>
        <w:rPr>
          <w:kern w:val="0"/>
          <w:sz w:val="24"/>
          <w:lang w:bidi="hi-IN"/>
        </w:rPr>
        <w:t>1927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49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科学教育思想的时代土壤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科学与科学教育的内涵、内容及价值认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推进科学教育发展的方法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>国民政府时期科学教育思想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四、萌芽阶段的普通中小学科学教育</w:t>
      </w:r>
      <w:r>
        <w:rPr>
          <w:rFonts w:cs="宋体;SimSun"/>
          <w:kern w:val="0"/>
          <w:sz w:val="24"/>
          <w:lang w:bidi="hi-IN"/>
        </w:rPr>
        <w:t>(1878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02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者对普通中小学科学教育的作用和地位的认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萌芽阶段普通中小学科学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制度化初期的普通中小学科学教育</w:t>
      </w:r>
      <w:r>
        <w:rPr>
          <w:rFonts w:cs="宋体;SimSun"/>
          <w:kern w:val="0"/>
          <w:sz w:val="24"/>
          <w:lang w:bidi="hi-IN"/>
        </w:rPr>
        <w:t>(1902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15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普通中小学科学教育制度的建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普通中小学科学教育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学教育在学校教育中的作用和科学教育的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普通中小学科学教育的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普通中小学科学教育的保障措施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日本科学教育对中国的影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六、</w:t>
      </w:r>
      <w:r>
        <w:rPr>
          <w:kern w:val="0"/>
          <w:sz w:val="24"/>
          <w:lang w:bidi="hi-IN"/>
        </w:rPr>
        <w:t>新文化语境下深受美国影响的科学教育</w:t>
      </w:r>
      <w:r>
        <w:rPr>
          <w:kern w:val="0"/>
          <w:sz w:val="24"/>
          <w:lang w:bidi="hi-IN"/>
        </w:rPr>
        <w:t>(1915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22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对当时科学教育的反思——没有“科学”的“科学教育”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新文化语境下的科学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来自美国的影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推士来华与中小学科学教育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推士来华及其活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调查的源起；推士在华所到过的地方；推士的工作成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推士对中国学校科学教育的考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影响中国学校科学教育的背景因素；中国学校科学教育的突出问题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推士对中国科学教育改革的建议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着眼于整体的建议；改进中国科学教育的具体建议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中国近代中小学科学教育</w:t>
      </w:r>
      <w:r>
        <w:rPr>
          <w:rFonts w:cs="宋体;SimSun"/>
          <w:kern w:val="0"/>
          <w:sz w:val="24"/>
          <w:lang w:bidi="hi-IN"/>
        </w:rPr>
        <w:t>(1922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49)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“新学制”与普通中小学科学教育</w:t>
      </w:r>
      <w:r>
        <w:rPr>
          <w:kern w:val="0"/>
          <w:sz w:val="24"/>
          <w:lang w:bidi="hi-IN"/>
        </w:rPr>
        <w:t>(1922</w:t>
      </w:r>
      <w:r>
        <w:rPr>
          <w:kern w:val="0"/>
          <w:sz w:val="24"/>
          <w:lang w:bidi="hi-IN"/>
        </w:rPr>
        <w:t>一</w:t>
      </w:r>
      <w:r>
        <w:rPr>
          <w:kern w:val="0"/>
          <w:sz w:val="24"/>
          <w:lang w:bidi="hi-IN"/>
        </w:rPr>
        <w:t>1927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新学制”影响下的普通中小学科学教育概况；“综合科学课程”和“分科选课制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国民政府前期普通中小学科学教育</w:t>
      </w:r>
      <w:r>
        <w:rPr>
          <w:kern w:val="0"/>
          <w:sz w:val="24"/>
          <w:lang w:bidi="hi-IN"/>
        </w:rPr>
        <w:t>(1927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37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方针、法规的制定与普通中小学科学教育；国民政府前期普通中小学科学教育概况；国民政府前期普通中小学科学教育的保障措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国民政府后期普通中小学科学教育</w:t>
      </w:r>
      <w:r>
        <w:rPr>
          <w:kern w:val="0"/>
          <w:sz w:val="24"/>
          <w:lang w:bidi="hi-IN"/>
        </w:rPr>
        <w:t>(1937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kern w:val="0"/>
          <w:sz w:val="24"/>
          <w:lang w:bidi="hi-IN"/>
        </w:rPr>
        <w:t>1949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抗日战争后普通中小学科学教育概况；短期学校和国立中学的科学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主要参考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伦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近代中小学科学教育史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科学普及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rPr/>
      </w:pPr>
      <w:r>
        <w:rPr/>
        <w:t>王伦信</w:t>
      </w:r>
      <w:r>
        <w:rPr/>
        <w:t>.</w:t>
      </w:r>
      <w:r>
        <w:rPr/>
        <w:t>中国近代科学教育思想研究</w:t>
      </w:r>
      <w:r>
        <w:rPr/>
        <w:t xml:space="preserve">[M]. </w:t>
      </w:r>
      <w:r>
        <w:rPr/>
        <w:t>科学普及出版社，</w:t>
      </w:r>
      <w:r>
        <w:rPr/>
        <w:t>2007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51:00Z</dcterms:created>
  <dc:creator>微软用户</dc:creator>
  <dc:description/>
  <cp:keywords/>
  <dc:language>en-US</dc:language>
  <cp:lastModifiedBy>微软用户</cp:lastModifiedBy>
  <dcterms:modified xsi:type="dcterms:W3CDTF">2016-09-26T01:45:00Z</dcterms:modified>
  <cp:revision>11</cp:revision>
  <dc:subject/>
  <dc:title>附件2：《考试大纲》格式样本：</dc:title>
</cp:coreProperties>
</file>