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  <w:lang w:eastAsia="zh-CN"/>
        </w:rPr>
        <w:t>科学学位加试科目</w:t>
      </w:r>
      <w:r>
        <w:rPr>
          <w:rFonts w:eastAsia="Times New Roman"/>
          <w:sz w:val="24"/>
        </w:rPr>
        <w:t xml:space="preserve">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媒介批评</w:t>
      </w:r>
    </w:p>
    <w:p>
      <w:pPr>
        <w:pStyle w:val="Normal"/>
        <w:spacing w:lineRule="exact" w:line="500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60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媒介批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理解媒介批评理论的学术背景与思想资源以及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世纪以来引领国际学术思潮的学说流派对现代传媒批判理论的影响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系统认知中外媒介批评的基本理论与实践案例，总结分析其经验教训，掌握具有中国本土特色的媒介批评的完整理论体系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一、媒介批评起源与概说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一）媒介批评起源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关于媒介批评起源的争论；媒介批评的逻辑起点与历史起点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二）媒介批评概说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媒介批评的定义；媒介批评的主体；媒介批评的对象与内容；媒介批评的标准；媒介批评的方法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二、媒介批评理论的学术背景与思想资源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一）社会批判理论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社会批判理论的理论特色；社会批判理论对媒介批评理论的影响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二）文化研究思潮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文化研究思潮的缘起与发展；文化研究思潮对媒介批评理论的推动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三、马克思主义经典作家媒介批评思想与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一）马克思、恩格斯的媒介批评思想与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二）列宁的媒介批评思想与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四、当代资本主义国家媒介批评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一）当代美国媒介批评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媒介批评体制；媒介批评的主要内容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二）当代日本媒介批评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三）当代英国媒介批评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四）当代资本主义国家媒介批评实践特点与评析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五、五四新文化运动时期的中国媒介批评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一）五四新文化运动时期中国媒介批评的时代背景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政治经济背景；文化背景；传媒背景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二）五四新文化运动时期中国媒介批评的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对封建主义文化报刊的批评；新文化报刊内部的批评与自我批评；新闻道德批评；新闻业务批评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三）五四新文化运动时期中国媒介批评的特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启蒙运动的先导；思潮论争的武器；指导思想的多元；从自发走向自觉；形式上丰富多彩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四）对五四新文化运动时期中国媒介批评的评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六、当代中国媒介批评实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一）新中国媒介批评发展历程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发展期；失误期；异化变质期；恢复繁荣期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二）当前中国媒介批评实践的特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形成中国特色社会主义媒介批评体制；专业性与非专业性批评相辅相成；电视批评成为热点；网络批评迅速崛起；媒介批评出现商业炒作苗头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三）实践总结与理论启示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七、中国媒介批评理论研究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一）中国关注媒介批评理论研究的背景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二）中国媒介批评理论研究的发展概况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三）中国媒介批评理论研究的嬗变轨迹</w:t>
      </w:r>
    </w:p>
    <w:p>
      <w:pPr>
        <w:pStyle w:val="Normal"/>
        <w:spacing w:lineRule="auto" w:line="312" w:before="156" w:after="156"/>
        <w:ind w:firstLine="60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文艺学研究转向文化研究的“界外批评”；传统学派转向批判学派的“界内批评”。 </w:t>
      </w:r>
    </w:p>
    <w:p>
      <w:pPr>
        <w:pStyle w:val="Normal"/>
        <w:spacing w:lineRule="auto" w:line="312" w:before="156" w:after="156"/>
        <w:ind w:firstLine="60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四）中国媒介批评理论研究评价</w:t>
      </w:r>
    </w:p>
    <w:p>
      <w:pPr>
        <w:pStyle w:val="Normal"/>
        <w:spacing w:lineRule="auto" w:line="312" w:before="156" w:after="156"/>
        <w:ind w:firstLine="60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认识逐渐深入；视野不断开阔；方法趋于多样；学理依然薄弱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八、建设中国特色社会主义媒介批评理论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一）本体论的建设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中国特色社会主义媒介批评理论的性质与特征；中国特色社会主义媒介批评理论的任务与地位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二）方法论的建设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坚持社会主义先进文化的前进方向；坚守兼收并蓄、自主创造的学术品格；突出民族风格、中国气派的本土化特色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雷跃捷著：《媒介批评》，北京大学出版社</w:t>
      </w:r>
      <w:r>
        <w:rPr>
          <w:rFonts w:cs="宋体" w:ascii="宋体" w:hAnsi="宋体"/>
          <w:kern w:val="0"/>
          <w:sz w:val="24"/>
          <w:lang w:bidi="hi-IN"/>
        </w:rPr>
        <w:t>2007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p>
      <w:pPr>
        <w:pStyle w:val="Normal"/>
        <w:rPr>
          <w:rFonts w:ascii="黑体" w:hAnsi="黑体" w:eastAsia="黑体" w:cs="宋体"/>
          <w:b/>
          <w:b/>
          <w:kern w:val="0"/>
          <w:sz w:val="32"/>
          <w:szCs w:val="32"/>
          <w:lang w:bidi="hi-IN"/>
        </w:rPr>
      </w:pPr>
      <w:r>
        <w:rPr>
          <w:rFonts w:eastAsia="黑体" w:cs="宋体" w:ascii="黑体" w:hAnsi="黑体"/>
          <w:b/>
          <w:kern w:val="0"/>
          <w:sz w:val="32"/>
          <w:szCs w:val="32"/>
          <w:lang w:bidi="hi-I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8:00Z</dcterms:created>
  <dc:creator>微软用户</dc:creator>
  <dc:description/>
  <dc:language>en-US</dc:language>
  <cp:lastModifiedBy>Administrator</cp:lastModifiedBy>
  <dcterms:modified xsi:type="dcterms:W3CDTF">2014-07-03T08:54:54Z</dcterms:modified>
  <cp:revision>4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