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auto" w:line="360"/>
        <w:jc w:val="both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方正书宋简体;黑体"/>
          <w:sz w:val="24"/>
          <w:lang w:eastAsia="zh-CN"/>
        </w:rPr>
        <w:t>专业学位复试科目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传播与文化专题</w:t>
      </w:r>
    </w:p>
    <w:p>
      <w:pPr>
        <w:pStyle w:val="Style15"/>
        <w:spacing w:lineRule="exact" w:line="42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exact" w:line="42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exact" w:line="420" w:before="156" w:after="156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媒介竞争与媒介文化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 xml:space="preserve">    </w:t>
      </w:r>
    </w:p>
    <w:p>
      <w:pPr>
        <w:pStyle w:val="Normal"/>
        <w:spacing w:lineRule="exact" w:line="420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新闻传播制度研究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  <w:lang w:val="en-US" w:eastAsia="zh-CN"/>
        </w:rPr>
        <w:t xml:space="preserve">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 xml:space="preserve">% 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</w:t>
      </w:r>
      <w:r>
        <w:rPr>
          <w:kern w:val="0"/>
          <w:sz w:val="24"/>
          <w:lang w:eastAsia="zh-CN"/>
        </w:rPr>
        <w:t>各计</w:t>
      </w:r>
      <w:r>
        <w:rPr>
          <w:kern w:val="0"/>
          <w:sz w:val="24"/>
        </w:rPr>
        <w:t>50</w:t>
      </w:r>
      <w:r>
        <w:rPr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>，共</w:t>
      </w:r>
      <w:r>
        <w:rPr>
          <w:kern w:val="0"/>
          <w:sz w:val="24"/>
          <w:lang w:eastAsia="zh-CN"/>
        </w:rPr>
        <w:t>计</w:t>
      </w:r>
      <w:r>
        <w:rPr>
          <w:kern w:val="0"/>
          <w:sz w:val="24"/>
        </w:rPr>
        <w:t>100</w:t>
      </w:r>
      <w:r>
        <w:rPr>
          <w:kern w:val="0"/>
          <w:sz w:val="24"/>
          <w:lang w:val="en-US" w:eastAsia="zh-CN"/>
        </w:rPr>
        <w:t>%</w:t>
      </w:r>
    </w:p>
    <w:p>
      <w:pPr>
        <w:pStyle w:val="Normal"/>
        <w:spacing w:lineRule="exact" w:line="42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exact" w:line="420" w:before="225" w:after="280"/>
        <w:jc w:val="center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媒介竞争与媒介文化</w:t>
      </w:r>
    </w:p>
    <w:p>
      <w:pPr>
        <w:pStyle w:val="Normal"/>
        <w:widowControl/>
        <w:spacing w:lineRule="exact" w:line="42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了解媒介竞争产生的社会及历史根源，把握媒介竞争的基本策略，促进媒介文化的健康发展。</w:t>
      </w:r>
    </w:p>
    <w:p>
      <w:pPr>
        <w:pStyle w:val="Normal"/>
        <w:widowControl/>
        <w:spacing w:lineRule="exact" w:line="42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透视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媒介竞争：历史流变中的现代指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中国报业竞争的根源与现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国电视业竞争：电视改革与话语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全球化大潮与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竞争态势中的融合媒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定位、形象与策划：中国报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报纸定位：受众定位、内容定位与错位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报纸形象：视觉革命与形象建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报道策划：理论争议与实践探索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新闻资源的优化配置与深度开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创新、整合与品牌：中国电视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电视节目创新的五大策略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在整合中推进电视传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电视品牌的生命之旅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走特色化与差异化生存之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媒介竞争与文化建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走出无序竞争：媒介生态的思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大众文化与媒介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信息时代的媒介素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发展中的公共新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建设中国特色的媒介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认识媒介文化：两种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女性主义与媒介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大众媒介中的消费主义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娱乐化浪潮中的媒介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建设中国特色的媒介文化</w:t>
      </w:r>
    </w:p>
    <w:p>
      <w:pPr>
        <w:pStyle w:val="Normal"/>
        <w:widowControl/>
        <w:spacing w:lineRule="exact" w:line="420" w:before="225" w:after="280"/>
        <w:ind w:firstLine="48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主要参考书：</w:t>
      </w:r>
    </w:p>
    <w:p>
      <w:pPr>
        <w:pStyle w:val="Normal"/>
        <w:keepNext w:val="false"/>
        <w:keepLines w:val="false"/>
        <w:widowControl/>
        <w:snapToGrid w:val="false"/>
        <w:spacing w:lineRule="atLeast" w:line="360" w:before="225" w:after="280"/>
        <w:ind w:left="0" w:right="0" w:hanging="0"/>
        <w:jc w:val="center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蔡骐，蔡雯：《媒介竞争与媒介文化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复旦大学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2007</w:t>
      </w:r>
      <w:r>
        <w:rPr>
          <w:rFonts w:cs="宋体"/>
          <w:kern w:val="0"/>
          <w:sz w:val="24"/>
        </w:rPr>
        <w:t>年</w:t>
      </w:r>
    </w:p>
    <w:p>
      <w:pPr>
        <w:pStyle w:val="Normal"/>
        <w:keepNext w:val="false"/>
        <w:keepLines w:val="false"/>
        <w:widowControl/>
        <w:snapToGrid w:val="false"/>
        <w:spacing w:lineRule="atLeast" w:line="360" w:before="225" w:after="280"/>
        <w:ind w:left="0" w:right="0" w:hanging="0"/>
        <w:jc w:val="center"/>
        <w:rPr>
          <w:rFonts w:ascii="Times New Roman" w:hAnsi="Times New Roman" w:eastAsia="宋体" w:cs="宋体"/>
          <w:b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/>
        <w:spacing w:lineRule="exact" w:line="420"/>
        <w:ind w:firstLine="480"/>
        <w:jc w:val="center"/>
        <w:rPr>
          <w:rFonts w:cs="宋体"/>
          <w:b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cs="宋体"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  <w:t>传播法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掌握新闻传播法制的基础知识、基本概念和相关规范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一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相关法学知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两大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一、法系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二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陆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三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英美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四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两大法系比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权利和义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权利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权利构成的五要素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公民的基本权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</w:t>
      </w:r>
      <w:r>
        <w:rPr>
          <w:rFonts w:cs="宋体"/>
          <w:color w:val="000000"/>
          <w:kern w:val="0"/>
          <w:sz w:val="24"/>
          <w:lang w:bidi="hi-IN"/>
        </w:rPr>
        <w:t>义务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五、</w:t>
      </w:r>
      <w:r>
        <w:rPr>
          <w:rFonts w:cs="宋体"/>
          <w:color w:val="000000"/>
          <w:kern w:val="0"/>
          <w:sz w:val="24"/>
          <w:lang w:bidi="hi-IN"/>
        </w:rPr>
        <w:t>公民的基本义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六、</w:t>
      </w:r>
      <w:r>
        <w:rPr>
          <w:rFonts w:cs="宋体"/>
          <w:color w:val="000000"/>
          <w:kern w:val="0"/>
          <w:sz w:val="24"/>
          <w:lang w:bidi="hi-IN"/>
        </w:rPr>
        <w:t>权利与义务的关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行为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行为的概念、构成与特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行为的分类及意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责任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责任的构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法律责任的认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的渊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传播法的体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传播法与传播职业道德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传播法规的位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的调整对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传播法律关系的主体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传播法律关系的客体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传播法律关系的内容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表达自由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表达自由的内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表达自由的历史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的价值与根据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表达自由是获致真理的前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表达自由是健全民主的基石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表达自由是自我实现的内在需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表达自由是维护社会稳定和促进文化繁荣的重要保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的保障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通过立宪、立法进行保障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表达自由的法治保障的原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我国关于表达自由的法律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宪法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普通法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行政法规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对我国表达自由法律规定的分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纸质媒体出版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我国的出版体制改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一、出版方针重新确定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二、报刊、出版业转型起步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三、报刊、出版业全面转型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四、出版业改革深化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出版行政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对出版单位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对出版从业人员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对出版活动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</w:t>
      </w:r>
      <w:r>
        <w:rPr>
          <w:rFonts w:cs="宋体"/>
          <w:color w:val="000000"/>
          <w:kern w:val="0"/>
          <w:sz w:val="24"/>
          <w:lang w:bidi="hi-IN"/>
        </w:rPr>
        <w:t>对图书、报刊质量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五、</w:t>
      </w:r>
      <w:r>
        <w:rPr>
          <w:rFonts w:cs="宋体"/>
          <w:color w:val="000000"/>
          <w:kern w:val="0"/>
          <w:sz w:val="24"/>
          <w:lang w:bidi="hi-IN"/>
        </w:rPr>
        <w:t>非法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民事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行政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刑事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五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的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世界各国广播电视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我国广播电视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节目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广播电视节目制作准入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广播电视内容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广播电视节目播出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用户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广播电视节目的接收条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卫星电视节目的接收和使用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与法律救济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救济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八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互联网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互联网传播活动的管理机构与管理法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互联网的管理机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互联网的管理法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互联网法规的规范对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互联网传播活动的准入条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互联网信息服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互联网电子公告服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互联网出版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信息网络传播视听节目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互联网新闻信息服务管理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新闻定义从无到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新闻信息服务形式更多样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经营主体更主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资本来源更丰富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五、法律责任更明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全世界互联网管理的模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国外网络舆论管理的三种模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我国的互联网管理多管齐下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对传播内容的规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与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维护国家安全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煽动性言论危害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泄露国家秘密危害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传播与社会秩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淫秽、色情与猥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传播淫秽物品罪与传播淫秽物品牟利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暴力和其他有害内容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一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对传播侵权的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新闻侵权与人格权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新闻侵权与人格权的定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人格权的法律保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人格权的构成要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大众传播侵害人格权的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大众传播与名誉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名誉权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大众传播侵犯名誉权的主要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侵害名誉权的抗辩和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大众传播侵害名誉权可能构成侮辱罪与诽谤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大众传播与隐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隐私及隐私权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隐私权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隐私的主要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侵害隐私权的抗辩与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众传播与肖像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肖像及肖像权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肖像权的法律保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肖像权的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侵害肖像权的抗辩与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五、肖像权与其他权利的竟合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五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众传播与著作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著作权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与传媒相关的著作权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四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媒与司法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审判公开与记者旁听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审判公开原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记者的旁听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庭审直播的规则和限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电视庭审直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网络庭审直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保护消息来源与记者的司法拒证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外国关于记者拒证权的立法情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我国记者拒证权的立法现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司法独立与藐视法庭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媒体审判与无罪推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外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我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主要参考书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val="en-US" w:eastAsia="zh-CN" w:bidi="hi-IN"/>
        </w:rPr>
        <w:t>萧燕雄主编：《传播法》，华中科技大学出版社</w:t>
      </w:r>
      <w:r>
        <w:rPr>
          <w:rFonts w:cs="宋体"/>
          <w:color w:val="FF0000"/>
          <w:kern w:val="0"/>
          <w:sz w:val="24"/>
          <w:lang w:val="en-US" w:eastAsia="zh-CN" w:bidi="hi-IN"/>
        </w:rPr>
        <w:t>2015</w:t>
      </w:r>
      <w:r>
        <w:rPr>
          <w:rFonts w:cs="宋体"/>
          <w:color w:val="FF0000"/>
          <w:kern w:val="0"/>
          <w:sz w:val="24"/>
          <w:lang w:val="en-US" w:eastAsia="zh-CN"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04:00Z</dcterms:created>
  <dc:creator>lenovo</dc:creator>
  <dc:description/>
  <dc:language>en-US</dc:language>
  <cp:lastModifiedBy>huqiong</cp:lastModifiedBy>
  <cp:lastPrinted>2013-09-09T16:57:00Z</cp:lastPrinted>
  <dcterms:modified xsi:type="dcterms:W3CDTF">2016-07-14T09:37:04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