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温州医科大学同等学力申请硕士学位推荐信</w:t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tbl>
      <w:tblPr>
        <w:tblW w:w="96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995"/>
        <w:gridCol w:w="840"/>
        <w:gridCol w:w="1155"/>
        <w:gridCol w:w="1260"/>
        <w:gridCol w:w="2706"/>
      </w:tblGrid>
      <w:tr>
        <w:trPr>
          <w:trHeight w:val="56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单位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推荐人姓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9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推荐意见（包括对被推荐人思想，工作，学习等方面的介绍，以及是否推荐该生在职申请学位的意见。）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  <w:r>
              <w:rPr>
                <w:sz w:val="24"/>
              </w:rPr>
              <w:t>字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推荐人签名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填表时间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备注：推荐人必须是副教授以上职务或相当专业技术职务的专家，且其中必须有一位是我校该学科专业的研究生导师（导师不作为推荐人）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7:56:00Z</dcterms:created>
  <dc:creator>xh</dc:creator>
  <dc:description/>
  <cp:keywords/>
  <dc:language>en-US</dc:language>
  <cp:lastModifiedBy>lenovo</cp:lastModifiedBy>
  <cp:lastPrinted>2003-08-27T09:40:00Z</cp:lastPrinted>
  <dcterms:modified xsi:type="dcterms:W3CDTF">2017-06-28T09:36:00Z</dcterms:modified>
  <cp:revision>15</cp:revision>
  <dc:subject/>
  <dc:title>NO：              温州医学院导师简介</dc:title>
</cp:coreProperties>
</file>