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温州医科大学同等学力人员申请学术型硕士学位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资格审查阶段提交资料清单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学院：              学号：        姓名：         专业：</w:t>
      </w:r>
    </w:p>
    <w:tbl>
      <w:tblPr>
        <w:tblW w:w="913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34"/>
        <w:gridCol w:w="746"/>
        <w:gridCol w:w="1680"/>
        <w:gridCol w:w="2835"/>
      </w:tblGrid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份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材料对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、反面都需复印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表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填写完整、单位推荐意见并盖章、导师、学院签字盖章不可缺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士学位证书、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证书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业证书成绩单复印件即可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pacing w:val="-6"/>
                <w:szCs w:val="21"/>
              </w:rPr>
              <w:t>重修四门学位课程的成绩单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pacing w:val="-6"/>
                <w:szCs w:val="21"/>
              </w:rPr>
              <w:t>仅再次申请学位人员提供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统考成绩单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统考成绩单复印件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填写完整、推荐人签字不可缺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2:28:00Z</dcterms:created>
  <dc:creator>xh</dc:creator>
  <dc:description/>
  <dc:language>en-US</dc:language>
  <cp:lastModifiedBy>lenovo</cp:lastModifiedBy>
  <cp:lastPrinted>2008-11-04T08:56:00Z</cp:lastPrinted>
  <dcterms:modified xsi:type="dcterms:W3CDTF">2020-01-08T03:53:02Z</dcterms:modified>
  <cp:revision>88</cp:revision>
  <dc:subject/>
  <dc:title>在职申请硕士学位资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