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701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  建筑理论综合         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>公共建筑及住宅建筑设计原理部分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FFFFFF" w:val="clear"/>
              </w:rPr>
              <w:t>6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一、填空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墙体依结构受力情况不同可分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楼梯连续踏步数一般不超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级，也不少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级。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屋面的泛水是指屋面与垂直墙交接处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构造。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某住宅建筑的外表面积为</w:t>
            </w:r>
            <w:r>
              <w:rPr>
                <w:rFonts w:cs="宋体;SimSun" w:ascii="宋体;SimSun" w:hAnsi="宋体;SimSun"/>
                <w:szCs w:val="21"/>
              </w:rPr>
              <w:t>21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建筑体积</w:t>
            </w:r>
            <w:r>
              <w:rPr>
                <w:rFonts w:cs="宋体;SimSun" w:ascii="宋体;SimSun" w:hAnsi="宋体;SimSun"/>
                <w:szCs w:val="21"/>
              </w:rPr>
              <w:t>7500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则建筑物体型系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同类型的公共建筑常因其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的不同，反映在功能关系及建筑空间组合上，必然会产生不同的结果。  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考虑到人流的集散、方向的转换、空间的过渡以及与通道、楼梯等空间的衔接等，需要设置门厅、过厅等空间形式，起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与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shd w:fill="FFFFFF" w:val="clear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的作用。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黄金比例分割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二、名词解释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渐变的韵律 （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绿化覆盖率（绿化率）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(3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独立式住宅（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绘图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幼儿园功能关系图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四、简答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建筑设计的依据是什么？（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单元式平面组合方式特点及适用类型（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空间薄壁结构的特性（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五、论述题（</w:t>
            </w:r>
            <w:r>
              <w:rPr>
                <w:rFonts w:cs="宋体;SimSun" w:ascii="宋体;SimSun" w:hAnsi="宋体;SimSun"/>
                <w:b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ind w:left="105" w:right="105" w:firstLine="42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如何理解公共建筑空间要求与技术进步的相互促进作用？（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ind w:left="105" w:right="105" w:firstLine="420"/>
              <w:rPr>
                <w:rFonts w:ascii="宋体;SimSun" w:hAnsi="宋体;SimSun" w:cs="宋体;SimSun"/>
                <w:bCs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、人们对于居住空间环境的共同心理需求可以归纳为哪几方面？（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 w:before="312" w:after="0"/>
              <w:ind w:left="105" w:right="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建筑历史部分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9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2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六、填空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我国已知的最早采用榫卯技术的木结构房屋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before="156" w:after="0"/>
              <w:ind w:left="105" w:right="105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“筑城以为君，造郭以守民”是战国时期的城市建设思潮。其中“郭”的意思是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left="105" w:right="105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天坛祈年殿的屋项形式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雅典卫城是希腊古典时期的代表作品，卫城中最主要的建筑物是献给城邦保护神雅典娜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哥特建筑结构的成就主要是采用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系统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浪漫主义始源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世纪下半叶的英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浪漫主义建筑最著名的作品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  <w:t>2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  <w:shd w:fill="FFFFFF" w:val="clear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是西方最重要的建筑设计事务所之一，它对国际式风格的推广起到了至关重要的作用，由此也曾被称为“国际式建筑的堡垒”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是一位深受柯布西耶影响的日本建筑师，他强调材料的真实性，擅长使用混凝土，喜爱以单纯的几何体来塑造建筑形体与空间。</w:t>
            </w:r>
          </w:p>
          <w:p>
            <w:pPr>
              <w:pStyle w:val="Normal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世界著名建筑大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是倡导“建筑的民族化与人情化”的杰出代表，至今仍在世界上具有广泛的影响。</w:t>
            </w:r>
          </w:p>
          <w:p>
            <w:pPr>
              <w:pStyle w:val="Normal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折衷主义越过古典复兴与浪漫主义在建筑样式上的局限，任意选择与模仿历史上的各种风格，把它们组合成各种式样，所以也称之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105" w:right="105" w:firstLine="422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七、名词解释题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、普拍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、“芝加哥学派”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340"/>
              <w:ind w:left="105" w:right="105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、构成派（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八、绘图题（</w:t>
            </w:r>
            <w:r>
              <w:rPr>
                <w:rFonts w:cs="宋体;SimSun" w:ascii="宋体;SimSun" w:hAnsi="宋体;SimSun"/>
                <w:b/>
                <w:szCs w:val="21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、北京故宫总平面图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　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1</w:t>
            </w:r>
            <w:r>
              <w:rPr>
                <w:szCs w:val="21"/>
              </w:rPr>
              <w:t>、五台山佛光寺大殿平面图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　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2</w:t>
            </w:r>
            <w:r>
              <w:rPr>
                <w:szCs w:val="21"/>
              </w:rPr>
              <w:t>、万神庙剖面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4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3</w:t>
            </w:r>
            <w:r>
              <w:rPr>
                <w:szCs w:val="21"/>
              </w:rPr>
              <w:t>、巴黎圣母院立面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ind w:left="105" w:right="105" w:firstLine="420"/>
              <w:rPr/>
            </w:pPr>
            <w:r>
              <w:rPr>
                <w:szCs w:val="21"/>
              </w:rPr>
              <w:t>34</w:t>
            </w:r>
            <w:r>
              <w:rPr>
                <w:szCs w:val="21"/>
              </w:rPr>
              <w:t>、帕拉第奥母题（一个开间）（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九、简答题（</w:t>
            </w:r>
            <w:r>
              <w:rPr>
                <w:rFonts w:cs="宋体;SimSun" w:ascii="宋体;SimSun" w:hAnsi="宋体;SimSun"/>
                <w:b/>
                <w:szCs w:val="21"/>
                <w:shd w:fill="FFFFFF" w:val="clear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方上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36</w:t>
            </w:r>
            <w:r>
              <w:rPr>
                <w:szCs w:val="21"/>
              </w:rPr>
              <w:t>、明堂辟雍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、拜占庭的建筑特点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、卡比多广场的布局特点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  <w:r>
              <w:rPr>
                <w:rFonts w:ascii="宋体;SimSun" w:hAnsi="宋体;SimSun" w:cs="宋体;SimSun"/>
                <w:szCs w:val="21"/>
              </w:rPr>
              <w:t>、后现代主义建筑的主要特点？（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lineRule="exact" w:line="360"/>
              <w:ind w:left="105" w:right="105" w:firstLine="422"/>
              <w:rPr>
                <w:rFonts w:ascii="宋体;SimSun" w:hAnsi="宋体;SimSun" w:cs="宋体;SimSun"/>
                <w:b/>
                <w:b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十、论述题（</w:t>
            </w:r>
            <w:r>
              <w:rPr>
                <w:rFonts w:cs="宋体;SimSun" w:ascii="宋体;SimSun" w:hAnsi="宋体;SimSun"/>
                <w:b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  <w:shd w:fill="FFFFFF" w:val="clear"/>
              </w:rPr>
              <w:t>分）</w:t>
            </w:r>
          </w:p>
          <w:p>
            <w:pPr>
              <w:pStyle w:val="Normal"/>
              <w:spacing w:lineRule="exact" w:line="360"/>
              <w:ind w:left="105" w:right="105" w:firstLine="42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、结合实例分析明清私家园林的特点和造园手法。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60" w:before="0" w:after="156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、阐述赖特“有机建筑”论的主要内容？（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360" w:before="0" w:after="156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105" w:right="105" w:hanging="0"/>
        <w:jc w:val="center"/>
        <w:rPr/>
      </w:pPr>
      <w:r>
        <w:rPr/>
      </w:r>
    </w:p>
    <w:sectPr>
      <w:footerReference w:type="default" r:id="rId2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2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8:11:00Z</dcterms:created>
  <dc:creator>ljy</dc:creator>
  <dc:description/>
  <cp:keywords/>
  <dc:language>en-US</dc:language>
  <cp:lastModifiedBy>Windows 用户</cp:lastModifiedBy>
  <cp:lastPrinted>2018-12-06T09:24:00Z</cp:lastPrinted>
  <dcterms:modified xsi:type="dcterms:W3CDTF">2018-12-06T01:25:00Z</dcterms:modified>
  <cp:revision>7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