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河  北  建  筑  工  程  学  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8"/>
        </w:rPr>
        <w:t>二○二○年硕士研究生入学考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自命题</w:t>
      </w:r>
      <w:r>
        <w:rPr>
          <w:rFonts w:ascii="黑体" w:hAnsi="黑体" w:cs="黑体" w:eastAsia="黑体"/>
          <w:b w:val="false"/>
          <w:bCs w:val="false"/>
          <w:sz w:val="28"/>
        </w:rPr>
        <w:t>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卷</w:t>
      </w:r>
      <w:r>
        <w:rPr>
          <w:rFonts w:ascii="黑体" w:hAnsi="黑体" w:cs="黑体" w:eastAsia="黑体"/>
          <w:b w:val="false"/>
          <w:bCs w:val="false"/>
          <w:sz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u w:val="single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>A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</w:rPr>
        <w:t xml:space="preserve">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代码  </w:t>
      </w:r>
      <w:r>
        <w:rPr>
          <w:rFonts w:eastAsia="黑体" w:cs="宋体" w:ascii="宋体" w:hAnsi="宋体"/>
          <w:b/>
          <w:bCs/>
          <w:sz w:val="24"/>
          <w:u w:val="single"/>
          <w:lang w:val="en-US" w:eastAsia="zh-CN"/>
        </w:rPr>
        <w:t>806</w:t>
      </w:r>
      <w:r>
        <w:rPr>
          <w:rFonts w:eastAsia="黑体" w:cs="宋体" w:ascii="宋体" w:hAnsi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名称   </w:t>
      </w:r>
      <w:r>
        <w:rPr>
          <w:rFonts w:ascii="宋体" w:hAnsi="宋体" w:cs="宋体" w:eastAsia="黑体"/>
          <w:b/>
          <w:bCs/>
          <w:sz w:val="24"/>
          <w:u w:val="single"/>
          <w:lang w:eastAsia="zh-CN"/>
        </w:rPr>
        <w:t>建筑技术综合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（注意：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所有答案必须写在答题纸上，做在试卷或草稿纸上无效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auto" w:line="360"/>
              <w:ind w:firstLine="281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建筑物理部分（共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分）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>一、选择题</w:t>
            </w:r>
            <w:r>
              <w:rPr>
                <w:rFonts w:ascii="宋体" w:hAnsi="宋体" w:cs="宋体"/>
                <w:b w:val="false"/>
                <w:bCs w:val="false"/>
              </w:rPr>
              <w:t>（每小题</w:t>
            </w:r>
            <w:r>
              <w:rPr>
                <w:rFonts w:cs="宋体" w:ascii="宋体" w:hAnsi="宋体"/>
                <w:b w:val="false"/>
                <w:bCs w:val="false"/>
              </w:rPr>
              <w:t>2</w:t>
            </w:r>
            <w:r>
              <w:rPr>
                <w:rFonts w:ascii="宋体" w:hAnsi="宋体" w:cs="宋体"/>
                <w:b w:val="false"/>
                <w:bCs w:val="false"/>
              </w:rPr>
              <w:t>分，共</w:t>
            </w:r>
            <w:r>
              <w:rPr>
                <w:rFonts w:cs="宋体" w:ascii="宋体" w:hAnsi="宋体"/>
                <w:b w:val="false"/>
                <w:bCs w:val="false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</w:rPr>
              <w:t>分；答案一律写在答题纸上，否则无效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left="420" w:hanging="21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冬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围护结构</w:t>
            </w:r>
            <w:r>
              <w:rPr>
                <w:rFonts w:ascii="宋体" w:hAnsi="宋体" w:cs="宋体"/>
                <w:sz w:val="21"/>
                <w:szCs w:val="21"/>
              </w:rPr>
              <w:t>内表面结露的原因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left="420" w:hanging="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A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室内温度低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B  </w:t>
            </w:r>
            <w:r>
              <w:rPr>
                <w:rFonts w:ascii="宋体" w:hAnsi="宋体" w:cs="宋体"/>
                <w:sz w:val="21"/>
                <w:szCs w:val="21"/>
              </w:rPr>
              <w:t>室内相对湿度大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C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外墙的热阻小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  </w:t>
            </w:r>
            <w:r>
              <w:rPr>
                <w:rFonts w:ascii="宋体" w:hAnsi="宋体" w:cs="宋体"/>
                <w:sz w:val="21"/>
                <w:szCs w:val="21"/>
              </w:rPr>
              <w:t>墙体内表面温度低于露点温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left="420" w:hanging="21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下列陈述哪些是正确的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）？ 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 xml:space="preserve">A  </w:t>
            </w:r>
            <w:r>
              <w:rPr>
                <w:rFonts w:ascii="宋体" w:hAnsi="宋体" w:cs="宋体"/>
                <w:sz w:val="21"/>
                <w:szCs w:val="21"/>
              </w:rPr>
              <w:t xml:space="preserve">铝箔的反射率大、黑度小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B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乳白</w:t>
            </w:r>
            <w:r>
              <w:rPr>
                <w:rFonts w:ascii="宋体" w:hAnsi="宋体" w:cs="宋体"/>
                <w:sz w:val="21"/>
                <w:szCs w:val="21"/>
              </w:rPr>
              <w:t>玻璃是透明体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C  </w:t>
            </w:r>
            <w:r>
              <w:rPr>
                <w:rFonts w:ascii="宋体" w:hAnsi="宋体" w:cs="宋体"/>
                <w:sz w:val="21"/>
                <w:szCs w:val="21"/>
              </w:rPr>
              <w:t>浅色物体的吸收率一定小于深色物体的吸收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D  </w:t>
            </w:r>
            <w:r>
              <w:rPr>
                <w:rFonts w:ascii="宋体" w:hAnsi="宋体" w:cs="宋体"/>
                <w:sz w:val="21"/>
                <w:szCs w:val="21"/>
              </w:rPr>
              <w:t>光滑平整物体的反射率大于粗糙凹凸物体的反射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left="420" w:hanging="21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下列围护结构，哪一种热惰性指标最小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）？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 xml:space="preserve">A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砖</w:t>
            </w:r>
            <w:r>
              <w:rPr>
                <w:rFonts w:ascii="宋体" w:hAnsi="宋体" w:cs="宋体"/>
                <w:sz w:val="21"/>
                <w:szCs w:val="21"/>
              </w:rPr>
              <w:t xml:space="preserve">墙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B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砌块墙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C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混凝土墙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  </w:t>
            </w:r>
            <w:r>
              <w:rPr>
                <w:rFonts w:ascii="宋体" w:hAnsi="宋体" w:cs="宋体"/>
                <w:sz w:val="21"/>
                <w:szCs w:val="21"/>
              </w:rPr>
              <w:t>外窗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以下哪条措施对增强中空玻璃的保温性能基本上不起作用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Ａ 将中空玻璃的间隔从</w:t>
            </w:r>
            <w:r>
              <w:rPr>
                <w:rFonts w:eastAsia="宋体" w:cs="宋体" w:ascii="宋体" w:hAnsi="宋体"/>
                <w:sz w:val="21"/>
                <w:szCs w:val="21"/>
              </w:rPr>
              <w:t>6mm</w:t>
            </w:r>
            <w:r>
              <w:rPr>
                <w:rFonts w:ascii="宋体" w:hAnsi="宋体" w:cs="宋体"/>
                <w:sz w:val="21"/>
                <w:szCs w:val="21"/>
              </w:rPr>
              <w:t>增加到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12mm  </w:t>
            </w:r>
            <w:r>
              <w:rPr>
                <w:rFonts w:ascii="宋体" w:hAnsi="宋体" w:cs="宋体"/>
                <w:sz w:val="21"/>
                <w:szCs w:val="21"/>
              </w:rPr>
              <w:t>Ｂ 在中空玻璃的间隔中充惰性气体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用新型的</w:t>
            </w:r>
            <w:r>
              <w:rPr>
                <w:rFonts w:eastAsia="宋体" w:cs="宋体" w:ascii="宋体" w:hAnsi="宋体"/>
                <w:sz w:val="21"/>
                <w:szCs w:val="21"/>
              </w:rPr>
              <w:t>low-E</w:t>
            </w:r>
            <w:r>
              <w:rPr>
                <w:rFonts w:ascii="宋体" w:hAnsi="宋体" w:cs="宋体"/>
                <w:sz w:val="21"/>
                <w:szCs w:val="21"/>
              </w:rPr>
              <w:t>玻璃代替普通玻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 w:cs="宋体" w:ascii="宋体" w:hAnsi="宋体"/>
                <w:sz w:val="21"/>
                <w:szCs w:val="21"/>
              </w:rPr>
              <w:t>5mm</w:t>
            </w:r>
            <w:r>
              <w:rPr>
                <w:rFonts w:ascii="宋体" w:hAnsi="宋体" w:cs="宋体"/>
                <w:sz w:val="21"/>
                <w:szCs w:val="21"/>
              </w:rPr>
              <w:t>厚的玻璃代替原来的</w:t>
            </w:r>
            <w:r>
              <w:rPr>
                <w:rFonts w:eastAsia="宋体" w:cs="宋体" w:ascii="宋体" w:hAnsi="宋体"/>
                <w:sz w:val="21"/>
                <w:szCs w:val="21"/>
              </w:rPr>
              <w:t>3mm</w:t>
            </w:r>
            <w:r>
              <w:rPr>
                <w:rFonts w:ascii="宋体" w:hAnsi="宋体" w:cs="宋体"/>
                <w:sz w:val="21"/>
                <w:szCs w:val="21"/>
              </w:rPr>
              <w:t>厚的玻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left="420" w:hanging="21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围护结构墙体内的</w:t>
            </w:r>
            <w:r>
              <w:rPr>
                <w:rFonts w:eastAsia="宋体" w:cs="宋体" w:ascii="宋体" w:hAnsi="宋体"/>
                <w:sz w:val="21"/>
                <w:szCs w:val="21"/>
              </w:rPr>
              <w:t>3cm</w:t>
            </w:r>
            <w:r>
              <w:rPr>
                <w:rFonts w:ascii="宋体" w:hAnsi="宋体" w:cs="宋体"/>
                <w:sz w:val="21"/>
                <w:szCs w:val="21"/>
              </w:rPr>
              <w:t>厚封闭空气间层，它的冬季热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 xml:space="preserve">夏季热阻。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76"/>
              <w:ind w:left="420" w:hanging="0"/>
              <w:textAlignment w:val="auto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A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大于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B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小于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C </w:t>
            </w:r>
            <w:r>
              <w:rPr>
                <w:rFonts w:ascii="宋体" w:hAnsi="宋体" w:cs="宋体"/>
                <w:sz w:val="21"/>
                <w:szCs w:val="21"/>
              </w:rPr>
              <w:t xml:space="preserve">相等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  </w:t>
            </w:r>
            <w:r>
              <w:rPr>
                <w:rFonts w:ascii="宋体" w:hAnsi="宋体" w:cs="宋体"/>
                <w:sz w:val="21"/>
                <w:szCs w:val="21"/>
              </w:rPr>
              <w:t>没可比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开向自由空间的开启窗口的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吸声系数一般为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  )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    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.3-0.5    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     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.8-0.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已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L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=60d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那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  )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L10=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dB   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L10&lt;60dB   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L10&gt;60dB   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L10=100dB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 w:val="21"/>
                <w:szCs w:val="21"/>
              </w:rPr>
              <w:t>下列关于自由声场的描述中，哪个是错误的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  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在声波传播的空间中无反射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在声场中的任一点，只有直达声，无反射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混响室是模拟自由声场的实验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在自由声场中，受声点与点声源的距离增加一倍，声压级衰减 </w:t>
            </w:r>
            <w:r>
              <w:rPr>
                <w:rFonts w:eastAsia="宋体" w:cs="宋体" w:ascii="宋体" w:hAnsi="宋体"/>
                <w:sz w:val="21"/>
                <w:szCs w:val="21"/>
              </w:rPr>
              <w:t>6dB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sz w:val="21"/>
                <w:szCs w:val="21"/>
              </w:rPr>
              <w:t>四个地点测得的统计百分数声级如下，哪个地点最安静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  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L10 = 70 dB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L50 =70 dB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L90 =70 dB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L50 = 80dB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.2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厚的墙面上凿了一个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㎜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vertAlign w:val="superscript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洞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面积约为墙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隔声量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下降为零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不会下降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下降很少，约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%   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较大下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简答题</w:t>
            </w:r>
            <w:r>
              <w:rPr/>
              <w:t>（共</w:t>
            </w:r>
            <w:r>
              <w:rPr/>
              <w:t>31</w:t>
            </w:r>
            <w:r>
              <w:rPr/>
              <w:t>分；答案一律写在答题纸上，否则无效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解释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海陆风、山谷风形成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的原因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此小题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76"/>
              <w:ind w:firstLine="21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析封闭空气间层的传热特性，在围护结构设计中如何应用空气间层？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此小题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76"/>
              <w:ind w:right="0" w:firstLine="210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解释吸声降噪的原理，在什么条件下吸声降噪才可能有明显效用？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此小题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yle201"/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4.</w:t>
            </w:r>
            <w:r>
              <w:rPr>
                <w:rStyle w:val="Style201"/>
                <w:rFonts w:ascii="宋体" w:hAnsi="宋体" w:cs="宋体"/>
                <w:bCs/>
                <w:sz w:val="21"/>
                <w:szCs w:val="21"/>
              </w:rPr>
              <w:t>简述</w:t>
            </w:r>
            <w:r>
              <w:rPr>
                <w:rStyle w:val="Style201"/>
                <w:rFonts w:ascii="宋体" w:hAnsi="宋体" w:cs="宋体"/>
                <w:bCs/>
                <w:sz w:val="21"/>
                <w:szCs w:val="21"/>
                <w:lang w:eastAsia="zh-CN"/>
              </w:rPr>
              <w:t>直接眩光和反射眩光的消除措施</w:t>
            </w:r>
            <w:r>
              <w:rPr>
                <w:rStyle w:val="Style201"/>
                <w:rFonts w:ascii="宋体" w:hAnsi="宋体" w:cs="宋体"/>
                <w:bCs/>
                <w:sz w:val="21"/>
                <w:szCs w:val="21"/>
              </w:rPr>
              <w:t>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此小题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试说明光通量与发光强度，照度与亮度间的区别与联系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？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此小题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计算题（每小题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分，共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分；答案一律写在答题纸上，否则无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求广州地区（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</w:rPr>
              <w:t>φ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3°8′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和北京地区（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</w:rPr>
              <w:t>φ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0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至日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的太阳高度角。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firstLine="21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宋体" w:hAnsi="宋体" w:cs="宋体"/>
                <w:sz w:val="21"/>
                <w:szCs w:val="21"/>
              </w:rPr>
              <w:t>某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车间</w:t>
            </w:r>
            <w:r>
              <w:rPr>
                <w:rFonts w:ascii="宋体" w:hAnsi="宋体" w:cs="宋体"/>
                <w:sz w:val="21"/>
                <w:szCs w:val="21"/>
              </w:rPr>
              <w:t>，长宽高分别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米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米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2</w:t>
            </w:r>
            <w:r>
              <w:rPr>
                <w:rFonts w:ascii="宋体" w:hAnsi="宋体" w:cs="宋体"/>
                <w:sz w:val="21"/>
                <w:szCs w:val="21"/>
              </w:rPr>
              <w:t>米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平均吸声系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=0.0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机器处于车间中心（无指向性），频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0Hz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声功率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W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firstLine="21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距声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处</w:t>
            </w:r>
            <w:r>
              <w:rPr>
                <w:rFonts w:ascii="宋体" w:hAnsi="宋体" w:cs="宋体"/>
                <w:sz w:val="21"/>
                <w:szCs w:val="21"/>
              </w:rPr>
              <w:t>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声压级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如果屋顶采取吸声处理后，吸声量增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㎡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距声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处</w:t>
            </w:r>
            <w:r>
              <w:rPr>
                <w:rFonts w:ascii="宋体" w:hAnsi="宋体" w:cs="宋体"/>
                <w:sz w:val="21"/>
                <w:szCs w:val="21"/>
              </w:rPr>
              <w:t>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声压级是多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8.</w:t>
            </w:r>
            <w:r>
              <w:rPr>
                <w:rFonts w:ascii="宋体" w:hAnsi="宋体" w:cs="宋体"/>
                <w:sz w:val="21"/>
                <w:szCs w:val="21"/>
              </w:rPr>
              <w:t>一个直径为</w:t>
            </w:r>
            <w:r>
              <w:rPr>
                <w:rFonts w:eastAsia="宋体" w:cs="宋体" w:ascii="宋体" w:hAnsi="宋体"/>
                <w:sz w:val="21"/>
                <w:szCs w:val="21"/>
              </w:rPr>
              <w:t>450</w:t>
            </w:r>
            <w:r>
              <w:rPr>
                <w:rFonts w:ascii="宋体" w:hAnsi="宋体" w:cs="宋体"/>
                <w:sz w:val="21"/>
                <w:szCs w:val="21"/>
              </w:rPr>
              <w:t>豪米的乳白玻璃球形灯罩，内装一个光通量为</w:t>
            </w:r>
            <w:r>
              <w:rPr>
                <w:rFonts w:eastAsia="宋体" w:cs="宋体" w:ascii="宋体" w:hAnsi="宋体"/>
                <w:sz w:val="21"/>
                <w:szCs w:val="21"/>
              </w:rPr>
              <w:t>1200</w:t>
            </w:r>
            <w:r>
              <w:rPr>
                <w:rFonts w:ascii="宋体" w:hAnsi="宋体" w:cs="宋体"/>
                <w:sz w:val="21"/>
                <w:szCs w:val="21"/>
              </w:rPr>
              <w:t>流明的白炽灯，设灯罩的光透射比为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5</w:t>
            </w:r>
            <w:r>
              <w:rPr>
                <w:rFonts w:ascii="宋体" w:hAnsi="宋体" w:cs="宋体"/>
                <w:sz w:val="21"/>
                <w:szCs w:val="21"/>
              </w:rPr>
              <w:t>，求灯罩外表面亮度（不考虑灯罩的内反射影响）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建筑构造部分（共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分）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四、选择题（每小题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分，共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20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分；答案一律写在答题纸上，否则无效）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9.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6-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度抗震区，门窗洞口处预制钢筋混凝土过梁支承每端不能小于（ ）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20mm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80mm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00mm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40mm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下列相同材料而不同的外墙保温做法中，其保温效果较好的是：（ 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利用墙体内的空气间层保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将保温材料填砌在夹心墙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将保温材料粘贴在墙体外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将保温材料粘贴在墙体内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建筑物散水宽度的确定与下列哪些因素无关？（ 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建筑的耐久年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场地的土壤性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当地的气候条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屋面的排水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下列关于砌体结构墙体构造柱做法，错误的是：（ 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最小截面为最小截面尺寸是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40mm×180m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必须单独设置基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施工时必须先砌筑后浇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应沿墙高每隔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设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φ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拉结钢筋，每边伸入墙内不小于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000m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420" w:hanging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北方地区普通办公楼的不上人平屋面，采用材料找坡和正置式做法，其构造层次顺序正确的是：（ 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保护层—防水层—找平层—保温层—找坡层—结构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保护层—防水层—保温层—隔汽层—找坡层—结构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保护层—保温层—防水层—找平层—找坡层—结构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保护层—防水层—保温层—找平层—找坡层—结构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隐框或半隐框玻璃幕墙，玻璃与铝合金之间采用哪种胶进行黏结？（ 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硅酮玻璃密封胶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硅酮结构密封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硅酮玻璃胶   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中性硅酮结构密封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建筑物防震缝的宽度与下列哪项因素无关？（ 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建筑高度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建筑形状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设防烈度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结构类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装配式建筑预制混凝土外墙板的构造要求，以下说法错误的是：（ 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水平接缝采用高低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水平接缝采用企口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最外层钢筋的混凝土保护层厚度不应小于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0m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竖缝采用平口、槽口构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门窗洞口高度的竖向扩大模数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n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数列宜采用（注：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n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位自然数，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为基本模数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  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1M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2M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3M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5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8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下列幕墙形式不属于外循环双层幕墙的是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  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A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开放式 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B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箱体式 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通道式     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D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廊道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五、名词解释（每小题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分，共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6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分；答案一律写在答题纸上，否则无效）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勒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叠合式楼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无组织排水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扩展基础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六、简答题（每小题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6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分，共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24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分；答案一律写在答题纸上，否则无效）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什么是基础的埋深？影响基础埋深的因素有哪些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简述盒子建筑主要特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墙身防潮层的作用是什么？水平防潮层的位置如何确定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什么是泛水？泛水做法的构造要点有哪些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七、绘图题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5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分；答案一律写在答题纸上，否则无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21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设计并绘出某三层砖混结构住宅的楼梯间一层、二层平面图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给定条件：某住宅楼的层高为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.8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楼梯间开间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.6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进深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.1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形式为双跑平行式，要求在楼梯首层中间平台下作出入口。室外地面设计标高为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-1.150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楼梯平台梁高（包括平台板）为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内墙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4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，外墙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7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要求：比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: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图面要求线型粗细分明，构造做法准确，标明必要的尺寸，达到 </w:t>
            </w:r>
          </w:p>
          <w:p>
            <w:pPr>
              <w:pStyle w:val="Normal"/>
              <w:ind w:left="0" w:right="42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施工图深度。</w:t>
            </w:r>
          </w:p>
          <w:p>
            <w:pPr>
              <w:pStyle w:val="Normal"/>
              <w:ind w:left="0" w:right="42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0" w:right="42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0" w:right="42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0" w:right="42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0" w:right="42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第 </w:t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instrText xml:space="preserve"> PAGE </w:instrTex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t>3</w: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end"/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 页 共 </w:t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instrText xml:space="preserve"> NUMPAGES \* ARABIC </w:instrTex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t>3</w: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end"/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 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201">
    <w:name w:val="style20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dc:language>en-US</dc:language>
  <cp:lastModifiedBy>Administrator</cp:lastModifiedBy>
  <cp:lastPrinted>2005-12-05T16:54:00Z</cp:lastPrinted>
  <dcterms:modified xsi:type="dcterms:W3CDTF">2012-12-31T18:22:55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