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9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bCs/>
          <w:sz w:val="32"/>
        </w:rPr>
      </w:pPr>
      <w:r>
        <w:rPr>
          <w:rFonts w:ascii="黑体;SimHei" w:hAnsi="黑体;SimHei" w:cs="黑体;SimHei" w:eastAsia="黑体;SimHei"/>
          <w:sz w:val="32"/>
        </w:rPr>
        <w:t>河  北  建  筑  工  程  学  院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 xml:space="preserve">二○二○年硕士研究生入学考试自命题试卷    </w:t>
      </w:r>
      <w:r>
        <w:rPr>
          <w:rFonts w:ascii="黑体;SimHei" w:hAnsi="黑体;SimHei" w:cs="黑体;SimHei" w:eastAsia="黑体;SimHei"/>
          <w:color w:val="000000"/>
          <w:sz w:val="24"/>
          <w:u w:val="single"/>
        </w:rPr>
        <w:t xml:space="preserve">  </w:t>
      </w:r>
      <w:r>
        <w:rPr>
          <w:rFonts w:eastAsia="黑体;SimHei" w:cs="黑体;SimHei" w:ascii="黑体;SimHei" w:hAnsi="黑体;SimHei"/>
          <w:color w:val="000000"/>
          <w:sz w:val="24"/>
          <w:u w:val="single"/>
        </w:rPr>
        <w:t xml:space="preserve">A  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代码  </w:t>
      </w:r>
      <w:r>
        <w:rPr>
          <w:rFonts w:eastAsia="黑体;SimHei" w:cs="宋体;SimSun" w:ascii="宋体;SimSun" w:hAnsi="宋体;SimSun"/>
          <w:b/>
          <w:bCs/>
          <w:sz w:val="24"/>
          <w:u w:val="single"/>
        </w:rPr>
        <w:t xml:space="preserve">901         </w:t>
      </w: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名称   材料力学                   </w:t>
      </w:r>
    </w:p>
    <w:tbl>
      <w:tblPr>
        <w:tblW w:w="8595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>
          <w:trHeight w:val="292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注意：所有答案必须写在答题纸上，做在试卷或草稿纸上无效）</w:t>
            </w:r>
          </w:p>
          <w:p>
            <w:pPr>
              <w:pStyle w:val="Normal"/>
              <w:spacing w:lineRule="auto" w:line="276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选择题（每小题</w:t>
            </w:r>
            <w:r>
              <w:rPr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分，共</w:t>
            </w:r>
            <w:r>
              <w:rPr>
                <w:b/>
                <w:szCs w:val="21"/>
              </w:rPr>
              <w:t>25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snapToGrid w:val="false"/>
              <w:spacing w:lineRule="auto" w:line="276"/>
              <w:ind w:left="315" w:right="42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图</w:t>
            </w:r>
            <w:r>
              <w:rPr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所示阶梯轴，</w:t>
            </w:r>
            <w:r>
              <w:rPr>
                <w:i/>
                <w:szCs w:val="21"/>
              </w:rPr>
              <w:t>AC</w:t>
            </w:r>
            <w:r>
              <w:rPr>
                <w:rFonts w:ascii="宋体;SimSun" w:hAnsi="宋体;SimSun" w:cs="宋体;SimSun"/>
                <w:szCs w:val="21"/>
              </w:rPr>
              <w:t>段材料为铜，</w:t>
            </w:r>
            <w:r>
              <w:rPr>
                <w:i/>
                <w:szCs w:val="21"/>
              </w:rPr>
              <w:t>CD</w:t>
            </w:r>
            <w:r>
              <w:rPr>
                <w:rFonts w:ascii="宋体;SimSun" w:hAnsi="宋体;SimSun" w:cs="宋体;SimSun"/>
                <w:szCs w:val="21"/>
              </w:rPr>
              <w:t>段材料为钢，受轴向力</w:t>
            </w:r>
            <w:r>
              <w:rPr>
                <w:i/>
                <w:szCs w:val="21"/>
              </w:rPr>
              <w:t>F</w:t>
            </w:r>
            <w:r>
              <w:rPr>
                <w:rFonts w:ascii="宋体;SimSun" w:hAnsi="宋体;SimSun" w:cs="宋体;SimSun"/>
                <w:szCs w:val="21"/>
              </w:rPr>
              <w:t>作用。已知</w:t>
            </w:r>
            <w:r>
              <w:rPr>
                <w:i/>
                <w:szCs w:val="21"/>
              </w:rPr>
              <w:t>AB</w:t>
            </w:r>
            <w:r>
              <w:rPr>
                <w:i/>
                <w:szCs w:val="21"/>
              </w:rPr>
              <w:t>、</w:t>
            </w:r>
            <w:r>
              <w:rPr>
                <w:i/>
                <w:szCs w:val="21"/>
              </w:rPr>
              <w:t>BC</w:t>
            </w:r>
            <w:r>
              <w:rPr>
                <w:i/>
                <w:szCs w:val="21"/>
              </w:rPr>
              <w:t>、</w:t>
            </w:r>
            <w:r>
              <w:rPr>
                <w:i/>
                <w:szCs w:val="21"/>
              </w:rPr>
              <w:t>CD</w:t>
            </w:r>
            <w:r>
              <w:rPr>
                <w:rFonts w:ascii="宋体;SimSun" w:hAnsi="宋体;SimSun" w:cs="宋体;SimSun"/>
                <w:szCs w:val="21"/>
              </w:rPr>
              <w:t>段的应变分别为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ascii="宋体;SimSun" w:hAnsi="宋体;SimSun" w:cs="宋体;SimSun"/>
                <w:szCs w:val="21"/>
              </w:rPr>
              <w:t>，此时杆</w:t>
            </w:r>
            <w:r>
              <w:rPr>
                <w:i/>
                <w:szCs w:val="21"/>
              </w:rPr>
              <w:t>AD</w:t>
            </w:r>
            <w:r>
              <w:rPr>
                <w:rFonts w:ascii="宋体;SimSun" w:hAnsi="宋体;SimSun" w:cs="宋体;SimSun"/>
                <w:szCs w:val="21"/>
              </w:rPr>
              <w:t>的总伸长为（    ）。</w:t>
            </w:r>
          </w:p>
          <w:p>
            <w:pPr>
              <w:pStyle w:val="Normal"/>
              <w:snapToGrid w:val="false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i/>
                <w:szCs w:val="21"/>
              </w:rPr>
              <w:t>A</w:t>
            </w:r>
            <w:r>
              <w:rPr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eastAsia="Times New Roman"/>
                <w:i/>
                <w:szCs w:val="21"/>
              </w:rPr>
              <w:t xml:space="preserve"> </w:t>
            </w:r>
            <w:r>
              <w:rPr>
                <w:i/>
                <w:szCs w:val="21"/>
              </w:rPr>
              <w:t>B</w:t>
            </w:r>
            <w:r>
              <w:rPr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snapToGrid w:val="false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i/>
                <w:szCs w:val="21"/>
              </w:rPr>
              <w:t>C</w:t>
            </w:r>
            <w:r>
              <w:rPr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ascii="宋体;SimSun" w:hAnsi="宋体;SimSun" w:cs="宋体;SimSun"/>
                <w:szCs w:val="21"/>
              </w:rPr>
              <w:t xml:space="preserve">      </w:t>
            </w:r>
            <w:r>
              <w:rPr>
                <w:i/>
                <w:szCs w:val="21"/>
              </w:rPr>
              <w:t>D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/>
              <w:ind w:left="315" w:right="42" w:hanging="315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22225</wp:posOffset>
                      </wp:positionV>
                      <wp:extent cx="2374900" cy="69850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4920" cy="698400"/>
                                <a:chOff x="0" y="0"/>
                                <a:chExt cx="2374920" cy="698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70200" y="531000"/>
                                  <a:ext cx="0" cy="167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8200" y="523080"/>
                                  <a:ext cx="0" cy="167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374920" cy="698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9640" y="184680"/>
                                    <a:ext cx="793080" cy="30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720" y="253440"/>
                                    <a:ext cx="936720" cy="167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5880"/>
                                    <a:ext cx="1982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0480" y="0"/>
                                    <a:ext cx="106560" cy="636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6560" y="0"/>
                                      <a:ext cx="0" cy="603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2400"/>
                                      <a:ext cx="106200" cy="100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2840"/>
                                      <a:ext cx="106200" cy="100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33640"/>
                                      <a:ext cx="106200" cy="100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34080"/>
                                      <a:ext cx="106200" cy="100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434880"/>
                                      <a:ext cx="106200" cy="100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536040"/>
                                      <a:ext cx="106200" cy="100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68840" y="607680"/>
                                    <a:ext cx="79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3360" y="600120"/>
                                    <a:ext cx="46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1360" y="607680"/>
                                    <a:ext cx="469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0" name="图片 1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494640" y="463680"/>
                                    <a:ext cx="95400" cy="1512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" name="图片 2" descr="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1606680" y="452160"/>
                                    <a:ext cx="104760" cy="1602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" name="图片 3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1126440" y="445680"/>
                                    <a:ext cx="103680" cy="1512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1906920" y="531000"/>
                                    <a:ext cx="0" cy="167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2600" y="340200"/>
                                    <a:ext cx="4316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3" name="图片 1" descr=""/>
                                  <pic:cNvPicPr/>
                                </pic:nvPicPr>
                                <pic:blipFill>
                                  <a:blip r:embed="rId5"/>
                                  <a:stretch/>
                                </pic:blipFill>
                                <pic:spPr>
                                  <a:xfrm>
                                    <a:off x="2189520" y="51480"/>
                                    <a:ext cx="185400" cy="172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" name="图片 1" descr=""/>
                                  <pic:cNvPicPr/>
                                </pic:nvPicPr>
                                <pic:blipFill>
                                  <a:blip r:embed="rId6"/>
                                  <a:stretch/>
                                </pic:blipFill>
                                <pic:spPr>
                                  <a:xfrm>
                                    <a:off x="163800" y="12240"/>
                                    <a:ext cx="185400" cy="172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" name="图片 2" descr=""/>
                                  <pic:cNvPicPr/>
                                </pic:nvPicPr>
                                <pic:blipFill>
                                  <a:blip r:embed="rId7"/>
                                  <a:stretch/>
                                </pic:blipFill>
                                <pic:spPr>
                                  <a:xfrm>
                                    <a:off x="837720" y="12240"/>
                                    <a:ext cx="184680" cy="172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6" name="图片 3" descr=""/>
                                  <pic:cNvPicPr/>
                                </pic:nvPicPr>
                                <pic:blipFill>
                                  <a:blip r:embed="rId8"/>
                                  <a:stretch/>
                                </pic:blipFill>
                                <pic:spPr>
                                  <a:xfrm>
                                    <a:off x="1313280" y="50760"/>
                                    <a:ext cx="184680" cy="1846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7" name="图片 4" descr=""/>
                                  <pic:cNvPicPr/>
                                </pic:nvPicPr>
                                <pic:blipFill>
                                  <a:blip r:embed="rId9"/>
                                  <a:stretch/>
                                </pic:blipFill>
                                <pic:spPr>
                                  <a:xfrm>
                                    <a:off x="1781280" y="50760"/>
                                    <a:ext cx="184680" cy="172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05pt;margin-top:1.75pt;width:187.05pt;height:54.95pt" coordorigin="561,35" coordsize="3741,1099">
                      <v:line id="shape_0" from="2089,871" to="2089,1134" ID="Line 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26,859" to="2826,1121" ID="Line 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561;top:35;width:3741;height:1099">
                        <v:rect id="shape_0" ID="Rectangle 4" stroked="t" o:allowincell="t" style="position:absolute;left:844;top:326;width:1248;height:47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ID="Rectangle 5" stroked="t" o:allowincell="t" style="position:absolute;left:2093;top:434;width:1474;height:26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561,564" to="3682,564" ID="Line 6" stroked="t" o:allowincell="t" style="position:absolute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group id="shape_0" alt="Group 35" style="position:absolute;left:657;top:35;width:167;height:1001">
                          <v:line id="shape_0" from="824,35" to="824,985" ID="Line 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57,86" to="823,243" ID="Line 8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57,244" to="823,401" ID="Line 9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57,403" to="823,560" ID="Line 10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57,561" to="823,718" ID="Line 11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57,720" to="823,877" ID="Line 12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57,879" to="823,1036" ID="Line 13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827,992" to="2075,992" ID="Line 21" stroked="t" o:allowincell="t" style="position:absolute">
                          <v:stroke color="black" weight="9360" startarrow="block" endarrow="block" startarrowwidth="narrow" startarrowlength="long" endarrowwidth="narrow" endarrowlength="long" joinstyle="miter" endcap="flat"/>
                          <v:fill o:detectmouseclick="t" on="false"/>
                          <w10:wrap type="none"/>
                        </v:line>
                        <v:line id="shape_0" from="2078,980" to="2813,980" ID="Line 22" stroked="t" o:allowincell="t" style="position:absolute">
                          <v:stroke color="black" weight="9360" startarrow="block" endarrow="block" startarrowwidth="narrow" startarrowlength="long" endarrowwidth="narrow" endarrowlength="long" joinstyle="miter" endcap="flat"/>
                          <v:fill o:detectmouseclick="t" on="false"/>
                          <w10:wrap type="none"/>
                        </v:line>
                        <v:line id="shape_0" from="2815,992" to="3553,992" ID="Line 23" stroked="t" o:allowincell="t" style="position:absolute">
                          <v:stroke color="black" weight="9360" startarrow="block" endarrow="block" startarrowwidth="narrow" startarrowlength="long" endarrowwidth="narrow" endarrowlength="long" joinstyle="miter" endcap="flat"/>
                          <v:fill o:detectmouseclick="t" on="false"/>
                          <w10:wrap type="none"/>
                        </v:line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ID="图片 1" stroked="f" o:allowincell="t" style="position:absolute;left:1340;top:765;width:149;height:237;mso-wrap-style:none;v-text-anchor:middle" type="_x0000_t75">
                          <v:imagedata r:id="rId10" o:detectmouseclick="t"/>
                          <v:stroke color="#3465a4" joinstyle="round" endcap="flat"/>
                          <w10:wrap type="none"/>
                        </v:shape>
                        <v:shape id="shape_0" ID="图片 2" stroked="f" o:allowincell="t" style="position:absolute;left:3091;top:747;width:164;height:251;mso-wrap-style:none;v-text-anchor:middle" type="_x0000_t75">
                          <v:imagedata r:id="rId11" o:detectmouseclick="t"/>
                          <v:stroke color="#3465a4" joinstyle="round" endcap="flat"/>
                          <w10:wrap type="none"/>
                        </v:shape>
                        <v:shape id="shape_0" ID="图片 3" stroked="f" o:allowincell="t" style="position:absolute;left:2335;top:737;width:162;height:237;mso-wrap-style:none;v-text-anchor:middle" type="_x0000_t75">
                          <v:imagedata r:id="rId12" o:detectmouseclick="t"/>
                          <v:stroke color="#3465a4" joinstyle="round" endcap="flat"/>
                          <w10:wrap type="none"/>
                        </v:shape>
                        <v:line id="shape_0" from="3564,871" to="3564,1134" ID="Line 2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57,571" to="4236,571" ID="Line 16" stroked="t" o:allowincell="t" style="position:absolute">
                          <v:stroke color="black" weight="19080" endarrow="block" endarrowwidth="medium" endarrowlength="long" joinstyle="miter" endcap="flat"/>
                          <v:fill o:detectmouseclick="t" on="false"/>
                          <w10:wrap type="none"/>
                        </v:line>
                        <v:shape id="shape_0" ID="图片 1" stroked="f" o:allowincell="t" style="position:absolute;left:4009;top:116;width:291;height:270;mso-wrap-style:none;v-text-anchor:middle" type="_x0000_t75">
                          <v:imagedata r:id="rId13" o:detectmouseclick="t"/>
                          <v:stroke color="#3465a4" joinstyle="round" endcap="flat"/>
                          <w10:wrap type="none"/>
                        </v:shape>
                        <v:shape id="shape_0" ID="图片 1" stroked="f" o:allowincell="t" style="position:absolute;left:819;top:54;width:291;height:270;mso-wrap-style:none;v-text-anchor:middle" type="_x0000_t75">
                          <v:imagedata r:id="rId14" o:detectmouseclick="t"/>
                          <v:stroke color="#3465a4" joinstyle="round" endcap="flat"/>
                          <w10:wrap type="none"/>
                        </v:shape>
                        <v:shape id="shape_0" ID="图片 2" stroked="f" o:allowincell="t" style="position:absolute;left:1881;top:54;width:290;height:270;mso-wrap-style:none;v-text-anchor:middle" type="_x0000_t75">
                          <v:imagedata r:id="rId15" o:detectmouseclick="t"/>
                          <v:stroke color="#3465a4" joinstyle="round" endcap="flat"/>
                          <w10:wrap type="none"/>
                        </v:shape>
                        <v:shape id="shape_0" ID="图片 3" stroked="f" o:allowincell="t" style="position:absolute;left:2629;top:115;width:290;height:290;mso-wrap-style:none;v-text-anchor:middle" type="_x0000_t75">
                          <v:imagedata r:id="rId16" o:detectmouseclick="t"/>
                          <v:stroke color="#3465a4" joinstyle="round" endcap="flat"/>
                          <w10:wrap type="none"/>
                        </v:shape>
                        <v:shape id="shape_0" ID="图片 4" stroked="f" o:allowincell="t" style="position:absolute;left:3366;top:115;width:290;height:270;mso-wrap-style:none;v-text-anchor:middle" type="_x0000_t75">
                          <v:imagedata r:id="rId17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left="315" w:right="42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left="315" w:right="42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left="315" w:right="42" w:hanging="315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97280</wp:posOffset>
                      </wp:positionH>
                      <wp:positionV relativeFrom="paragraph">
                        <wp:posOffset>71755</wp:posOffset>
                      </wp:positionV>
                      <wp:extent cx="463550" cy="2946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355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图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5pt;height:23.2pt;mso-wrap-distance-left:9.05pt;mso-wrap-distance-right:9.05pt;mso-wrap-distance-top:0pt;mso-wrap-distance-bottom:0pt;margin-top:5.65pt;mso-position-vertical-relative:text;margin-left:86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left="315" w:right="42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i/>
                <w:color w:val="000000"/>
                <w:szCs w:val="21"/>
              </w:rPr>
              <w:t>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形截面铸铁梁如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所示。当梁为纯弯曲时，其放置方式最合理的是（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）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 w:val="24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  <w:lang w:val="en-US" w:eastAsia="en-US"/>
              </w:rPr>
              <w:object w:dxaOrig="7304" w:dyaOrig="13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37.3pt;margin-top:2pt;width:332.25pt;height:62.75pt;mso-wrap-distance-left:9.05pt;mso-wrap-distance-right:9.05pt;mso-position-horizontal-relative:text;mso-position-vertical-relative:text" filled="f" o:ole="">
                  <v:imagedata r:id="rId19" o:title=""/>
                  <w10:wrap type="square"/>
                </v:shape>
                <o:OLEObject Type="Embed" ProgID="" ShapeID="ole_rId18" DrawAspect="Content" ObjectID="_112265047" r:id="rId18"/>
              </w:objec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ind w:right="42" w:hanging="0"/>
              <w:rPr>
                <w:rFonts w:ascii="宋体;SimSun" w:hAnsi="宋体;SimSun" w:eastAsia="黑体;SimHei" w:cs="宋体;SimSun"/>
                <w:bCs/>
                <w:color w:val="000000"/>
                <w:sz w:val="24"/>
                <w:szCs w:val="21"/>
                <w:lang w:val="en-US" w:eastAsia="en-US"/>
              </w:rPr>
            </w:pPr>
            <w:r>
              <w:rPr>
                <w:rFonts w:eastAsia="黑体;SimHei" w:cs="宋体;SimSun" w:ascii="宋体;SimSun" w:hAnsi="宋体;SimSun"/>
                <w:bCs/>
                <w:color w:val="000000"/>
                <w:sz w:val="24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08405</wp:posOffset>
                      </wp:positionH>
                      <wp:positionV relativeFrom="paragraph">
                        <wp:posOffset>152400</wp:posOffset>
                      </wp:positionV>
                      <wp:extent cx="675640" cy="29464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图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3.2pt;height:23.2pt;mso-wrap-distance-left:9.05pt;mso-wrap-distance-right:9.05pt;mso-wrap-distance-top:0pt;mso-wrap-distance-bottom:0pt;margin-top:12pt;mso-position-vertical-relative:text;margin-left:95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198120</wp:posOffset>
                      </wp:positionV>
                      <wp:extent cx="4152900" cy="17494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52960" cy="1749600"/>
                                <a:chOff x="0" y="0"/>
                                <a:chExt cx="4152960" cy="1749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0" y="5040"/>
                                  <a:ext cx="4152960" cy="1744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3267720" y="0"/>
                                  <a:ext cx="335880" cy="21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4pt;margin-top:15.6pt;width:327pt;height:137.75pt" coordorigin="308,312" coordsize="6540,2755">
                      <v:shape id="shape_0" stroked="f" o:allowincell="t" style="position:absolute;left:308;top:320;width:6539;height:2746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5454;top:312;width:528;height:34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szCs w:val="21"/>
              </w:rPr>
              <w:t>图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所示四根杆均为细长杆，弯</w:t>
            </w:r>
            <w:r>
              <w:rPr>
                <w:szCs w:val="21"/>
              </w:rPr>
              <w:t>曲</w:t>
            </w:r>
            <w:r>
              <w:rPr>
                <w:szCs w:val="21"/>
              </w:rPr>
              <w:t>刚度均为</w:t>
            </w:r>
            <w:r>
              <w:rPr>
                <w:i/>
                <w:szCs w:val="21"/>
              </w:rPr>
              <w:t>EI</w:t>
            </w:r>
            <w:r>
              <w:rPr>
                <w:szCs w:val="21"/>
              </w:rPr>
              <w:t>，则临界力最大的杆为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685540</wp:posOffset>
                      </wp:positionH>
                      <wp:positionV relativeFrom="paragraph">
                        <wp:posOffset>180340</wp:posOffset>
                      </wp:positionV>
                      <wp:extent cx="675640" cy="31369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图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3.2pt;height:24.7pt;mso-wrap-distance-left:9.05pt;mso-wrap-distance-right:9.05pt;mso-wrap-distance-top:0pt;mso-wrap-distance-bottom:0pt;margin-top:14.2pt;mso-position-vertical-relative:text;margin-left:290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80"/>
              <w:rPr>
                <w:rFonts w:ascii="宋体;SimSun" w:hAnsi="宋体;SimSun" w:eastAsia="黑体;SimHei" w:cs="宋体;SimSun"/>
                <w:bCs/>
                <w:sz w:val="24"/>
                <w:szCs w:val="21"/>
                <w:lang w:val="en-US" w:eastAsia="en-US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57450</wp:posOffset>
                      </wp:positionH>
                      <wp:positionV relativeFrom="paragraph">
                        <wp:posOffset>160655</wp:posOffset>
                      </wp:positionV>
                      <wp:extent cx="436245" cy="28638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624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图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4.35pt;height:22.55pt;mso-wrap-distance-left:9.05pt;mso-wrap-distance-right:9.05pt;mso-wrap-distance-top:0pt;mso-wrap-distance-bottom:0pt;margin-top:12.65pt;mso-position-vertical-relative:text;margin-left:19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4137660</wp:posOffset>
                  </wp:positionH>
                  <wp:positionV relativeFrom="paragraph">
                    <wp:posOffset>5080</wp:posOffset>
                  </wp:positionV>
                  <wp:extent cx="1029335" cy="1099820"/>
                  <wp:effectExtent l="0" t="0" r="0" b="0"/>
                  <wp:wrapTight wrapText="bothSides">
                    <wp:wrapPolygon edited="0">
                      <wp:start x="7852" y="0"/>
                      <wp:lineTo x="7852" y="2240"/>
                      <wp:lineTo x="1140" y="3079"/>
                      <wp:lineTo x="-163" y="3364"/>
                      <wp:lineTo x="159" y="4482"/>
                      <wp:lineTo x="10305" y="6729"/>
                      <wp:lineTo x="10466" y="11218"/>
                      <wp:lineTo x="11776" y="13460"/>
                      <wp:lineTo x="11615" y="18788"/>
                      <wp:lineTo x="11776" y="20054"/>
                      <wp:lineTo x="12105" y="20054"/>
                      <wp:lineTo x="13415" y="20054"/>
                      <wp:lineTo x="13906" y="20054"/>
                      <wp:lineTo x="16688" y="18229"/>
                      <wp:lineTo x="16688" y="17949"/>
                      <wp:lineTo x="17669" y="16826"/>
                      <wp:lineTo x="17178" y="16404"/>
                      <wp:lineTo x="13739" y="15707"/>
                      <wp:lineTo x="13906" y="13460"/>
                      <wp:lineTo x="14887" y="11218"/>
                      <wp:lineTo x="15216" y="6729"/>
                      <wp:lineTo x="21431" y="4625"/>
                      <wp:lineTo x="21592" y="3364"/>
                      <wp:lineTo x="20289" y="2520"/>
                      <wp:lineTo x="17507" y="2240"/>
                      <wp:lineTo x="17507" y="0"/>
                      <wp:lineTo x="7852" y="0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109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76"/>
              <w:ind w:left="315" w:right="42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在平板和受拉螺栓之间垫一个垫圈，如图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所示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>
                <w:rFonts w:ascii="宋体;SimSun" w:hAnsi="宋体;SimSun" w:cs="宋体;SimSun"/>
                <w:szCs w:val="21"/>
              </w:rPr>
              <w:t>可提高 （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）。</w:t>
            </w:r>
          </w:p>
          <w:p>
            <w:pPr>
              <w:pStyle w:val="Normal"/>
              <w:spacing w:lineRule="auto" w:line="276"/>
              <w:ind w:left="315" w:right="42" w:hanging="0"/>
              <w:rPr>
                <w:szCs w:val="21"/>
              </w:rPr>
            </w:pPr>
            <w:r>
              <w:rPr>
                <w:i/>
                <w:szCs w:val="21"/>
              </w:rPr>
              <w:t>A</w:t>
            </w:r>
            <w:r>
              <w:rPr>
                <w:szCs w:val="21"/>
              </w:rPr>
              <w:t>、螺栓的拉伸强度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i/>
                <w:szCs w:val="21"/>
              </w:rPr>
              <w:t>B</w:t>
            </w:r>
            <w:r>
              <w:rPr>
                <w:szCs w:val="21"/>
              </w:rPr>
              <w:t>、螺栓的挤压强度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uto" w:line="276"/>
              <w:ind w:right="42" w:firstLine="210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i/>
                <w:szCs w:val="21"/>
              </w:rPr>
              <w:t>C</w:t>
            </w:r>
            <w:r>
              <w:rPr>
                <w:szCs w:val="21"/>
              </w:rPr>
              <w:t>、螺栓的剪切强度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i/>
                <w:szCs w:val="21"/>
              </w:rPr>
              <w:t>D</w:t>
            </w:r>
            <w:r>
              <w:rPr>
                <w:szCs w:val="21"/>
              </w:rPr>
              <w:t>、平板的挤压强度</w:t>
            </w:r>
          </w:p>
          <w:p>
            <w:pPr>
              <w:pStyle w:val="Normal"/>
              <w:spacing w:lineRule="auto" w:line="276"/>
              <w:ind w:right="42" w:firstLine="480"/>
              <w:rPr>
                <w:rFonts w:ascii="宋体;SimSun" w:hAnsi="宋体;SimSun" w:eastAsia="黑体;SimHei" w:cs="宋体;SimSun"/>
                <w:bCs/>
                <w:sz w:val="24"/>
                <w:szCs w:val="21"/>
                <w:lang w:val="en-US" w:eastAsia="en-US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19295</wp:posOffset>
                      </wp:positionH>
                      <wp:positionV relativeFrom="paragraph">
                        <wp:posOffset>129540</wp:posOffset>
                      </wp:positionV>
                      <wp:extent cx="465455" cy="27495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5455" cy="274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图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65pt;height:21.65pt;mso-wrap-distance-left:9.05pt;mso-wrap-distance-right:9.05pt;mso-wrap-distance-top:0pt;mso-wrap-distance-bottom:0pt;margin-top:10.2pt;mso-position-vertical-relative:text;margin-left:355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left="315" w:right="42" w:hanging="315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实心圆轴承受扭转变形，已知不发生屈服的情况下极限扭矩为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ascii="宋体;SimSun" w:hAnsi="宋体;SimSun" w:cs="宋体;SimSun"/>
                <w:szCs w:val="21"/>
              </w:rPr>
              <w:t>。若将其横截面积增加一倍，则极限扭矩是（    ）。</w:t>
            </w:r>
          </w:p>
          <w:p>
            <w:pPr>
              <w:pStyle w:val="Normal"/>
              <w:spacing w:lineRule="auto" w:line="276"/>
              <w:ind w:right="42" w:firstLine="1050"/>
              <w:rPr>
                <w:szCs w:val="21"/>
              </w:rPr>
            </w:pPr>
            <w:r>
              <w:rPr>
                <w:i/>
                <w:szCs w:val="21"/>
              </w:rPr>
              <w:t>A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i/>
                <w:szCs w:val="21"/>
              </w:rPr>
              <w:t xml:space="preserve"> </w:t>
            </w:r>
            <w:r>
              <w:rPr>
                <w:i/>
                <w:szCs w:val="21"/>
              </w:rPr>
              <w:t>B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i/>
                <w:szCs w:val="21"/>
              </w:rPr>
              <w:t>C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i/>
                <w:szCs w:val="21"/>
              </w:rPr>
              <w:t>D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  <w:p>
            <w:pPr>
              <w:pStyle w:val="Normal"/>
              <w:spacing w:lineRule="auto" w:line="276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填空题（每空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szCs w:val="21"/>
              </w:rPr>
              <w:t>21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spacing w:lineRule="auto" w:line="276"/>
              <w:ind w:left="315" w:right="42" w:hanging="31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szCs w:val="21"/>
              </w:rPr>
              <w:t>图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示静定梁，</w:t>
            </w:r>
            <w:r>
              <w:rPr>
                <w:i/>
                <w:szCs w:val="21"/>
              </w:rPr>
              <w:t>A</w:t>
            </w:r>
            <w:r>
              <w:rPr>
                <w:szCs w:val="21"/>
              </w:rPr>
              <w:t>端为一刚度为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的弹簧支座，</w:t>
            </w:r>
            <w:r>
              <w:rPr>
                <w:i/>
                <w:szCs w:val="21"/>
              </w:rPr>
              <w:t>B</w:t>
            </w:r>
            <w:r>
              <w:rPr>
                <w:szCs w:val="21"/>
              </w:rPr>
              <w:t>端为铰支座。荷载如图所示。则用积分法求梁的变形时，边界条件为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276"/>
              <w:ind w:left="420" w:right="42" w:hanging="420"/>
              <w:rPr>
                <w:szCs w:val="21"/>
              </w:rPr>
            </w:pPr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3144520</wp:posOffset>
                  </wp:positionH>
                  <wp:positionV relativeFrom="paragraph">
                    <wp:posOffset>422275</wp:posOffset>
                  </wp:positionV>
                  <wp:extent cx="1630680" cy="1438275"/>
                  <wp:effectExtent l="0" t="0" r="0" b="0"/>
                  <wp:wrapTight wrapText="bothSides">
                    <wp:wrapPolygon edited="0">
                      <wp:start x="12958" y="374"/>
                      <wp:lineTo x="12291" y="1254"/>
                      <wp:lineTo x="12069" y="2004"/>
                      <wp:lineTo x="12181" y="6400"/>
                      <wp:lineTo x="-107" y="7407"/>
                      <wp:lineTo x="-107" y="7781"/>
                      <wp:lineTo x="1658" y="8412"/>
                      <wp:lineTo x="1770" y="10421"/>
                      <wp:lineTo x="1104" y="10670"/>
                      <wp:lineTo x="995" y="12429"/>
                      <wp:lineTo x="1548" y="14438"/>
                      <wp:lineTo x="-107" y="15819"/>
                      <wp:lineTo x="-107" y="16195"/>
                      <wp:lineTo x="3761" y="16447"/>
                      <wp:lineTo x="3761" y="20089"/>
                      <wp:lineTo x="4538" y="20468"/>
                      <wp:lineTo x="7639" y="20468"/>
                      <wp:lineTo x="7639" y="21471"/>
                      <wp:lineTo x="17387" y="21471"/>
                      <wp:lineTo x="17387" y="20468"/>
                      <wp:lineTo x="20045" y="20468"/>
                      <wp:lineTo x="20823" y="19963"/>
                      <wp:lineTo x="20933" y="16072"/>
                      <wp:lineTo x="20489" y="15694"/>
                      <wp:lineTo x="14839" y="12805"/>
                      <wp:lineTo x="19492" y="12429"/>
                      <wp:lineTo x="21374" y="11925"/>
                      <wp:lineTo x="21595" y="9415"/>
                      <wp:lineTo x="20158" y="9162"/>
                      <wp:lineTo x="12844" y="8412"/>
                      <wp:lineTo x="13180" y="2383"/>
                      <wp:lineTo x="14396" y="749"/>
                      <wp:lineTo x="14286" y="374"/>
                      <wp:lineTo x="12958" y="374"/>
                    </wp:wrapPolygon>
                  </wp:wrapTight>
                  <wp:docPr id="9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68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、图示直角三角形对</w:t>
            </w:r>
            <w:r>
              <w:rPr>
                <w:i/>
                <w:szCs w:val="21"/>
              </w:rPr>
              <w:t>y</w:t>
            </w:r>
            <w:r>
              <w:rPr>
                <w:szCs w:val="21"/>
              </w:rPr>
              <w:t>轴的惯性矩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，对坐标轴的惯性积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szCs w:val="21"/>
                <w:u w:val="single"/>
              </w:rPr>
              <w:t xml:space="preserve">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276"/>
              <w:ind w:right="42" w:firstLine="480"/>
              <w:rPr>
                <w:rFonts w:ascii="宋体;SimSun" w:hAnsi="宋体;SimSun" w:eastAsia="黑体;SimHei" w:cs="宋体;SimSun"/>
                <w:bCs/>
                <w:sz w:val="24"/>
                <w:szCs w:val="21"/>
                <w:lang w:val="en-US" w:eastAsia="en-US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  <w:szCs w:val="21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219075</wp:posOffset>
                  </wp:positionV>
                  <wp:extent cx="1927225" cy="953135"/>
                  <wp:effectExtent l="0" t="0" r="0" b="0"/>
                  <wp:wrapTight wrapText="bothSides">
                    <wp:wrapPolygon edited="0">
                      <wp:start x="5665" y="429"/>
                      <wp:lineTo x="5450" y="1723"/>
                      <wp:lineTo x="5878" y="2588"/>
                      <wp:lineTo x="10796" y="3883"/>
                      <wp:lineTo x="1388" y="3883"/>
                      <wp:lineTo x="319" y="4317"/>
                      <wp:lineTo x="-2" y="10366"/>
                      <wp:lineTo x="-2" y="12090"/>
                      <wp:lineTo x="7053" y="14249"/>
                      <wp:lineTo x="1495" y="14249"/>
                      <wp:lineTo x="1065" y="14470"/>
                      <wp:lineTo x="1065" y="21378"/>
                      <wp:lineTo x="19458" y="21378"/>
                      <wp:lineTo x="19672" y="14470"/>
                      <wp:lineTo x="18923" y="14249"/>
                      <wp:lineTo x="15288" y="14249"/>
                      <wp:lineTo x="20207" y="12525"/>
                      <wp:lineTo x="20207" y="10795"/>
                      <wp:lineTo x="21489" y="7342"/>
                      <wp:lineTo x="21600" y="6042"/>
                      <wp:lineTo x="19351" y="5397"/>
                      <wp:lineTo x="10691" y="3883"/>
                      <wp:lineTo x="6520" y="429"/>
                      <wp:lineTo x="5665" y="429"/>
                    </wp:wrapPolygon>
                  </wp:wrapTight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722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80"/>
              <w:rPr>
                <w:rFonts w:ascii="宋体;SimSun" w:hAnsi="宋体;SimSun" w:eastAsia="黑体;SimHei" w:cs="宋体;SimSun"/>
                <w:bCs/>
                <w:sz w:val="24"/>
                <w:szCs w:val="21"/>
                <w:lang w:val="en-US" w:eastAsia="en-US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41070</wp:posOffset>
                      </wp:positionH>
                      <wp:positionV relativeFrom="paragraph">
                        <wp:posOffset>87630</wp:posOffset>
                      </wp:positionV>
                      <wp:extent cx="675640" cy="29464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图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3.2pt;height:23.2pt;mso-wrap-distance-left:9.05pt;mso-wrap-distance-right:9.05pt;mso-wrap-distance-top:0pt;mso-wrap-distance-bottom:0pt;margin-top:6.9pt;mso-position-vertical-relative:text;margin-left:74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36670</wp:posOffset>
                      </wp:positionH>
                      <wp:positionV relativeFrom="paragraph">
                        <wp:posOffset>170180</wp:posOffset>
                      </wp:positionV>
                      <wp:extent cx="675640" cy="29464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图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3.2pt;height:23.2pt;mso-wrap-distance-left:9.05pt;mso-wrap-distance-right:9.05pt;mso-wrap-distance-top:0pt;mso-wrap-distance-bottom:0pt;margin-top:13.4pt;mso-position-vertical-relative:text;margin-left:302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left="360" w:hanging="315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07995</wp:posOffset>
                      </wp:positionH>
                      <wp:positionV relativeFrom="paragraph">
                        <wp:posOffset>435610</wp:posOffset>
                      </wp:positionV>
                      <wp:extent cx="605155" cy="1144905"/>
                      <wp:effectExtent l="25400" t="0" r="254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5160" cy="1144800"/>
                                <a:chOff x="0" y="0"/>
                                <a:chExt cx="605160" cy="1144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080" y="361440"/>
                                  <a:ext cx="466560" cy="42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284400"/>
                                  <a:ext cx="51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560" y="838080"/>
                                  <a:ext cx="51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5160" y="310680"/>
                                  <a:ext cx="0" cy="51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4880"/>
                                  <a:ext cx="0" cy="51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880" y="0"/>
                                  <a:ext cx="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9880" y="770400"/>
                                  <a:ext cx="0" cy="37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6.85pt;margin-top:34.3pt;width:47.6pt;height:90.1pt" coordorigin="4737,686" coordsize="952,1802">
                      <v:rect id="shape_0" ID="Rectangle 70" stroked="t" o:allowincell="t" style="position:absolute;left:4838;top:1255;width:734;height:66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4801,1134" to="5618,1134" ID="Line 71" stroked="t" o:allowincell="t" style="position:absolute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4763,2006" to="5580,2006" ID="Line 71" stroked="t" o:allowincell="t" style="position:absolute;flip:x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5690,1175" to="5690,1992" ID="Line 71" stroked="t" o:allowincell="t" style="position:absolute;flip:y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4737,1229" to="4737,2046" ID="Line 71" stroked="t" o:allowincell="t" style="position:absolute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5210,686" to="5210,1252" ID="Line 71" stroked="t" o:allowincell="t" style="position:absolute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5210,1899" to="5210,2488" ID="Line 71" stroked="t" o:allowincell="t" style="position:absolute;flip:y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材料不同而尺寸相同的三根试件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ascii="宋体;SimSun" w:hAnsi="宋体;SimSun" w:cs="宋体;SimSun"/>
                <w:color w:val="000000"/>
                <w:szCs w:val="21"/>
              </w:rPr>
              <w:t>，其拉伸应力—应变曲线如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所示。则塑性最好的材料是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auto" w:line="276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3850" cy="1383665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0" cy="138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35960</wp:posOffset>
                      </wp:positionH>
                      <wp:positionV relativeFrom="paragraph">
                        <wp:posOffset>928370</wp:posOffset>
                      </wp:positionV>
                      <wp:extent cx="624840" cy="26162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840" cy="261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</w:rPr>
                                    <w:t>80MP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2pt;height:20.6pt;mso-wrap-distance-left:9.05pt;mso-wrap-distance-right:9.05pt;mso-wrap-distance-top:0pt;mso-wrap-distance-bottom:0pt;margin-top:73.1pt;mso-position-vertical-relative:text;margin-left:25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>80MP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right="42" w:firstLine="15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rFonts w:cs="宋体;SimSun" w:ascii="宋体;SimSun" w:hAnsi="宋体;SimSun"/>
                <w:szCs w:val="21"/>
              </w:rPr>
              <w:t xml:space="preserve">6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  <w:p>
            <w:pPr>
              <w:pStyle w:val="Normal"/>
              <w:spacing w:lineRule="auto" w:line="276"/>
              <w:ind w:left="315" w:right="42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受力构件内一点的应力状态如图</w:t>
            </w:r>
            <w:r>
              <w:rPr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所示，若已知其中一个主应力大小是</w:t>
            </w:r>
            <w:r>
              <w:rPr>
                <w:szCs w:val="21"/>
              </w:rPr>
              <w:t>5MPa</w:t>
            </w:r>
            <w:r>
              <w:rPr>
                <w:rFonts w:ascii="宋体;SimSun" w:hAnsi="宋体;SimSun" w:cs="宋体;SimSun"/>
                <w:szCs w:val="21"/>
              </w:rPr>
              <w:t>，则另一个主应力大小是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276"/>
              <w:ind w:left="315" w:right="42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偏心受压构件，当外力作用点位于截面形心附近的某一个区域时，就可以保证中性轴不与截面相交，这个区域称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276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3294380</wp:posOffset>
                  </wp:positionH>
                  <wp:positionV relativeFrom="paragraph">
                    <wp:posOffset>1905</wp:posOffset>
                  </wp:positionV>
                  <wp:extent cx="1995170" cy="1327150"/>
                  <wp:effectExtent l="0" t="0" r="0" b="0"/>
                  <wp:wrapSquare wrapText="bothSides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5170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b/>
                <w:szCs w:val="21"/>
              </w:rPr>
              <w:t>三、计算题</w:t>
            </w:r>
          </w:p>
          <w:p>
            <w:pPr>
              <w:pStyle w:val="Normal"/>
              <w:snapToGrid w:val="false"/>
              <w:spacing w:lineRule="auto" w:line="276"/>
              <w:ind w:left="315" w:right="42" w:hanging="315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  <w:r>
              <w:rPr>
                <w:szCs w:val="21"/>
              </w:rPr>
              <w:t>如图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所示转臂式起重机架</w:t>
            </w:r>
            <w:r>
              <w:rPr>
                <w:i/>
                <w:szCs w:val="21"/>
              </w:rPr>
              <w:t>ABC</w:t>
            </w:r>
            <w:r>
              <w:rPr>
                <w:i/>
                <w:szCs w:val="21"/>
              </w:rPr>
              <w:t>。</w:t>
            </w:r>
            <w:r>
              <w:rPr>
                <w:i/>
                <w:szCs w:val="21"/>
              </w:rPr>
              <w:t>AB</w:t>
            </w:r>
            <w:r>
              <w:rPr>
                <w:szCs w:val="21"/>
              </w:rPr>
              <w:t>杆为空心圆截面杆，内外径为：</w:t>
            </w:r>
            <w:r>
              <w:rPr>
                <w:i/>
                <w:szCs w:val="21"/>
              </w:rPr>
              <w:t>D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56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d</w:t>
            </w:r>
            <w:r>
              <w:rPr>
                <w:szCs w:val="21"/>
              </w:rPr>
              <w:t>=48mm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BC</w:t>
            </w:r>
            <w:r>
              <w:rPr>
                <w:szCs w:val="21"/>
              </w:rPr>
              <w:t>为实心圆杆，</w:t>
            </w:r>
            <w:r>
              <w:rPr>
                <w:i/>
                <w:szCs w:val="21"/>
              </w:rPr>
              <w:t>D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=20mm</w:t>
            </w:r>
            <w:r>
              <w:rPr>
                <w:szCs w:val="21"/>
              </w:rPr>
              <w:t>，两杆材料相同。已知：</w:t>
            </w:r>
            <w:r>
              <w:rPr>
                <w:i/>
                <w:sz w:val="24"/>
              </w:rPr>
              <w:t>σ</w:t>
            </w:r>
            <w:r>
              <w:rPr>
                <w:i/>
                <w:sz w:val="24"/>
                <w:vertAlign w:val="subscript"/>
              </w:rPr>
              <w:t>p</w:t>
            </w:r>
            <w:r>
              <w:rPr>
                <w:szCs w:val="21"/>
              </w:rPr>
              <w:t>=200MPa</w:t>
            </w:r>
            <w:r>
              <w:rPr>
                <w:szCs w:val="21"/>
              </w:rPr>
              <w:t>，</w:t>
            </w:r>
            <w:r>
              <w:rPr>
                <w:i/>
                <w:sz w:val="24"/>
              </w:rPr>
              <w:t>σ</w:t>
            </w:r>
            <w:r>
              <w:rPr>
                <w:i/>
                <w:sz w:val="24"/>
                <w:vertAlign w:val="subscript"/>
              </w:rPr>
              <w:t>s</w:t>
            </w:r>
            <w:r>
              <w:rPr>
                <w:szCs w:val="21"/>
              </w:rPr>
              <w:t>=235MPa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E</w:t>
            </w:r>
            <w:r>
              <w:rPr>
                <w:szCs w:val="21"/>
              </w:rPr>
              <w:t>=206GPa</w:t>
            </w:r>
            <w:r>
              <w:rPr>
                <w:szCs w:val="21"/>
              </w:rPr>
              <w:t>。取强度安全因数</w:t>
            </w:r>
            <w:r>
              <w:rPr>
                <w:i/>
                <w:szCs w:val="21"/>
              </w:rPr>
              <w:t>n</w:t>
            </w:r>
            <w:r>
              <w:rPr>
                <w:szCs w:val="21"/>
              </w:rPr>
              <w:t>=1.5</w:t>
            </w:r>
            <w:r>
              <w:rPr>
                <w:szCs w:val="21"/>
              </w:rPr>
              <w:t>，稳定安全因数</w:t>
            </w:r>
            <w:r>
              <w:rPr>
                <w:i/>
                <w:szCs w:val="21"/>
              </w:rPr>
              <w:t>n</w:t>
            </w:r>
            <w:r>
              <w:rPr>
                <w:i/>
                <w:szCs w:val="21"/>
                <w:vertAlign w:val="subscript"/>
              </w:rPr>
              <w:t>st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2.5</w:t>
            </w:r>
            <w:r>
              <w:rPr>
                <w:szCs w:val="21"/>
              </w:rPr>
              <w:t>，最大起重量</w:t>
            </w:r>
            <w:r>
              <w:rPr>
                <w:i/>
                <w:szCs w:val="21"/>
              </w:rPr>
              <w:t>P</w:t>
            </w:r>
            <w:r>
              <w:rPr>
                <w:szCs w:val="21"/>
              </w:rPr>
              <w:t>=20kN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试校核此结构。</w:t>
            </w:r>
          </w:p>
          <w:p>
            <w:pPr>
              <w:pStyle w:val="Normal"/>
              <w:spacing w:lineRule="auto" w:line="276"/>
              <w:ind w:right="42" w:firstLine="2835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图</w:t>
            </w:r>
            <w:r>
              <w:rPr/>
              <w:t>8</w:t>
            </w:r>
            <w:r>
              <w:rPr/>
              <w:t xml:space="preserve">             </w:t>
            </w:r>
          </w:p>
          <w:p>
            <w:pPr>
              <w:pStyle w:val="Normal"/>
              <w:spacing w:lineRule="auto" w:line="276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left="315" w:right="42" w:hanging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 xml:space="preserve">分）  </w:t>
            </w:r>
            <w:r>
              <w:rPr>
                <w:szCs w:val="21"/>
              </w:rPr>
              <w:t>图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所示</w:t>
            </w:r>
            <w:r>
              <w:rPr>
                <w:szCs w:val="21"/>
              </w:rPr>
              <w:t>结构，</w:t>
            </w:r>
            <w:r>
              <w:rPr>
                <w:i/>
                <w:szCs w:val="21"/>
              </w:rPr>
              <w:t>AC</w:t>
            </w:r>
            <w:r>
              <w:rPr>
                <w:szCs w:val="21"/>
              </w:rPr>
              <w:t>、</w:t>
            </w:r>
            <w:r>
              <w:rPr>
                <w:i/>
                <w:szCs w:val="21"/>
              </w:rPr>
              <w:t>BD</w:t>
            </w:r>
            <w:r>
              <w:rPr>
                <w:szCs w:val="21"/>
              </w:rPr>
              <w:t>两杆材料相同，许用应力</w:t>
            </w:r>
            <w:r>
              <w:rPr>
                <w:szCs w:val="21"/>
              </w:rPr>
              <w:t>[</w:t>
            </w:r>
            <w:r>
              <w:rPr>
                <w:i/>
                <w:sz w:val="24"/>
              </w:rPr>
              <w:t>σ</w:t>
            </w:r>
            <w:r>
              <w:rPr>
                <w:szCs w:val="21"/>
              </w:rPr>
              <w:t>]=160MPa</w:t>
            </w:r>
            <w:r>
              <w:rPr>
                <w:szCs w:val="21"/>
              </w:rPr>
              <w:t>。梁</w:t>
            </w:r>
            <w:r>
              <w:rPr>
                <w:i/>
                <w:szCs w:val="21"/>
              </w:rPr>
              <w:t>AC</w:t>
            </w:r>
            <w:r>
              <w:rPr>
                <w:szCs w:val="21"/>
              </w:rPr>
              <w:t>为</w:t>
            </w:r>
            <w:r>
              <w:rPr>
                <w:szCs w:val="21"/>
              </w:rPr>
              <w:t>N</w:t>
            </w:r>
            <w:r>
              <w:rPr>
                <w:szCs w:val="21"/>
                <w:vertAlign w:val="subscript"/>
              </w:rPr>
              <w:t>O</w:t>
            </w:r>
            <w:r>
              <w:rPr>
                <w:szCs w:val="21"/>
                <w:vertAlign w:val="subscript"/>
              </w:rPr>
              <w:t>。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工字钢，</w:t>
            </w:r>
            <w:r>
              <w:rPr>
                <w:i/>
                <w:szCs w:val="21"/>
              </w:rPr>
              <w:t>W</w:t>
            </w:r>
            <w:r>
              <w:rPr>
                <w:i/>
                <w:szCs w:val="21"/>
                <w:vertAlign w:val="subscript"/>
              </w:rPr>
              <w:t>z</w:t>
            </w:r>
            <w:r>
              <w:rPr>
                <w:szCs w:val="21"/>
              </w:rPr>
              <w:t>=49</w:t>
            </w: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szCs w:val="21"/>
              </w:rPr>
              <w:t>10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m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杆</w:t>
            </w:r>
            <w:r>
              <w:rPr>
                <w:i/>
                <w:szCs w:val="21"/>
              </w:rPr>
              <w:t>BD</w:t>
            </w:r>
            <w:r>
              <w:rPr>
                <w:szCs w:val="21"/>
              </w:rPr>
              <w:t>为</w:t>
            </w:r>
            <w:r>
              <w:rPr>
                <w:szCs w:val="21"/>
              </w:rPr>
              <w:t>直径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oMath>
            <w:r>
              <w:rPr>
                <w:szCs w:val="21"/>
              </w:rPr>
              <w:t>的</w:t>
            </w:r>
            <w:r>
              <w:rPr>
                <w:szCs w:val="21"/>
              </w:rPr>
              <w:t>实心</w:t>
            </w:r>
            <w:r>
              <w:rPr>
                <w:szCs w:val="21"/>
              </w:rPr>
              <w:t>圆截面杆。求</w:t>
            </w:r>
            <w:r>
              <w:rPr>
                <w:i/>
                <w:szCs w:val="21"/>
              </w:rPr>
              <w:t>q</w:t>
            </w:r>
            <w:r>
              <w:rPr>
                <w:szCs w:val="21"/>
              </w:rPr>
              <w:t>的许可值。</w:t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332105</wp:posOffset>
                  </wp:positionH>
                  <wp:positionV relativeFrom="paragraph">
                    <wp:posOffset>127000</wp:posOffset>
                  </wp:positionV>
                  <wp:extent cx="1990725" cy="1501775"/>
                  <wp:effectExtent l="0" t="0" r="0" b="0"/>
                  <wp:wrapTight wrapText="bothSides">
                    <wp:wrapPolygon edited="0">
                      <wp:start x="12778" y="0"/>
                      <wp:lineTo x="12480" y="890"/>
                      <wp:lineTo x="12628" y="1285"/>
                      <wp:lineTo x="11283" y="1583"/>
                      <wp:lineTo x="11283" y="3067"/>
                      <wp:lineTo x="13526" y="3168"/>
                      <wp:lineTo x="13526" y="4752"/>
                      <wp:lineTo x="12552" y="4949"/>
                      <wp:lineTo x="11807" y="5643"/>
                      <wp:lineTo x="11807" y="6437"/>
                      <wp:lineTo x="13450" y="7925"/>
                      <wp:lineTo x="13526" y="9510"/>
                      <wp:lineTo x="9714" y="10501"/>
                      <wp:lineTo x="9266" y="10699"/>
                      <wp:lineTo x="9266" y="11787"/>
                      <wp:lineTo x="11731" y="12678"/>
                      <wp:lineTo x="2238" y="12977"/>
                      <wp:lineTo x="220" y="13275"/>
                      <wp:lineTo x="-4" y="14560"/>
                      <wp:lineTo x="1791" y="15851"/>
                      <wp:lineTo x="1194" y="17436"/>
                      <wp:lineTo x="670" y="17536"/>
                      <wp:lineTo x="743" y="18624"/>
                      <wp:lineTo x="1791" y="19020"/>
                      <wp:lineTo x="1791" y="21499"/>
                      <wp:lineTo x="19356" y="21499"/>
                      <wp:lineTo x="19727" y="21499"/>
                      <wp:lineTo x="19803" y="19020"/>
                      <wp:lineTo x="14797" y="17436"/>
                      <wp:lineTo x="15021" y="16444"/>
                      <wp:lineTo x="13973" y="16346"/>
                      <wp:lineTo x="2389" y="15851"/>
                      <wp:lineTo x="20251" y="15650"/>
                      <wp:lineTo x="21522" y="14956"/>
                      <wp:lineTo x="20851" y="14266"/>
                      <wp:lineTo x="21600" y="14266"/>
                      <wp:lineTo x="21373" y="13074"/>
                      <wp:lineTo x="14047" y="12678"/>
                      <wp:lineTo x="14047" y="3168"/>
                      <wp:lineTo x="14423" y="1583"/>
                      <wp:lineTo x="14871" y="293"/>
                      <wp:lineTo x="14871" y="0"/>
                      <wp:lineTo x="12778" y="0"/>
                    </wp:wrapPolygon>
                  </wp:wrapTight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50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18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  <w:p>
            <w:pPr>
              <w:pStyle w:val="Normal"/>
              <w:snapToGrid w:val="false"/>
              <w:spacing w:lineRule="auto" w:line="276"/>
              <w:ind w:left="315" w:right="42" w:hanging="315"/>
              <w:rPr/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  <w:r>
              <w:rPr>
                <w:szCs w:val="21"/>
              </w:rPr>
              <w:t>图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所示</w:t>
            </w:r>
            <w:r>
              <w:rPr>
                <w:szCs w:val="21"/>
              </w:rPr>
              <w:t>结构，横梁</w:t>
            </w:r>
            <w:r>
              <w:rPr>
                <w:i/>
                <w:szCs w:val="21"/>
              </w:rPr>
              <w:t>AB</w:t>
            </w:r>
            <w:r>
              <w:rPr>
                <w:szCs w:val="21"/>
              </w:rPr>
              <w:t>与杆</w:t>
            </w:r>
            <w:r>
              <w:rPr>
                <w:i/>
                <w:szCs w:val="21"/>
              </w:rPr>
              <w:t>CF</w:t>
            </w:r>
            <w:r>
              <w:rPr>
                <w:szCs w:val="21"/>
              </w:rPr>
              <w:t>、</w:t>
            </w:r>
            <w:r>
              <w:rPr>
                <w:i/>
                <w:szCs w:val="21"/>
              </w:rPr>
              <w:t>BD</w:t>
            </w:r>
            <w:r>
              <w:rPr>
                <w:szCs w:val="21"/>
              </w:rPr>
              <w:t>材料相同，</w:t>
            </w:r>
            <w:r>
              <w:rPr>
                <w:szCs w:val="21"/>
              </w:rPr>
              <w:t>弹性模量为</w:t>
            </w:r>
            <w:r>
              <w:rPr>
                <w:i/>
                <w:szCs w:val="21"/>
              </w:rPr>
              <w:t>E</w:t>
            </w:r>
            <w:r>
              <w:rPr>
                <w:szCs w:val="21"/>
              </w:rPr>
              <w:t>。</w:t>
            </w:r>
            <w:r>
              <w:rPr>
                <w:szCs w:val="21"/>
              </w:rPr>
              <w:t>杆</w:t>
            </w:r>
            <w:r>
              <w:rPr>
                <w:i/>
                <w:szCs w:val="21"/>
              </w:rPr>
              <w:t>CF</w:t>
            </w:r>
            <w:r>
              <w:rPr>
                <w:szCs w:val="21"/>
              </w:rPr>
              <w:t>、</w:t>
            </w:r>
            <w:r>
              <w:rPr>
                <w:i/>
                <w:szCs w:val="21"/>
              </w:rPr>
              <w:t>BD</w:t>
            </w:r>
            <w:r>
              <w:rPr>
                <w:szCs w:val="21"/>
              </w:rPr>
              <w:t>的长度均为</w:t>
            </w:r>
            <w:r>
              <w:rPr>
                <w:i/>
                <w:szCs w:val="21"/>
              </w:rPr>
              <w:t>a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横截面积均为</w:t>
            </w:r>
            <w:r>
              <w:rPr>
                <w:i/>
                <w:szCs w:val="21"/>
              </w:rPr>
              <w:t>A</w:t>
            </w:r>
            <w:r>
              <w:rPr>
                <w:szCs w:val="21"/>
              </w:rPr>
              <w:t>，且两杆的拉伸刚度与横梁</w:t>
            </w:r>
            <w:r>
              <w:rPr>
                <w:i/>
                <w:szCs w:val="21"/>
              </w:rPr>
              <w:t>AB</w:t>
            </w:r>
            <w:r>
              <w:rPr>
                <w:szCs w:val="21"/>
              </w:rPr>
              <w:t>的弯曲刚度之间满足：</w:t>
            </w:r>
            <w:r>
              <w:rPr>
                <w:szCs w:val="21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A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</m:t>
              </m:r>
            </m:oMath>
            <w:r>
              <w:rPr>
                <w:szCs w:val="21"/>
              </w:rPr>
              <w:t>，求</w:t>
            </w:r>
            <w:r>
              <w:rPr>
                <w:i/>
                <w:szCs w:val="21"/>
              </w:rPr>
              <w:t>CF</w:t>
            </w:r>
            <w:r>
              <w:rPr>
                <w:szCs w:val="21"/>
              </w:rPr>
              <w:t>、</w:t>
            </w:r>
            <w:r>
              <w:rPr>
                <w:i/>
                <w:szCs w:val="21"/>
              </w:rPr>
              <w:t>BD</w:t>
            </w:r>
            <w:r>
              <w:rPr>
                <w:szCs w:val="21"/>
              </w:rPr>
              <w:t>两杆的内力。</w:t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27940</wp:posOffset>
                  </wp:positionV>
                  <wp:extent cx="1885950" cy="1626870"/>
                  <wp:effectExtent l="0" t="0" r="0" b="0"/>
                  <wp:wrapTight wrapText="bothSides">
                    <wp:wrapPolygon edited="0">
                      <wp:start x="17706" y="473"/>
                      <wp:lineTo x="17296" y="2370"/>
                      <wp:lineTo x="17093" y="3082"/>
                      <wp:lineTo x="17399" y="3795"/>
                      <wp:lineTo x="18116" y="4269"/>
                      <wp:lineTo x="9006" y="6048"/>
                      <wp:lineTo x="4193" y="6287"/>
                      <wp:lineTo x="4298" y="7709"/>
                      <wp:lineTo x="405" y="8304"/>
                      <wp:lineTo x="-100" y="9847"/>
                      <wp:lineTo x="1636" y="9965"/>
                      <wp:lineTo x="1328" y="11865"/>
                      <wp:lineTo x="610" y="12696"/>
                      <wp:lineTo x="713" y="13409"/>
                      <wp:lineTo x="7983" y="13765"/>
                      <wp:lineTo x="7676" y="14713"/>
                      <wp:lineTo x="8391" y="15187"/>
                      <wp:lineTo x="10335" y="15664"/>
                      <wp:lineTo x="8595" y="16139"/>
                      <wp:lineTo x="8083" y="16613"/>
                      <wp:lineTo x="8083" y="17561"/>
                      <wp:lineTo x="3988" y="18512"/>
                      <wp:lineTo x="2353" y="18987"/>
                      <wp:lineTo x="2248" y="21122"/>
                      <wp:lineTo x="2761" y="21243"/>
                      <wp:lineTo x="10335" y="21243"/>
                      <wp:lineTo x="10848" y="21243"/>
                      <wp:lineTo x="18731" y="21243"/>
                      <wp:lineTo x="19446" y="21122"/>
                      <wp:lineTo x="19446" y="19104"/>
                      <wp:lineTo x="18629" y="18748"/>
                      <wp:lineTo x="13101" y="17561"/>
                      <wp:lineTo x="13511" y="14239"/>
                      <wp:lineTo x="13511" y="13765"/>
                      <wp:lineTo x="20881" y="13169"/>
                      <wp:lineTo x="21496" y="12578"/>
                      <wp:lineTo x="21084" y="11865"/>
                      <wp:lineTo x="21600" y="10439"/>
                      <wp:lineTo x="20881" y="9965"/>
                      <wp:lineTo x="20779" y="8066"/>
                      <wp:lineTo x="21189" y="7474"/>
                      <wp:lineTo x="21189" y="6287"/>
                      <wp:lineTo x="20779" y="6169"/>
                      <wp:lineTo x="20984" y="4269"/>
                      <wp:lineTo x="21600" y="3200"/>
                      <wp:lineTo x="21600" y="2843"/>
                      <wp:lineTo x="19651" y="2370"/>
                      <wp:lineTo x="18834" y="473"/>
                      <wp:lineTo x="17706" y="473"/>
                    </wp:wrapPolygon>
                  </wp:wrapTight>
                  <wp:docPr id="18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62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178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178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</w:p>
          <w:p>
            <w:pPr>
              <w:pStyle w:val="Normal"/>
              <w:snapToGrid w:val="false"/>
              <w:spacing w:lineRule="auto" w:line="276"/>
              <w:ind w:left="315" w:right="42" w:hanging="315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、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分）图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所示</w:t>
            </w:r>
            <w:r>
              <w:rPr>
                <w:szCs w:val="21"/>
              </w:rPr>
              <w:t>实心受扭圆轴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直径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oMath>
            <w:r>
              <w:rPr>
                <w:szCs w:val="21"/>
              </w:rPr>
              <w:t>，在轴的</w:t>
            </w:r>
            <w:r>
              <w:rPr>
                <w:szCs w:val="21"/>
              </w:rPr>
              <w:t>最外</w:t>
            </w:r>
            <w:r>
              <w:rPr>
                <w:szCs w:val="21"/>
              </w:rPr>
              <w:t>表面沿与轴线夹角</w:t>
            </w:r>
            <w:r>
              <w:rPr>
                <w:szCs w:val="21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>
                <w:szCs w:val="21"/>
              </w:rPr>
              <w:t>方向粘贴应变片，测得应变值为：</w:t>
            </w:r>
            <w:r>
              <w:rPr>
                <w:i/>
                <w:sz w:val="24"/>
              </w:rPr>
              <w:t>ε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=1.0×10</w:t>
            </w:r>
            <w:r>
              <w:rPr>
                <w:szCs w:val="21"/>
                <w:vertAlign w:val="superscript"/>
              </w:rPr>
              <w:t>-4</w:t>
            </w:r>
            <w:r>
              <w:rPr>
                <w:szCs w:val="21"/>
              </w:rPr>
              <w:t>。已知轴的弹性模量</w:t>
            </w:r>
            <w:r>
              <w:rPr>
                <w:i/>
                <w:szCs w:val="21"/>
              </w:rPr>
              <w:t>E</w:t>
            </w:r>
            <w:r>
              <w:rPr>
                <w:szCs w:val="21"/>
              </w:rPr>
              <w:t>=200GPa</w:t>
            </w:r>
            <w:r>
              <w:rPr>
                <w:szCs w:val="21"/>
              </w:rPr>
              <w:t>，泊松比</w:t>
            </w:r>
            <w:r>
              <w:rPr>
                <w:i/>
                <w:szCs w:val="21"/>
              </w:rPr>
              <w:t>υ</w:t>
            </w:r>
            <w:r>
              <w:rPr>
                <w:szCs w:val="21"/>
              </w:rPr>
              <w:t>=0.5</w:t>
            </w:r>
            <w:r>
              <w:rPr>
                <w:szCs w:val="21"/>
              </w:rPr>
              <w:t>，许用切应力</w:t>
            </w:r>
            <w:r>
              <w:rPr>
                <w:szCs w:val="21"/>
              </w:rPr>
              <w:t>[</w:t>
            </w:r>
            <w:r>
              <w:rPr>
                <w:i/>
                <w:sz w:val="24"/>
              </w:rPr>
              <w:t>τ</w:t>
            </w:r>
            <w:r>
              <w:rPr>
                <w:szCs w:val="21"/>
              </w:rPr>
              <w:t>]</w:t>
            </w:r>
            <w:r>
              <w:rPr>
                <w:szCs w:val="21"/>
              </w:rPr>
              <w:t>=40MPa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许用单位长度扭转角</w:t>
            </w:r>
            <w:r>
              <w:rPr>
                <w:szCs w:val="21"/>
              </w:rPr>
              <w:t>[</w:t>
            </w:r>
            <w:r>
              <w:rPr>
                <w:i/>
                <w:szCs w:val="21"/>
              </w:rPr>
              <w:t>φ</w:t>
            </w:r>
            <w:r>
              <w:rPr>
                <w:szCs w:val="21"/>
              </w:rPr>
              <w:t>'</w:t>
            </w:r>
            <w:r>
              <w:rPr>
                <w:szCs w:val="21"/>
              </w:rPr>
              <w:t>]</w:t>
            </w:r>
            <w:r>
              <w:rPr>
                <w:szCs w:val="21"/>
              </w:rPr>
              <w:t>=1</w:t>
            </w:r>
            <w:r>
              <w:rPr>
                <w:szCs w:val="21"/>
                <w:vertAlign w:val="superscript"/>
              </w:rPr>
              <w:t>0</w:t>
            </w:r>
            <w:r>
              <w:rPr>
                <w:szCs w:val="21"/>
              </w:rPr>
              <w:t>/m</w:t>
            </w:r>
            <w:r>
              <w:rPr>
                <w:szCs w:val="21"/>
              </w:rPr>
              <w:t>，试校核轴的强度和刚度。</w:t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2128520" cy="1197610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" t="18067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8520" cy="119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ind w:right="42" w:firstLine="178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</w:p>
          <w:p>
            <w:pPr>
              <w:pStyle w:val="Normal"/>
              <w:spacing w:lineRule="auto" w:line="276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ind w:right="42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ind w:right="42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ind w:right="42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ind w:right="42" w:hanging="0"/>
              <w:rPr/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  <w:r>
              <w:rPr>
                <w:szCs w:val="21"/>
              </w:rPr>
              <w:t>作图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所示梁的剪力图和弯矩图。</w:t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299720</wp:posOffset>
                  </wp:positionH>
                  <wp:positionV relativeFrom="paragraph">
                    <wp:posOffset>17145</wp:posOffset>
                  </wp:positionV>
                  <wp:extent cx="2686050" cy="1297305"/>
                  <wp:effectExtent l="0" t="0" r="0" b="0"/>
                  <wp:wrapTight wrapText="bothSides">
                    <wp:wrapPolygon edited="0">
                      <wp:start x="6891" y="472"/>
                      <wp:lineTo x="4746" y="788"/>
                      <wp:lineTo x="4670" y="3016"/>
                      <wp:lineTo x="5359" y="3016"/>
                      <wp:lineTo x="3138" y="4444"/>
                      <wp:lineTo x="2679" y="4922"/>
                      <wp:lineTo x="2679" y="8095"/>
                      <wp:lineTo x="1606" y="10478"/>
                      <wp:lineTo x="1376" y="12227"/>
                      <wp:lineTo x="1606" y="13022"/>
                      <wp:lineTo x="2295" y="13179"/>
                      <wp:lineTo x="302" y="14767"/>
                      <wp:lineTo x="458" y="15718"/>
                      <wp:lineTo x="10797" y="15718"/>
                      <wp:lineTo x="2449" y="17306"/>
                      <wp:lineTo x="2449" y="21435"/>
                      <wp:lineTo x="19530" y="21435"/>
                      <wp:lineTo x="19681" y="17468"/>
                      <wp:lineTo x="18458" y="17151"/>
                      <wp:lineTo x="10797" y="15718"/>
                      <wp:lineTo x="16313" y="15245"/>
                      <wp:lineTo x="16466" y="13973"/>
                      <wp:lineTo x="15240" y="13179"/>
                      <wp:lineTo x="17231" y="13179"/>
                      <wp:lineTo x="20678" y="11589"/>
                      <wp:lineTo x="20678" y="10322"/>
                      <wp:lineTo x="20370" y="9523"/>
                      <wp:lineTo x="19452" y="8095"/>
                      <wp:lineTo x="19606" y="4127"/>
                      <wp:lineTo x="18917" y="4127"/>
                      <wp:lineTo x="6815" y="3016"/>
                      <wp:lineTo x="20370" y="3016"/>
                      <wp:lineTo x="20370" y="788"/>
                      <wp:lineTo x="7274" y="472"/>
                      <wp:lineTo x="6891" y="472"/>
                    </wp:wrapPolygon>
                  </wp:wrapTight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24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  <w:p>
            <w:pPr>
              <w:pStyle w:val="Normal"/>
              <w:spacing w:lineRule="auto" w:line="276"/>
              <w:ind w:left="315" w:right="42" w:hanging="315"/>
              <w:rPr/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  <w:r>
              <w:rPr>
                <w:szCs w:val="21"/>
              </w:rPr>
              <w:t>长度</w:t>
            </w:r>
            <w:r>
              <w:rPr>
                <w:i/>
                <w:szCs w:val="21"/>
              </w:rPr>
              <w:t>l</w:t>
            </w:r>
            <w:r>
              <w:rPr>
                <w:szCs w:val="21"/>
              </w:rPr>
              <w:t>=3m</w:t>
            </w:r>
            <w:r>
              <w:rPr>
                <w:szCs w:val="21"/>
              </w:rPr>
              <w:t>的实心圆轴，左端为固定端约束，受力如图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所示。铅直对称面作用均布荷载</w:t>
            </w:r>
            <w:r>
              <w:rPr>
                <w:i/>
                <w:szCs w:val="21"/>
              </w:rPr>
              <w:t>q</w:t>
            </w:r>
            <w:r>
              <w:rPr>
                <w:szCs w:val="21"/>
              </w:rPr>
              <w:t>=5kN/m</w:t>
            </w:r>
            <w:r>
              <w:rPr>
                <w:szCs w:val="21"/>
              </w:rPr>
              <w:t>，杆端平面内作用水平力</w:t>
            </w:r>
            <w:r>
              <w:rPr>
                <w:i/>
                <w:szCs w:val="21"/>
              </w:rPr>
              <w:t>F</w:t>
            </w:r>
            <w:r>
              <w:rPr>
                <w:szCs w:val="21"/>
              </w:rPr>
              <w:t>=10kN</w:t>
            </w:r>
            <w:r>
              <w:rPr>
                <w:szCs w:val="21"/>
              </w:rPr>
              <w:t>，杆端截面作用力偶</w:t>
            </w:r>
            <w:r>
              <w:rPr>
                <w:i/>
                <w:szCs w:val="21"/>
              </w:rPr>
              <w:t>m</w:t>
            </w:r>
            <w:r>
              <w:rPr>
                <w:szCs w:val="21"/>
              </w:rPr>
              <w:t>=20kNm</w:t>
            </w:r>
            <w:r>
              <w:rPr>
                <w:szCs w:val="21"/>
              </w:rPr>
              <w:t>，材料的许用应力</w:t>
            </w:r>
            <w:r>
              <w:rPr>
                <w:szCs w:val="21"/>
              </w:rPr>
              <w:t>[</w:t>
            </w:r>
            <w:r>
              <w:rPr>
                <w:i/>
                <w:sz w:val="24"/>
              </w:rPr>
              <w:t>σ</w:t>
            </w:r>
            <w:r>
              <w:rPr>
                <w:szCs w:val="21"/>
              </w:rPr>
              <w:t>]=160MPa</w:t>
            </w:r>
            <w:r>
              <w:rPr>
                <w:szCs w:val="21"/>
              </w:rPr>
              <w:t>。试用第四强度理论设计轴的直径。</w:t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379730</wp:posOffset>
                  </wp:positionH>
                  <wp:positionV relativeFrom="paragraph">
                    <wp:posOffset>63500</wp:posOffset>
                  </wp:positionV>
                  <wp:extent cx="2003425" cy="1149350"/>
                  <wp:effectExtent l="0" t="0" r="0" b="0"/>
                  <wp:wrapTight wrapText="bothSides">
                    <wp:wrapPolygon edited="0">
                      <wp:start x="10284" y="-3012"/>
                      <wp:lineTo x="3495" y="-945"/>
                      <wp:lineTo x="2055" y="-324"/>
                      <wp:lineTo x="1950" y="501"/>
                      <wp:lineTo x="-99" y="4224"/>
                      <wp:lineTo x="-99" y="20366"/>
                      <wp:lineTo x="3187" y="21395"/>
                      <wp:lineTo x="3597" y="21395"/>
                      <wp:lineTo x="17483" y="21395"/>
                      <wp:lineTo x="17586" y="13535"/>
                      <wp:lineTo x="20774" y="10227"/>
                      <wp:lineTo x="21084" y="7745"/>
                      <wp:lineTo x="21288" y="5883"/>
                      <wp:lineTo x="20467" y="5258"/>
                      <wp:lineTo x="17892" y="3603"/>
                      <wp:lineTo x="18407" y="2156"/>
                      <wp:lineTo x="17381" y="1530"/>
                      <wp:lineTo x="5963" y="294"/>
                      <wp:lineTo x="9973" y="294"/>
                      <wp:lineTo x="11311" y="-525"/>
                      <wp:lineTo x="11208" y="-3012"/>
                      <wp:lineTo x="10284" y="-3012"/>
                    </wp:wrapPolygon>
                  </wp:wrapTight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13710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3425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18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2"/>
      <w:type w:val="nextPage"/>
      <w:pgSz w:w="11113" w:h="15477"/>
      <w:pgMar w:left="1304" w:right="1189" w:gutter="0" w:header="0" w:top="1134" w:footer="765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" w:hAnsi="楷体" w:cs="楷体" w:eastAsia="楷体"/>
        <w:sz w:val="24"/>
        <w:szCs w:val="24"/>
      </w:rPr>
      <w:t xml:space="preserve">第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PAGE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4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 共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NUMPAGES \* ARABIC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4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oleObject" Target="embeddings/oleObject1.bin"/><Relationship Id="rId19" Type="http://schemas.openxmlformats.org/officeDocument/2006/relationships/image" Target="media/image9.pn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3:52:00Z</dcterms:created>
  <dc:creator>ljy</dc:creator>
  <dc:description/>
  <cp:keywords/>
  <dc:language>en-US</dc:language>
  <cp:lastModifiedBy>Windows 用户</cp:lastModifiedBy>
  <cp:lastPrinted>2005-12-05T16:54:00Z</cp:lastPrinted>
  <dcterms:modified xsi:type="dcterms:W3CDTF">2019-12-01T12:09:00Z</dcterms:modified>
  <cp:revision>43</cp:revision>
  <dc:subject/>
  <dc:title>河  北  工  程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