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8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结构力学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638" w:right="42" w:hanging="638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是非题：判断下列说法正确与否，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以</w:t>
            </w:r>
            <w:r>
              <w:rPr>
                <w:rStyle w:val="Fontstyle21"/>
                <w:rFonts w:ascii="Times New Roman" w:hAnsi="Times New Roman" w:cs="Times New Roman"/>
                <w:b w:val="false"/>
                <w:sz w:val="24"/>
                <w:szCs w:val="24"/>
              </w:rPr>
              <w:t>“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O”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表示正确，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以</w:t>
            </w:r>
            <w:r>
              <w:rPr>
                <w:rStyle w:val="Fontstyle21"/>
                <w:rFonts w:ascii="Times New Roman" w:hAnsi="Times New Roman" w:cs="Times New Roman"/>
                <w:b w:val="false"/>
                <w:sz w:val="24"/>
                <w:szCs w:val="24"/>
              </w:rPr>
              <w:t>“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X”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表示错误。（每小题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2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，共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1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>0</w:t>
            </w:r>
            <w:r>
              <w:rPr>
                <w:rStyle w:val="Fontstyle21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有多余约束的体系不一定是超静定结构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简支的斜梁，在竖向荷载作用下，其内力与等跨度且同荷载的水平简支梁相同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静定结构受外界因素影响均产生内力，其大小与杆件截面尺寸无关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用力法解超静定结构时，可以取超静定结构为基本体系。（    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位移法和力矩分配法只能用于求超静定结构的内力，不能用于求静定结构的内力。（    ）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二、单选题：下列各题的四个选项中只有一个是正确的，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请将正确的选项填入括号内。（每小题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bCs/>
                <w:sz w:val="24"/>
                <w:szCs w:val="24"/>
              </w:rPr>
              <w:t xml:space="preserve">4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，共</w:t>
            </w:r>
            <w:r>
              <w:rPr>
                <w:rStyle w:val="Fontstyle01"/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bCs/>
                <w:sz w:val="24"/>
                <w:szCs w:val="24"/>
              </w:rPr>
              <w:t xml:space="preserve">32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20" w:right="42" w:hanging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rFonts w:ascii="宋体;SimSun" w:hAnsi="宋体;SimSun" w:cs="宋体;SimSun"/>
                <w:szCs w:val="21"/>
              </w:rPr>
              <w:t xml:space="preserve">体系为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 无多余约束的几何不变体系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 有多余约束的几何不变体系；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 瞬变体系；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 可变体系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8595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结构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K</w:t>
            </w:r>
            <w:r>
              <w:rPr>
                <w:szCs w:val="21"/>
              </w:rPr>
              <w:t>的影响线在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处的值为</w:t>
            </w:r>
            <w:r>
              <w:rPr>
                <w:rFonts w:ascii="宋体;SimSun" w:hAnsi="宋体;SimSun" w:cs="宋体;SimSun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0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-4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4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8041" w:dyaOrig="3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0.85pt;height:70.75pt" filled="f" o:ole="">
                  <v:imagedata r:id="rId4" o:title=""/>
                </v:shape>
                <o:OLEObject Type="Embed" ProgID="" ShapeID="ole_rId3" DrawAspect="Content" ObjectID="_1236647688" r:id="rId3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/>
              <w:t>8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与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表示同一结构的两种受力状态，根据互等定理，第</w:t>
            </w:r>
            <w:r>
              <w:rPr>
                <w:rFonts w:ascii="宋体;SimSun" w:hAnsi="宋体;SimSun" w:cs="宋体;SimSun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组答案是正确的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</w:t>
            </w:r>
            <w:r>
              <w:rPr>
                <w:i/>
                <w:szCs w:val="21"/>
              </w:rPr>
              <w:t>Ɵ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276" w:before="156" w:after="0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18972" w:dyaOrig="29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8.35pt;height:65.45pt" filled="f" o:ole="">
                  <v:imagedata r:id="rId6" o:title=""/>
                </v:shape>
                <o:OLEObject Type="Embed" ProgID="" ShapeID="ole_rId5" DrawAspect="Content" ObjectID="_1869836894" r:id="rId5"/>
              </w:objec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                 图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外力作用在基本部分上时，附属部分有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力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内力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位移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变形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示结构的内力图是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轴力图、剪力图均为零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轴力图为零、剪力图不为零；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轴力图不为零、剪力图为零；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轴力图、剪力图均不为零。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4529" w:dyaOrig="44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9.05pt;height:125.6pt" filled="f" o:ole="">
                  <v:imagedata r:id="rId8" o:title=""/>
                </v:shape>
                <o:OLEObject Type="Embed" ProgID="" ShapeID="ole_rId7" DrawAspect="Content" ObjectID="_117713562" r:id="rId7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结构各杆</w:t>
            </w:r>
            <w:r>
              <w:rPr>
                <w:i/>
                <w:szCs w:val="21"/>
              </w:rPr>
              <w:t>EI</w:t>
            </w:r>
            <w:r>
              <w:rPr>
                <w:szCs w:val="21"/>
              </w:rPr>
              <w:t>相同，其分配系数</w:t>
            </w:r>
            <w:r>
              <w:rPr>
                <w:i/>
                <w:sz w:val="24"/>
              </w:rPr>
              <w:t>μ</w:t>
            </w:r>
            <w:r>
              <w:rPr>
                <w:szCs w:val="21"/>
                <w:vertAlign w:val="subscript"/>
              </w:rPr>
              <w:t>BA</w:t>
            </w:r>
            <w:r>
              <w:rPr>
                <w:szCs w:val="21"/>
              </w:rPr>
              <w:t>等于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/1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/1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/15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/15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392680" cy="1640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超静定结构在支座移动、温度变化等非荷载因素作用下进行内力和位移计算时，各杆的刚度应取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绝对值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计算内力时取绝对值，计算位移时候取相对值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对值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计算内力时取相对值，计算位移时候取绝对值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在位移法典型方程的系数和自由项中，数值范围可为正、负实数的有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系数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主系数和副系数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系数和自由项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副系数和自由项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/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三、填空题：请将正确答案填在横线上。（每小题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4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，共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8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所示桁架中零杆的个数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。（不包括支座链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图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示结构的超静定次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位移法基本未知量数目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7546" w:dyaOrig="51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.9pt;height:88.95pt" filled="f" o:ole="">
                  <v:imagedata r:id="rId11" o:title=""/>
                </v:shape>
                <o:OLEObject Type="Embed" ProgID="" ShapeID="ole_rId10" DrawAspect="Content" ObjectID="_1412445345" r:id="rId10"/>
              </w:objec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object w:dxaOrig="4289" w:dyaOrig="24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pt;height:83.35pt" filled="f" o:ole="">
                  <v:imagedata r:id="rId13" o:title=""/>
                </v:shape>
                <o:OLEObject Type="Embed" ProgID="" ShapeID="ole_rId12" DrawAspect="Content" ObjectID="_1862545216" r:id="rId12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 xml:space="preserve">6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四、分析计算题。（共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100 </w:t>
            </w:r>
            <w:r>
              <w:rPr>
                <w:rStyle w:val="Fontstyle01"/>
                <w:rFonts w:ascii="Times New Roman" w:hAnsi="Times New Roman" w:cs="Times New Roma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计算图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所示结构的弯矩，并作出弯矩图。</w:t>
            </w:r>
            <w:r>
              <w:rPr>
                <w:rFonts w:cs="宋体;SimSun" w:ascii="宋体;SimSun" w:hAnsi="宋体;SimSun"/>
                <w:szCs w:val="21"/>
              </w:rPr>
              <w:t xml:space="preserve">(20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644775" cy="1913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计算图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所示桁架结构，求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杆的轴力。</w:t>
            </w:r>
            <w:r>
              <w:rPr>
                <w:rFonts w:cs="宋体;SimSun" w:ascii="宋体;SimSun" w:hAnsi="宋体;SimSun"/>
                <w:szCs w:val="21"/>
              </w:rPr>
              <w:t xml:space="preserve">(20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11158" w:dyaOrig="575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5.45pt;height:121.5pt" filled="f" o:ole="">
                  <v:imagedata r:id="rId16" o:title=""/>
                </v:shape>
                <o:OLEObject Type="Embed" ProgID="" ShapeID="ole_rId15" DrawAspect="Content" ObjectID="_1719585547" r:id="rId15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用力法计算图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示结构，并作出</w:t>
            </w:r>
            <w:r>
              <w:rPr>
                <w:rFonts w:cs="TimesNewRomanPSMT;Times New Roman" w:ascii="TimesNewRomanPSMT;Times New Roman" w:hAnsi="TimesNewRomanPSMT;Times New Roman"/>
                <w:i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。各杆</w:t>
            </w:r>
            <w:r>
              <w:rPr>
                <w:rFonts w:cs="TimesNewRomanPSMT;Times New Roman" w:ascii="TimesNewRomanPSMT;Times New Roman" w:hAnsi="TimesNewRomanPSMT;Times New Roman"/>
                <w:i/>
                <w:kern w:val="0"/>
                <w:szCs w:val="21"/>
              </w:rPr>
              <w:t>E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Cs w:val="21"/>
              </w:rPr>
              <w:t>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数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4635" w:dyaOrig="50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7.45pt;height:148.5pt" filled="f" o:ole="">
                  <v:imagedata r:id="rId18" o:title=""/>
                </v:shape>
                <o:OLEObject Type="Embed" ProgID="" ShapeID="ole_rId17" DrawAspect="Content" ObjectID="_262198055" r:id="rId17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图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 w:before="156" w:after="0"/>
              <w:ind w:left="210" w:right="42" w:hanging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、用位移法计算图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所示结构，并作出</w:t>
            </w:r>
            <w:r>
              <w:rPr>
                <w:i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图。各杆</w:t>
            </w:r>
            <w:r>
              <w:rPr>
                <w:i/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常数。（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230755" cy="1637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附：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6974" w:dyaOrig="18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6.4pt;height:63.25pt" filled="f" o:ole="">
                  <v:imagedata r:id="rId21" o:title=""/>
                </v:shape>
                <o:OLEObject Type="Embed" ProgID="" ShapeID="ole_rId20" DrawAspect="Content" ObjectID="_40579270" r:id="rId20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计算图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所示结构，并作出</w:t>
            </w:r>
            <w:r>
              <w:rPr>
                <w:i/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图，方法不限。</w:t>
            </w:r>
            <w:r>
              <w:rPr>
                <w:kern w:val="0"/>
                <w:szCs w:val="21"/>
              </w:rPr>
              <w:t>各杆</w:t>
            </w:r>
            <w:r>
              <w:rPr>
                <w:i/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常数。（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kern w:val="0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10" w:right="42" w:firstLine="210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10213" w:dyaOrig="608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9.35pt;height:125.1pt" filled="f" o:ole="">
                  <v:imagedata r:id="rId23" o:title=""/>
                </v:shape>
                <o:OLEObject Type="Embed" ProgID="" ShapeID="ole_rId22" DrawAspect="Content" ObjectID="_1829735249" r:id="rId22"/>
              </w:objec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4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5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5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ZL</cp:lastModifiedBy>
  <cp:lastPrinted>2005-12-05T16:54:00Z</cp:lastPrinted>
  <dcterms:modified xsi:type="dcterms:W3CDTF">2019-11-30T11:12:00Z</dcterms:modified>
  <cp:revision>29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