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3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      城市设计Ⅰ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设计题目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滨水区规划设计（</w:t>
            </w:r>
            <w:r>
              <w:rPr>
                <w:rFonts w:eastAsia="TimesNewRomanPSMT;方正兰亭超细黑简体" w:cs="TimesNewRomanPSMT;方正兰亭超细黑简体" w:ascii="TimesNewRomanPSMT;方正兰亭超细黑简体" w:hAnsi="TimesNewRomanPSMT;方正兰亭超细黑简体"/>
                <w:kern w:val="0"/>
                <w:szCs w:val="21"/>
              </w:rPr>
              <w:t>6</w:t>
            </w:r>
            <w:r>
              <w:rPr>
                <w:rFonts w:eastAsia="TimesNewRomanPSMT;方正兰亭超细黑简体" w:cs="TimesNewRomanPSMT;方正兰亭超细黑简体" w:ascii="TimesNewRomanPSMT;方正兰亭超细黑简体" w:hAnsi="TimesNewRomanPSMT;方正兰亭超细黑简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快题）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基地情况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块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华北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某城市滨水区，内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土地平坦，地质良好，可作为建设用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地东侧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河道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宽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侧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西侧和南侧城市道路红线宽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，道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路宽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，东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城市红线宽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道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宽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基地西南角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史建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高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）一处，周边用地情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形图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示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设计内容及要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地面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9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该地块进行城市设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要求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化旅游、商业娱乐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居住生活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一种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主进行设计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后的地块应具有良好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境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氛围和景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品质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史建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范围内建筑限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，周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范围内限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退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以内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以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虑滨水景观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行组织地块内部的交通，并考虑停车设施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建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史建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范围内容积率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余地块容积率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照标准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/H</w:t>
            </w: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技术指标须满足国家相关规范要求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、设计成果要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划总平面图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:1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标明主要建筑、设施名称和建筑层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划分析图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分区、道路交通、景观绿地、用地结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分析图）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鸟瞰图（不小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幅）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技术指标及设计说明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五、基地附图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019040" cy="584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01" t="15176" r="6579" b="7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040" cy="584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PSMT">
    <w:altName w:val="方正兰亭超细黑简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2:11:00Z</dcterms:created>
  <dc:creator>ljy</dc:creator>
  <dc:description/>
  <cp:keywords/>
  <dc:language>en-US</dc:language>
  <cp:lastModifiedBy>WINDOWS7</cp:lastModifiedBy>
  <cp:lastPrinted>2005-12-05T16:54:00Z</cp:lastPrinted>
  <dcterms:modified xsi:type="dcterms:W3CDTF">2019-12-01T03:55:00Z</dcterms:modified>
  <cp:revision>1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