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701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建筑理论综合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FFFFFF" w:val="clear"/>
              </w:rPr>
              <w:t>公共建筑及住宅建筑设计原理部分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shd w:fill="FFFFFF" w:val="clear"/>
              </w:rPr>
              <w:t>6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、填空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公共建筑空间组合中的通道宽度与长度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主要根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来确定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80"/>
              <w:ind w:left="105" w:right="105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在一般医疗建筑的功能分区中，常将医疗部分、公共部分、服务部分等加以适当的隔离，起到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shd w:fill="FFFFFF" w:val="clear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shd w:fill="FFFFFF" w:val="clear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的作用。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FFFFFF" w:val="clear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80"/>
              <w:ind w:left="105" w:right="105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建筑物外表面面积越大，散热面就越大，要减少散热面，必须使形体集中、紧凑，减少凹凸变化。为了量化这一概念，采用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shd w:fill="FFFFFF" w:val="clear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来表述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80"/>
              <w:ind w:left="105" w:right="105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与多层住宅不同，高层住宅的平面布局受垂直交通（电梯）和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shd w:fill="FFFFFF" w:val="clear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要求的影响较大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80"/>
              <w:ind w:left="105" w:right="105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</w:rPr>
              <w:t>建筑艺术形式美的创作规律中，其创作的基本规律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Style16"/>
              <w:tabs>
                <w:tab w:val="clear" w:pos="420"/>
                <w:tab w:val="left" w:pos="9540" w:leader="none"/>
              </w:tabs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高层公共建筑的空间组合与低层公共建筑相比有较大差别，其中突出反映在</w:t>
            </w:r>
          </w:p>
          <w:p>
            <w:pPr>
              <w:pStyle w:val="Style16"/>
              <w:tabs>
                <w:tab w:val="clear" w:pos="420"/>
                <w:tab w:val="left" w:pos="9540" w:leader="none"/>
              </w:tabs>
              <w:spacing w:lineRule="atLeast" w:line="380"/>
              <w:ind w:left="105" w:righ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上。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9540" w:leader="none"/>
              </w:tabs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二、名词解释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尺度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540" w:leader="none"/>
              </w:tabs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风玫瑰图</w:t>
            </w:r>
            <w:r>
              <w:rPr>
                <w:rFonts w:cs="宋体;SimSun" w:ascii="宋体;SimSun" w:hAnsi="宋体;SimSun"/>
                <w:szCs w:val="21"/>
              </w:rPr>
              <w:t>(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80"/>
              <w:ind w:left="105" w:right="105" w:firstLine="420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、框架—剪力墙结构体系（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绘图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影剧院空间序列（剖面）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四、简答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540" w:leader="none"/>
              </w:tabs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公共建筑门厅设计要解决哪些问题？</w:t>
            </w:r>
            <w:r>
              <w:rPr>
                <w:rFonts w:cs="宋体;SimSun" w:ascii="宋体;SimSun" w:hAnsi="宋体;SimSun"/>
                <w:szCs w:val="21"/>
              </w:rPr>
              <w:t>(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连续性的空间组合有哪几种形式？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widowControl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2A2A2A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  <w:t>、单一空间的形式处理应从哪几方面入手？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五、论述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</w:rPr>
              <w:t>、以故宫的总体布局为例，说明如何依照构思意图创造环境？（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、何谓建筑工业化？建筑工业化主要包括哪些内容，有哪些特征，我国建筑工业化发展状况、存在问题有哪些？（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atLeast" w:line="420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420" w:before="312" w:after="0"/>
              <w:ind w:left="105" w:right="105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建筑历史部分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9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六、填空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 xml:space="preserve">、斗拱是由 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  _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__</w:t>
            </w:r>
            <w:r>
              <w:rPr>
                <w:rFonts w:ascii="宋体;SimSun" w:hAnsi="宋体;SimSun" w:cs="宋体;SimSun"/>
                <w:szCs w:val="21"/>
              </w:rPr>
              <w:t xml:space="preserve">组成。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大利文艺复兴建筑史开始的标志，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，它的设计和建造过程、技术成就和艺术特色，都体现着新时代的进取精神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班牙建筑师高迪虽被归纳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的一员，但在建筑艺术形式的探新中却另辟途径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技派是在建筑造型风格上注重表现高科技的一种倾向。这种倾向起源很早，</w:t>
            </w:r>
            <w:r>
              <w:rPr>
                <w:rFonts w:cs="宋体;SimSun" w:ascii="宋体;SimSun" w:hAnsi="宋体;SimSun"/>
                <w:szCs w:val="21"/>
              </w:rPr>
              <w:t>1851</w:t>
            </w:r>
            <w:r>
              <w:rPr>
                <w:rFonts w:ascii="宋体;SimSun" w:hAnsi="宋体;SimSun" w:cs="宋体;SimSun"/>
                <w:szCs w:val="21"/>
              </w:rPr>
              <w:t>年建造的伦敦水晶宫、</w:t>
            </w:r>
            <w:r>
              <w:rPr>
                <w:rFonts w:cs="宋体;SimSun" w:ascii="宋体;SimSun" w:hAnsi="宋体;SimSun"/>
                <w:szCs w:val="21"/>
              </w:rPr>
              <w:t>1889</w:t>
            </w:r>
            <w:r>
              <w:rPr>
                <w:rFonts w:ascii="宋体;SimSun" w:hAnsi="宋体;SimSun" w:cs="宋体;SimSun"/>
                <w:szCs w:val="21"/>
              </w:rPr>
              <w:t>年建造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都是在建筑上表现新技术的先驱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洲人把古希腊和古罗马称作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，古希腊和古罗马的文明辉煌灿烂，在许多方面都达到很高水平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80"/>
              <w:ind w:left="105" w:right="105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形式追随功能”的口号是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提出的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8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出“花园城市”理论的人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。  </w:t>
            </w:r>
          </w:p>
          <w:p>
            <w:pPr>
              <w:pStyle w:val="Normal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七、名词解释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2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样式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2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新</w:t>
            </w:r>
            <w:r>
              <w:rPr>
                <w:rFonts w:ascii="宋体;SimSun" w:hAnsi="宋体;SimSun" w:cs="宋体;SimSun"/>
                <w:szCs w:val="21"/>
              </w:rPr>
              <w:t>乡土派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《走向新建筑》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八、绘图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四川雅安高颐墓阙立面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  <w:r>
              <w:rPr>
                <w:rFonts w:ascii="宋体;SimSun" w:hAnsi="宋体;SimSun" w:cs="宋体;SimSun"/>
                <w:bCs/>
                <w:szCs w:val="21"/>
              </w:rPr>
              <w:t>、北京天坛总平面图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ascii="宋体;SimSun" w:hAnsi="宋体;SimSun" w:cs="宋体;SimSun"/>
                <w:bCs/>
                <w:szCs w:val="21"/>
              </w:rPr>
              <w:t>、帕提农神庙立面</w:t>
            </w:r>
            <w:r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2A2A2A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29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帆拱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巴黎圣母院剖面</w:t>
            </w:r>
            <w:r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2A2A2A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2A2A2A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九、简答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彻上明造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应县木塔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古罗马建筑的特点及历史成就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(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伊斯兰建筑的特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(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spacing w:lineRule="atLeast" w:line="380"/>
              <w:ind w:left="105" w:right="105"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国际式风格及其标志性作品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atLeast" w:line="38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十、论述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中国古代木构架建筑哪几种主要结构形式？其特征及优缺点？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atLeast" w:line="380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格罗皮乌斯建筑思想与成就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分）</w:t>
            </w:r>
          </w:p>
        </w:tc>
      </w:tr>
    </w:tbl>
    <w:p>
      <w:pPr>
        <w:pStyle w:val="Normal"/>
        <w:ind w:left="105" w:right="105" w:hanging="0"/>
        <w:jc w:val="center"/>
        <w:rPr/>
      </w:pPr>
      <w:r>
        <w:rPr/>
      </w:r>
    </w:p>
    <w:sectPr>
      <w:footerReference w:type="default" r:id="rId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0:05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7-12-04T08:15:00Z</dcterms:modified>
  <cp:revision>9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