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河  北  建  筑  工  程  学  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8"/>
        </w:rPr>
        <w:t>二○一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八</w:t>
      </w:r>
      <w:r>
        <w:rPr>
          <w:rFonts w:ascii="黑体" w:hAnsi="黑体" w:cs="黑体" w:eastAsia="黑体"/>
          <w:b w:val="false"/>
          <w:bCs w:val="false"/>
          <w:sz w:val="28"/>
        </w:rPr>
        <w:t>年硕士研究生入学考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自命题</w:t>
      </w:r>
      <w:r>
        <w:rPr>
          <w:rFonts w:ascii="黑体" w:hAnsi="黑体" w:cs="黑体" w:eastAsia="黑体"/>
          <w:b w:val="false"/>
          <w:bCs w:val="false"/>
          <w:sz w:val="28"/>
        </w:rPr>
        <w:t>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卷</w:t>
      </w:r>
      <w:r>
        <w:rPr>
          <w:rFonts w:ascii="黑体" w:hAnsi="黑体" w:cs="黑体" w:eastAsia="黑体"/>
          <w:b w:val="false"/>
          <w:bCs w:val="false"/>
          <w:sz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u w:val="single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>A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代码    </w:t>
      </w:r>
      <w:r>
        <w:rPr>
          <w:rFonts w:eastAsia="黑体" w:cs="宋体" w:ascii="宋体" w:hAnsi="宋体"/>
          <w:b/>
          <w:bCs/>
          <w:sz w:val="24"/>
          <w:u w:val="single"/>
          <w:lang w:val="en-US" w:eastAsia="zh-CN"/>
        </w:rPr>
        <w:t>702</w:t>
      </w:r>
      <w:r>
        <w:rPr>
          <w:rFonts w:eastAsia="黑体" w:cs="宋体" w:ascii="宋体" w:hAnsi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名称  </w:t>
      </w:r>
      <w:r>
        <w:rPr>
          <w:rFonts w:ascii="宋体" w:hAnsi="宋体" w:cs="宋体" w:eastAsia="黑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城市规划理论综合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（注意：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所有答案必须写在答题纸上，做在试卷或草稿纸上无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 xml:space="preserve">名词解释（每题 </w:t>
            </w: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 xml:space="preserve">分，共计 </w:t>
            </w: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海绵城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城市规划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视距三角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团状城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口机械增长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蕃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 xml:space="preserve">选择题（每题 </w:t>
            </w: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 xml:space="preserve">分，共 </w:t>
            </w: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7.“</w:t>
            </w:r>
            <w:r>
              <w:rPr>
                <w:b w:val="false"/>
                <w:bCs w:val="false"/>
                <w:sz w:val="24"/>
                <w:szCs w:val="24"/>
              </w:rPr>
              <w:t>田园城市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”</w:t>
            </w:r>
            <w:r>
              <w:rPr>
                <w:b w:val="false"/>
                <w:bCs w:val="false"/>
                <w:sz w:val="24"/>
                <w:szCs w:val="24"/>
              </w:rPr>
              <w:t>理论中，霍华德主张城市周边永久保留一定的绿地，主要目的是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      ）</w:t>
            </w:r>
            <w:r>
              <w:rPr>
                <w:b w:val="false"/>
                <w:bCs w:val="false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b w:val="false"/>
                <w:bCs w:val="false"/>
                <w:sz w:val="24"/>
                <w:szCs w:val="24"/>
              </w:rPr>
              <w:t>保持生态环境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b w:val="false"/>
                <w:bCs w:val="false"/>
                <w:sz w:val="24"/>
                <w:szCs w:val="24"/>
              </w:rPr>
              <w:t>提供休憩场所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C </w:t>
            </w:r>
            <w:r>
              <w:rPr>
                <w:b w:val="false"/>
                <w:bCs w:val="false"/>
                <w:sz w:val="24"/>
                <w:szCs w:val="24"/>
              </w:rPr>
              <w:t>控制城市规模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形成良好的花园城市景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        ）城市开始打破《周礼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考工记》的礼制约束来建设城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唐长安       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魏邺城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宋东京       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元大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《马丘比丘宪章》中提出，（        ）是城市存在的基本依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保证基本生活质量    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与自然协调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人与人的相互作用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有机综合多功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巴西利亚和昌迪加尔城市总体规划体现了（　    　）思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功能分区            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有机综合多功能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有机疏散      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可持续发展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二战后的新城运动所包含的概念是从（        ）思想孕育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田园城市　　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工业城市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广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亩城市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D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阳光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元大都城市格局的主要特点是（        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三套方城和规整的方格网路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里坊制和规整的方格路网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C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中轴线对称的布局和里坊制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三套方城、宫城居中和中轴线对称布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根据城市经济基础理论，城市经济分为（        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两大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基本经济和从属经济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计划经济和市场经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主要经济和次要经济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内部经济和外部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4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下列是飞地型城市化类型的是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      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sz w:val="24"/>
                <w:szCs w:val="24"/>
                <w:lang w:val="en-US" w:eastAsia="zh-CN"/>
              </w:rPr>
              <w:t>建成区“摊大饼”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sz w:val="24"/>
                <w:szCs w:val="24"/>
                <w:lang w:val="en-US" w:eastAsia="zh-CN"/>
              </w:rPr>
              <w:t>过度城市化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sz w:val="24"/>
                <w:szCs w:val="24"/>
                <w:lang w:val="en-US" w:eastAsia="zh-CN"/>
              </w:rPr>
              <w:t>卫星城建设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sz w:val="24"/>
                <w:szCs w:val="24"/>
                <w:lang w:val="en-US" w:eastAsia="zh-CN"/>
              </w:rPr>
              <w:t>大城市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5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在一个居住区内，居住建筑面积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万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，其人防面积应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      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万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 0.25            B 0.50        C 0.75        D 1.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16.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城市必不可少的两项消防设施是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        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①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消防给水管道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②消防站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③消防水池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④消火栓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⑤消防瞭望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②④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B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②③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C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①④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D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②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7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城市道路横断面是由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        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等部分组成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车行道、人行道、分隔带、绿地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车行道、人行道、绿化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机动车道、非机动车道、人行道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车行道、人行道、绿化带、道路设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8.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......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n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是按城市人口规模从大到小排序后某位序城市的人口，通常所说的“四城市指数”是下列哪组城市人口的比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        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 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/(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)                B 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/(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)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 2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/(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)               D 2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/(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+P</w:t>
            </w:r>
            <w:r>
              <w:rPr>
                <w:rFonts w:eastAsia="宋体"/>
                <w:b w:val="false"/>
                <w:bCs w:val="false"/>
                <w:sz w:val="24"/>
                <w:szCs w:val="24"/>
                <w:vertAlign w:val="subscript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)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按照《城市用地分类与规划建设用地标准》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GB50137-201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道路与交通设施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用地占城市建设用地的比例一般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        ）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 15-30           B 18-30              C 10-30              D 25-4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控制性详细规划的控制指标可以分为规定性和指导性两类，下列哪项为规定性指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（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  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建筑形式、色彩和用地性质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人口容量、建筑高度和色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人口容量、建筑形式、体量和色彩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建筑密度、高度和建筑退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露天地面停车场的停车面积规划指标，按当量小汽车估算，常采用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b w:val="false"/>
                <w:bCs w:val="false"/>
                <w:sz w:val="24"/>
                <w:szCs w:val="24"/>
              </w:rPr>
              <w:t>16~20m</w:t>
            </w:r>
            <w:r>
              <w:rPr>
                <w:b w:val="false"/>
                <w:bCs w:val="false"/>
                <w:sz w:val="24"/>
                <w:szCs w:val="24"/>
              </w:rPr>
              <w:t>²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</w:rPr>
              <w:t>停车位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bCs w:val="false"/>
                <w:sz w:val="24"/>
                <w:szCs w:val="24"/>
              </w:rPr>
              <w:t>B 20~25m</w:t>
            </w:r>
            <w:r>
              <w:rPr>
                <w:b w:val="false"/>
                <w:bCs w:val="false"/>
                <w:sz w:val="24"/>
                <w:szCs w:val="24"/>
              </w:rPr>
              <w:t>²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</w:rPr>
              <w:t>停车位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</w:rPr>
              <w:t>C 25~30m</w:t>
            </w:r>
            <w:r>
              <w:rPr>
                <w:b w:val="false"/>
                <w:bCs w:val="false"/>
                <w:sz w:val="24"/>
                <w:szCs w:val="24"/>
              </w:rPr>
              <w:t>²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</w:rPr>
              <w:t>停车位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bCs w:val="false"/>
                <w:sz w:val="24"/>
                <w:szCs w:val="24"/>
              </w:rPr>
              <w:t>D 30~35m</w:t>
            </w:r>
            <w:r>
              <w:rPr>
                <w:b w:val="false"/>
                <w:bCs w:val="false"/>
                <w:sz w:val="24"/>
                <w:szCs w:val="24"/>
              </w:rPr>
              <w:t>²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</w:rPr>
              <w:t>停车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 xml:space="preserve">简答题（共 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 xml:space="preserve">48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简述从《周礼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考工记》到《管子》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中国古代城市规划思想的发展及其影响。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简述城市文化遗产保护的基本原则和城市历史文化街区的保护内容。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4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简述索里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玛塔带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城市理论及其实践。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5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依据《城市设计管理办法》，哪些区域应当编制重点地区城市设计？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6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城市规划的编制依据有哪些？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7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简述道路横断面设计的基本要求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 xml:space="preserve">论述题（每题 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 xml:space="preserve">14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 xml:space="preserve">分，共 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 xml:space="preserve">42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8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论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大伦敦规划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及其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对现代大都市建设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影响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9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城市交通与道路系统应如何更好地适应低碳城市建设的要求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0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结合我国城市住区开发建设的实际，谈谈你认为应如何建设开放式住区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42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42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第 </w:t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instrText xml:space="preserve"> PAGE </w:instrTex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t>3</w: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end"/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 页 共 </w:t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instrText xml:space="preserve"> NUMPAGES \* ARABIC </w:instrTex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t>3</w: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end"/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dc:language>en-US</dc:language>
  <cp:lastModifiedBy>Administrator</cp:lastModifiedBy>
  <cp:lastPrinted>2005-12-05T16:54:00Z</cp:lastPrinted>
  <dcterms:modified xsi:type="dcterms:W3CDTF">2017-12-03T22:43:40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