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805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水微生物学基础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名词解释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.</w:t>
            </w:r>
            <w:r>
              <w:rPr/>
              <w:t>荚膜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溶原性细菌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硝化作用</w:t>
            </w: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  <w:r>
              <w:rPr/>
              <w:t>共生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翻译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填空题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，每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6</w:t>
            </w:r>
            <w:r>
              <w:rPr/>
              <w:t>．影响酶活力比较重要的两个因素是温度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7</w:t>
            </w:r>
            <w:r>
              <w:rPr/>
              <w:t>．霉菌的菌丝体可分为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、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三种。霉菌的孢子繁殖方式既有有性孢子繁殖又有无性孢子繁殖。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、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、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等属于有性孢子繁殖；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、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、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等属于无性孢子繁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选择题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8</w:t>
            </w:r>
            <w:r>
              <w:rPr/>
              <w:t>．不是根据培养基物理状态分类的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、固体培养基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、液体培养基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、半固体培养基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、鉴别培养基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．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不是细菌的特殊结构。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荚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、核糖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菌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、芽孢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0</w:t>
            </w:r>
            <w:r>
              <w:rPr/>
              <w:t>．包围在细胞膜以内除核质以外的物质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、细胞壁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、细胞膜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、细胞质</w:t>
            </w: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、核质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1</w:t>
            </w:r>
            <w:r>
              <w:rPr/>
              <w:t>．下列对病毒叙述正确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、个体微小，有细胞结构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</w:t>
            </w:r>
            <w:r>
              <w:rPr/>
              <w:t>、通过有丝分裂方式繁殖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/>
              <w:t>、专性细胞内寄生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D</w:t>
            </w:r>
            <w:r>
              <w:rPr/>
              <w:t>、每种病毒含有</w:t>
            </w:r>
            <w:r>
              <w:rPr>
                <w:rFonts w:eastAsia="Times New Roman"/>
              </w:rPr>
              <w:t xml:space="preserve"> </w:t>
            </w:r>
            <w:r>
              <w:rPr/>
              <w:t>DNA</w:t>
            </w:r>
            <w:r>
              <w:rPr/>
              <w:t>、</w:t>
            </w:r>
            <w:r>
              <w:rPr/>
              <w:t>RNA</w:t>
            </w:r>
            <w:r>
              <w:rPr/>
              <w:t>两种核酸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2</w:t>
            </w:r>
            <w:r>
              <w:rPr/>
              <w:t>．鞭毛是从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长出来的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、细胞膜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B</w:t>
            </w:r>
            <w:r>
              <w:rPr/>
              <w:t>、细胞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C</w:t>
            </w:r>
            <w:r>
              <w:rPr/>
              <w:t>、细胞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D</w:t>
            </w:r>
            <w:r>
              <w:rPr/>
              <w:t>、细胞核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．下列微生物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是单细胞微生物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</w:t>
            </w:r>
            <w:r>
              <w:rPr/>
              <w:t>、球衣细菌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曲霉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、青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D</w:t>
            </w:r>
            <w:r>
              <w:rPr/>
              <w:t>、啤酒酵母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4</w:t>
            </w:r>
            <w:r>
              <w:rPr/>
              <w:t>．营养缺陷型菌株是指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的菌株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、有营养不良症的菌株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、丧失了合成某种营养成分能力的菌株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/>
              <w:t>、培养基中营养成分缺少时获得的菌株</w:t>
            </w:r>
            <w:r>
              <w:rPr>
                <w:rFonts w:eastAsia="Times New Roman"/>
              </w:rPr>
              <w:t xml:space="preserve">    </w:t>
            </w:r>
            <w:r>
              <w:rPr/>
              <w:t>D</w:t>
            </w:r>
            <w:r>
              <w:rPr/>
              <w:t>、在完全培养基上也不能生长良好的菌株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5</w:t>
            </w:r>
            <w:r>
              <w:rPr/>
              <w:t>．核糖体的功能为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</w:t>
            </w:r>
            <w:r>
              <w:rPr/>
              <w:t>、合成蛋白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B</w:t>
            </w:r>
            <w:r>
              <w:rPr/>
              <w:t>、参与脂类代谢与钙代谢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</w:t>
            </w:r>
            <w:r>
              <w:rPr/>
              <w:t>、合成、分泌糖蛋白和脂蛋白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D</w:t>
            </w:r>
            <w:r>
              <w:rPr/>
              <w:t>、提供生命活动所需能量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（    ）是微生物利用最为广泛的碳源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、有机酸 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、醇类     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 xml:space="preserve">、糖类  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、 脂肪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．牛奶、酿造酒、酱油和醋常采用（   ）法进行消毒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、巴氏消毒法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、干热灭菌法   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 xml:space="preserve">、煮沸消毒法  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、辐射灭菌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简答题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8.</w:t>
            </w:r>
            <w:r>
              <w:rPr/>
              <w:t>以自然界的碳循环为例说明微生物在生态系统物质循环中的作用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19.</w:t>
            </w:r>
            <w:r>
              <w:rPr/>
              <w:t>什么是同化容量？分析水体自净的过程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0.</w:t>
            </w:r>
            <w:r>
              <w:rPr/>
              <w:t>什么是新陈代谢？根据微生物供能底物的不同，分析微生物的产能方式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题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1.</w:t>
            </w:r>
            <w:r>
              <w:rPr/>
              <w:t>革兰氏染色的机制和主要步骤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2.</w:t>
            </w:r>
            <w:r>
              <w:rPr/>
              <w:t>简述划线法分离获得微生物纯培养的操作过程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论述题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，每题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3.</w:t>
            </w:r>
            <w:r>
              <w:rPr/>
              <w:t>分析氧化塘的生态模式，并叙述其净化废水的机理。</w:t>
            </w:r>
          </w:p>
          <w:p>
            <w:pPr>
              <w:pStyle w:val="Normal"/>
              <w:ind w:right="42" w:hanging="0"/>
              <w:rPr/>
            </w:pPr>
            <w:r>
              <w:rPr/>
              <w:t>24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析铁细菌的生理特性及其对给水工程产生的影响。</w:t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7-12-04T03:48:00Z</dcterms:modified>
  <cp:revision>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