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1</w:t>
      </w:r>
      <w:r>
        <w:rPr>
          <w:rFonts w:ascii="黑体;SimHei" w:hAnsi="黑体;SimHei" w:eastAsia="黑体;SimHei"/>
          <w:b/>
          <w:bCs/>
          <w:sz w:val="28"/>
        </w:rPr>
        <w:t>年硕士研究生入学初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质点的运动、牛顿运动定律、运动的守恒定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刚体的转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狭义相对论</w:t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了解迈克耳逊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篇 热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气体动理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热力学基础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场和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真空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导体和电介质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真空中的恒定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振动和波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机械振动和电磁振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机械波和电磁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五篇 量子物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量子力学基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0-08-23T06:19:00Z</dcterms:modified>
  <cp:revision>16</cp:revision>
  <dc:subject/>
  <dc:title>上海电力学院硕士研究生入学考试</dc:title>
</cp:coreProperties>
</file>