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1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，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独立不同分布的李亚普诺夫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利用笔算解决简单的一元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0-08-23T06:24:00Z</dcterms:modified>
  <cp:revision>36</cp:revision>
  <dc:subject/>
  <dc:title>上海电力学院硕士研究生入学考试</dc:title>
</cp:coreProperties>
</file>