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上海电力大学</w:t>
            </w:r>
            <w:r>
              <w:rPr>
                <w:b/>
                <w:bCs/>
                <w:sz w:val="24"/>
              </w:rPr>
              <w:t>202</w:t>
            </w:r>
            <w:r>
              <w:rPr>
                <w:b/>
                <w:bCs/>
                <w:sz w:val="24"/>
              </w:rPr>
              <w:t>1</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6"/>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6"/>
              <w:ind w:left="420" w:hanging="0"/>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6"/>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6"/>
              <w:ind w:left="420" w:hanging="0"/>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cs="Times New Roman" w:ascii="Times New Roman" w:hAnsi="Times New Roman"/>
              </w:rPr>
              <w:t>Park</w:t>
            </w:r>
            <w:r>
              <w:rPr>
                <w:rFonts w:ascii="Times New Roman" w:hAnsi="Times New Roman" w:cs="Times New Roman"/>
              </w:rPr>
              <w:t>变换，</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方程，</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6"/>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6"/>
              <w:ind w:left="420" w:hanging="0"/>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6"/>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6"/>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6"/>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6"/>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6"/>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6"/>
              <w:ind w:left="420" w:hanging="0"/>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6"/>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6"/>
              <w:ind w:left="420" w:hanging="0"/>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6"/>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6"/>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6"/>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6"/>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6"/>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6"/>
              <w:ind w:left="420" w:hanging="0"/>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6"/>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6"/>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6"/>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6"/>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cp:keywords/>
  <dc:language>en-US</dc:language>
  <cp:lastModifiedBy>Lin</cp:lastModifiedBy>
  <dcterms:modified xsi:type="dcterms:W3CDTF">2020-08-19T15:08:00Z</dcterms:modified>
  <cp:revision>5</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