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《中药学》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5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单选题：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论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钟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 xml:space="preserve">中国中医药出版社十三五规划教材《中药学》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主编：钟赣生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7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8:18Z</dcterms:modified>
  <cp:revision>3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