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《中药学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>    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填空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中国中医药出版社十三五规划教材《中药学》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主编：钟赣生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sdefinetxt">
    <w:name w:val="keywords-define-tx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/>
  </w:style>
  <w:style w:type="character" w:styleId="Keywordsdefinetitle">
    <w:name w:val="keywords-defin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20:42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