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Cs/>
          <w:color w:val="000000"/>
          <w:kern w:val="0"/>
          <w:sz w:val="30"/>
          <w:szCs w:val="30"/>
        </w:rPr>
        <w:t>青岛农业大学专业学位硕士研究生导师遴选表（校内）</w:t>
      </w:r>
    </w:p>
    <w:p>
      <w:pPr>
        <w:pStyle w:val="Normal"/>
        <w:autoSpaceDE w:val="false"/>
        <w:ind w:firstLine="527"/>
        <w:rPr>
          <w:rFonts w:ascii="宋体;SimSun" w:hAnsi="宋体;SimSun" w:cs="宋体;SimSun"/>
          <w:b/>
          <w:b/>
          <w:bCs/>
          <w:color w:val="000000"/>
          <w:kern w:val="0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>学院：</w:t>
      </w:r>
      <w:r>
        <w:rPr>
          <w:rFonts w:ascii="宋体;SimSun" w:hAnsi="宋体;SimSun" w:cs="宋体;SimSun"/>
          <w:b/>
          <w:bCs/>
          <w:color w:val="000000"/>
          <w:kern w:val="0"/>
          <w:sz w:val="18"/>
          <w:szCs w:val="32"/>
        </w:rPr>
        <w:t xml:space="preserve">                                                         </w:t>
      </w:r>
      <w:r>
        <w:rPr>
          <w:rFonts w:ascii="宋体;SimSun" w:hAnsi="宋体;SimSun" w:cs="宋体;SimSun"/>
          <w:b/>
          <w:bCs/>
          <w:color w:val="000000"/>
          <w:kern w:val="0"/>
          <w:szCs w:val="32"/>
        </w:rPr>
        <w:t xml:space="preserve">填表日期：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86"/>
        <w:gridCol w:w="1066"/>
        <w:gridCol w:w="585"/>
        <w:gridCol w:w="1355"/>
        <w:gridCol w:w="220"/>
        <w:gridCol w:w="1440"/>
        <w:gridCol w:w="106"/>
        <w:gridCol w:w="1284"/>
        <w:gridCol w:w="211"/>
        <w:gridCol w:w="1639"/>
      </w:tblGrid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任时间</w:t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人事处文件公布时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专业学位</w:t>
            </w:r>
            <w:r>
              <w:rPr/>
              <w:t>类别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领       域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是 否 兼 职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4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时开始从事技术推广工作</w:t>
            </w:r>
          </w:p>
        </w:tc>
        <w:tc>
          <w:tcPr>
            <w:tcW w:w="4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95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从事技术推广工作的主要经历： </w:t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ind w:firstLine="4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33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以来所 承担 的科研项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总人数）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057900" cy="7990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99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787"/>
                              <w:gridCol w:w="3425"/>
                              <w:gridCol w:w="3045"/>
                              <w:gridCol w:w="735"/>
                              <w:gridCol w:w="900"/>
                            </w:tblGrid>
                            <w:tr>
                              <w:trPr>
                                <w:trHeight w:val="688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1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以来所 发表论文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专著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获奖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  <w:t>成果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pacing w:val="-14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（限填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pacing w:val="-14"/>
                                      <w:kern w:val="0"/>
                                      <w:sz w:val="24"/>
                                    </w:rPr>
                                    <w:t>项）</w:t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论文、专著、获奖项目名称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刊物名称（或出版单位、奖励颁发及颁发部门）；时间、文章发表卷、期及页码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当年影响印子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位  次（本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总人数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 xml:space="preserve">山东省教育厅，山东省高校优秀科研成果奖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等奖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15.0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地厅级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/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华北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**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报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,2018 ,04:200-205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一级学报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T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scientific reports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,2016.02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6:214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**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 xml:space="preserve"> |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 xml:space="preserve">DOI: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>************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>10.1038/srep21069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0"/>
                                    </w:rPr>
                                    <w:t>分区</w:t>
                                  </w: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5.22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  <w:t>1/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  <w:t>国家发明专利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 xml:space="preserve">2016.8.17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kern w:val="0"/>
                                      <w:sz w:val="22"/>
                                    </w:rPr>
                                    <w:t>ZL2015100006***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0000"/>
                                      <w:szCs w:val="21"/>
                                    </w:rPr>
                                    <w:t>2016.8.17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2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FF0000"/>
                                      <w:kern w:val="0"/>
                                      <w:sz w:val="24"/>
                                    </w:rPr>
                                    <w:t>请严格按以上示例格式填写</w:t>
                                  </w:r>
                                </w:p>
                              </w:tc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1" w:hRule="atLeast"/>
                                <w:cantSplit w:val="true"/>
                              </w:trPr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学位评定分委员会意见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1"/>
                                    </w:rPr>
                                    <w:t>投票情况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应到    人，实到    人，赞成    票，反对    票，弃权    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  <w:szCs w:val="21"/>
                                    </w:rPr>
                                    <w:t>表决意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是否同意推荐校学位评定委员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主席（签名）：        （公章）      年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1" w:hRule="atLeast"/>
                                <w:cantSplit w:val="true"/>
                              </w:trPr>
                              <w:tc>
                                <w:tcPr>
                                  <w:tcW w:w="14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校学位评定委员会意见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投票情况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应到    人，实到    人，赞成    票，反对    票，弃权    票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表决意见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是否同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遴选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专业学位硕士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研究生指导教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20" w:before="156" w:after="156"/>
                                    <w:rPr>
                                      <w:rFonts w:ascii="宋体;SimSun" w:hAnsi="宋体;SimSun" w:cs="宋体;SimSun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主席（签名）：        （公章）        年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29.15pt;mso-wrap-distance-left:9pt;mso-wrap-distance-right:9pt;mso-wrap-distance-top:0pt;mso-wrap-distance-bottom:0pt;margin-top:0.0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787"/>
                        <w:gridCol w:w="3425"/>
                        <w:gridCol w:w="3045"/>
                        <w:gridCol w:w="735"/>
                        <w:gridCol w:w="900"/>
                      </w:tblGrid>
                      <w:tr>
                        <w:trPr>
                          <w:trHeight w:val="688" w:hRule="atLeast"/>
                          <w:cantSplit w:val="true"/>
                        </w:trPr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1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以来所 发表论文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专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获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  <w:t>成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4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-14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（限填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14"/>
                                <w:kern w:val="0"/>
                                <w:sz w:val="24"/>
                              </w:rPr>
                              <w:t>项）</w:t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论文、专著、获奖项目名称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刊物名称（或出版单位、奖励颁发及颁发部门）；时间、文章发表卷、期及页码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当年影响印子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位  次（本人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总人数）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 xml:space="preserve">山东省教育厅，山东省高校优秀科研成果奖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等奖，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15.0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地厅级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/5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华北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**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报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,2018 ,04:200-205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一级学报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TX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/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scientific reports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,2016.02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6:214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 xml:space="preserve"> | 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 xml:space="preserve">DOI: 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>************</w:t>
                            </w: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>10.1038/srep21069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0"/>
                              </w:rPr>
                              <w:t>分区</w:t>
                            </w:r>
                            <w:r>
                              <w:rPr>
                                <w:sz w:val="22"/>
                                <w:szCs w:val="20"/>
                              </w:rPr>
                              <w:t>5.22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  <w:t>1/6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  <w:t>国家发明专利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 xml:space="preserve">2016.8.17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kern w:val="0"/>
                                <w:sz w:val="22"/>
                              </w:rPr>
                              <w:t>ZL2015100006***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Cs w:val="21"/>
                              </w:rPr>
                              <w:t>2016.8.17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</w:rPr>
                              <w:t>1/2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  <w:cantSplit w:val="true"/>
                        </w:trPr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  <w:kern w:val="0"/>
                                <w:sz w:val="24"/>
                              </w:rPr>
                              <w:t>请严格按以上示例格式填写</w:t>
                            </w:r>
                          </w:p>
                        </w:tc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1" w:hRule="atLeast"/>
                          <w:cantSplit w:val="true"/>
                        </w:trPr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学位评定分委员会意见</w:t>
                            </w:r>
                          </w:p>
                        </w:tc>
                        <w:tc>
                          <w:tcPr>
                            <w:tcW w:w="8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1"/>
                              </w:rPr>
                              <w:t>投票情况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应到    人，实到    人，赞成    票，反对    票，弃权    票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  <w:szCs w:val="21"/>
                              </w:rPr>
                              <w:t>表决意见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是否同意推荐校学位评定委员会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主席（签名）：        （公章）      年  月   日</w:t>
                            </w:r>
                          </w:p>
                        </w:tc>
                      </w:tr>
                      <w:tr>
                        <w:trPr>
                          <w:trHeight w:val="4231" w:hRule="atLeast"/>
                          <w:cantSplit w:val="true"/>
                        </w:trPr>
                        <w:tc>
                          <w:tcPr>
                            <w:tcW w:w="14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校学位评定委员会意见</w:t>
                            </w:r>
                          </w:p>
                        </w:tc>
                        <w:tc>
                          <w:tcPr>
                            <w:tcW w:w="810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投票情况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应到    人，实到    人，赞成    票，反对    票，弃权    票。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表决意见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是否同意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遴选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为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专业学位硕士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研究生指导教师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420" w:before="156" w:after="156"/>
                              <w:rPr>
                                <w:rFonts w:ascii="宋体;SimSun" w:hAnsi="宋体;SimSun" w:cs="宋体;SimSun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主席（签名）：        （公章）        年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ascii="宋体;SimSun" w:hAnsi="宋体;SimSun" w:cs="宋体;SimSun"/>
        </w:rPr>
        <w:t>注：请严格按照本格式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反正面打印。一式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份，学院、研究生处各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份。</w:t>
      </w:r>
      <w:r>
        <w:rPr>
          <w:rFonts w:ascii="宋体;SimSun" w:hAnsi="宋体;SimSun" w:cs="宋体;SimSun"/>
          <w:color w:val="FF0000"/>
        </w:rPr>
        <w:t>已为我</w:t>
      </w:r>
      <w:r>
        <w:rPr>
          <w:rFonts w:ascii="宋体;SimSun" w:hAnsi="宋体;SimSun" w:cs="宋体;SimSun"/>
          <w:color w:val="FF0000"/>
        </w:rPr>
        <w:t>校</w:t>
      </w:r>
      <w:r>
        <w:rPr>
          <w:rFonts w:ascii="宋体;SimSun" w:hAnsi="宋体;SimSun" w:cs="宋体;SimSun"/>
          <w:color w:val="FF0000"/>
        </w:rPr>
        <w:t>学术学位</w:t>
      </w:r>
      <w:r>
        <w:rPr>
          <w:rFonts w:ascii="宋体;SimSun" w:hAnsi="宋体;SimSun" w:cs="宋体;SimSun"/>
          <w:color w:val="FF0000"/>
        </w:rPr>
        <w:t>硕士研究生导师</w:t>
      </w:r>
      <w:r>
        <w:rPr>
          <w:rFonts w:ascii="宋体;SimSun" w:hAnsi="宋体;SimSun" w:cs="宋体;SimSun"/>
          <w:color w:val="FF0000"/>
        </w:rPr>
        <w:t>的人员申请专业学位导师不必填写此表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楷体_GB2312" w:hAnsi="楷体_GB2312" w:eastAsia="楷体_GB2312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14:00Z</dcterms:created>
  <dc:creator>bb</dc:creator>
  <dc:description/>
  <cp:keywords/>
  <dc:language>en-US</dc:language>
  <cp:lastModifiedBy>bb</cp:lastModifiedBy>
  <dcterms:modified xsi:type="dcterms:W3CDTF">2021-02-27T08:50:00Z</dcterms:modified>
  <cp:revision>49</cp:revision>
  <dc:subject/>
  <dc:title>青岛农业大学 硕士专业学位研究生导师遴选表</dc:title>
</cp:coreProperties>
</file>