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青岛农业大学专业学位硕士研究生导师遴选表（校外）</w:t>
      </w:r>
    </w:p>
    <w:p>
      <w:pPr>
        <w:pStyle w:val="Normal"/>
        <w:autoSpaceDE w:val="false"/>
        <w:ind w:firstLine="527"/>
        <w:rPr>
          <w:rFonts w:ascii="宋体;SimSun" w:hAnsi="宋体;SimSun" w:cs="宋体;SimSun"/>
          <w:b/>
          <w:b/>
          <w:bCs/>
          <w:color w:val="000000"/>
          <w:kern w:val="0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>学院：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32"/>
        </w:rPr>
        <w:t xml:space="preserve">                                              </w:t>
      </w: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 xml:space="preserve">填表日期：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86"/>
        <w:gridCol w:w="1066"/>
        <w:gridCol w:w="585"/>
        <w:gridCol w:w="1468"/>
        <w:gridCol w:w="13"/>
        <w:gridCol w:w="94"/>
        <w:gridCol w:w="1440"/>
        <w:gridCol w:w="106"/>
        <w:gridCol w:w="1284"/>
        <w:gridCol w:w="211"/>
        <w:gridCol w:w="1639"/>
      </w:tblGrid>
      <w:tr>
        <w:trPr>
          <w:trHeight w:val="61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聘任时间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单位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文件公布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领       域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 在 学 院</w:t>
            </w:r>
          </w:p>
        </w:tc>
        <w:tc>
          <w:tcPr>
            <w:tcW w:w="31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 时 始 从 事 技 术 推 广 工 作</w:t>
            </w:r>
          </w:p>
        </w:tc>
        <w:tc>
          <w:tcPr>
            <w:tcW w:w="4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5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从事技术推广工作的主要经历： </w:t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月以来所 承担 的科研项目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（限填</w:t>
            </w: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项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位次（本人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总人数）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研经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讫时间</w:t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057900" cy="8178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817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87"/>
                              <w:gridCol w:w="3425"/>
                              <w:gridCol w:w="3045"/>
                              <w:gridCol w:w="735"/>
                              <w:gridCol w:w="900"/>
                            </w:tblGrid>
                            <w:tr>
                              <w:trPr>
                                <w:trHeight w:val="68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月以来所 发表论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专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获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成果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14"/>
                                      <w:kern w:val="0"/>
                                      <w:sz w:val="24"/>
                                    </w:rPr>
                                    <w:t>（限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-14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14"/>
                                      <w:kern w:val="0"/>
                                      <w:sz w:val="24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论文、专著、获奖项目名称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刊物名称（或出版单位、奖励颁发及颁发部门）；时间、文章发表卷、期及页码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当年影响印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位  次（本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总人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山东省教育厅，山东省高校优秀科研成果奖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等奖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15.0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地厅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华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,2018 ,04:200-20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一级学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T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scientific reports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,2016.02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6:214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**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|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0"/>
                                    </w:rPr>
                                    <w:t xml:space="preserve">DOI: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0"/>
                                    </w:rPr>
                                    <w:t>************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0"/>
                                    </w:rPr>
                                    <w:t>10.1038/srep2106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5.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1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 xml:space="preserve">国家发明专利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016.8.1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2"/>
                                    </w:rPr>
                                    <w:t>ZL2015100006***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016.8.1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请严格按以上示例格式填写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4" w:hRule="atLeast"/>
                                <w:cantSplit w:val="true"/>
                              </w:trPr>
                              <w:tc>
                                <w:tcPr>
                                  <w:tcW w:w="1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工作单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经审核该同志以上申报材料均属实，同意参加贵校导师遴选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单位公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年  月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41" w:hRule="atLeast"/>
                                <w:cantSplit w:val="true"/>
                              </w:trPr>
                              <w:tc>
                                <w:tcPr>
                                  <w:tcW w:w="1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学位评定分委员会意见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投票情况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应到    人，实到    人，赞成    票，反对    票，弃权    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表决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是否同意推荐校学位评定委员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主席（签名）：        （公章）      年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8" w:hRule="atLeast"/>
                                <w:cantSplit w:val="true"/>
                              </w:trPr>
                              <w:tc>
                                <w:tcPr>
                                  <w:tcW w:w="1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校学位评定委员会意见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投票情况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应到    人，实到    人，赞成    票，反对    票，弃权    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表决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是否同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遴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专业学位硕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研究生指导教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主席（签名）：        （公章）        年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43.95pt;mso-wrap-distance-left:9pt;mso-wrap-distance-right:9pt;mso-wrap-distance-top:0pt;mso-wrap-distance-bottom:0pt;margin-top:0.0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87"/>
                        <w:gridCol w:w="3425"/>
                        <w:gridCol w:w="3045"/>
                        <w:gridCol w:w="735"/>
                        <w:gridCol w:w="900"/>
                      </w:tblGrid>
                      <w:tr>
                        <w:trPr>
                          <w:trHeight w:val="688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kern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kern w:val="0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月以来所 发表论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专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获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成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14"/>
                                <w:kern w:val="0"/>
                                <w:sz w:val="24"/>
                              </w:rPr>
                              <w:t>（限填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14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14"/>
                                <w:kern w:val="0"/>
                                <w:sz w:val="24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论文、专著、获奖项目名称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刊物名称（或出版单位、奖励颁发及颁发部门）；时间、文章发表卷、期及页码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当年影响印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位  次（本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总人数）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山东省教育厅，山东省高校优秀科研成果奖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等奖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15.0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地厅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华北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,2018 ,04:200-20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一级学报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TX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scientific reports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,2016.02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6:214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 | </w:t>
                            </w:r>
                            <w:r>
                              <w:rPr>
                                <w:color w:val="FF0000"/>
                                <w:sz w:val="22"/>
                                <w:szCs w:val="20"/>
                              </w:rPr>
                              <w:t xml:space="preserve">DOI: </w:t>
                            </w:r>
                            <w:r>
                              <w:rPr>
                                <w:color w:val="FF0000"/>
                                <w:sz w:val="22"/>
                                <w:szCs w:val="20"/>
                              </w:rPr>
                              <w:t>************</w:t>
                            </w:r>
                            <w:r>
                              <w:rPr>
                                <w:color w:val="FF0000"/>
                                <w:sz w:val="22"/>
                                <w:szCs w:val="20"/>
                              </w:rPr>
                              <w:t>10.1038/srep2106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5.2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1/6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 xml:space="preserve">国家发明专利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016.8.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2"/>
                              </w:rPr>
                              <w:t>ZL2015100006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016.8.1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请严格按以上示例格式填写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4" w:hRule="atLeast"/>
                          <w:cantSplit w:val="true"/>
                        </w:trPr>
                        <w:tc>
                          <w:tcPr>
                            <w:tcW w:w="1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156" w:after="156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工作单位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8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经审核该同志以上申报材料均属实，同意参加贵校导师遴选。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单位公章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年  月  日</w:t>
                            </w:r>
                          </w:p>
                        </w:tc>
                      </w:tr>
                      <w:tr>
                        <w:trPr>
                          <w:trHeight w:val="3041" w:hRule="atLeast"/>
                          <w:cantSplit w:val="true"/>
                        </w:trPr>
                        <w:tc>
                          <w:tcPr>
                            <w:tcW w:w="1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学位评定分委员会意见</w:t>
                            </w:r>
                          </w:p>
                        </w:tc>
                        <w:tc>
                          <w:tcPr>
                            <w:tcW w:w="8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投票情况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应到    人，实到    人，赞成    票，反对    票，弃权    票。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表决意见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是否同意推荐校学位评定委员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主席（签名）：        （公章）      年  月   日</w:t>
                            </w:r>
                          </w:p>
                        </w:tc>
                      </w:tr>
                      <w:tr>
                        <w:trPr>
                          <w:trHeight w:val="3818" w:hRule="atLeast"/>
                          <w:cantSplit w:val="true"/>
                        </w:trPr>
                        <w:tc>
                          <w:tcPr>
                            <w:tcW w:w="1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校学位评定委员会意见</w:t>
                            </w:r>
                          </w:p>
                        </w:tc>
                        <w:tc>
                          <w:tcPr>
                            <w:tcW w:w="8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投票情况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应到    人，实到    人，赞成    票，反对    票，弃权    票。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表决意见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是否同意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遴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专业学位硕士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研究生指导教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主席（签名）：        （公章）        年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firstLine="420"/>
        <w:rPr/>
      </w:pPr>
      <w:r>
        <w:rPr>
          <w:rFonts w:ascii="宋体;SimSun" w:hAnsi="宋体;SimSun" w:cs="宋体;SimSun"/>
        </w:rPr>
        <w:t>注：请严格按照本格式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反正面打印。一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份，学院研究生处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</w:t>
      </w:r>
      <w:r>
        <w:rPr>
          <w:rFonts w:cs="宋体;SimSun" w:ascii="宋体;SimSun" w:hAnsi="宋体;SimSun"/>
        </w:rPr>
        <w:t>.</w:t>
      </w:r>
    </w:p>
    <w:sectPr>
      <w:type w:val="nextPage"/>
      <w:pgSz w:w="11906" w:h="16838"/>
      <w:pgMar w:left="720" w:right="72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楷体_GB2312" w:hAnsi="楷体_GB2312" w:eastAsia="楷体_GB2312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14:00Z</dcterms:created>
  <dc:creator>bb</dc:creator>
  <dc:description/>
  <cp:keywords/>
  <dc:language>en-US</dc:language>
  <cp:lastModifiedBy>bb</cp:lastModifiedBy>
  <dcterms:modified xsi:type="dcterms:W3CDTF">2021-02-27T03:22:00Z</dcterms:modified>
  <cp:revision>44</cp:revision>
  <dc:subject/>
  <dc:title>青岛农业大学 硕士专业学位研究生导师遴选表</dc:title>
</cp:coreProperties>
</file>