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bookmarkStart w:id="0" w:name="_Hlk66871487"/>
      <w:bookmarkEnd w:id="0"/>
      <w:r>
        <w:rPr>
          <w:b/>
          <w:bCs/>
          <w:sz w:val="28"/>
          <w:szCs w:val="36"/>
        </w:rPr>
        <w:t>各学院学科秘书老师一览表</w:t>
      </w:r>
    </w:p>
    <w:tbl>
      <w:tblPr>
        <w:tblW w:w="9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402"/>
        <w:gridCol w:w="1353"/>
        <w:gridCol w:w="1759"/>
        <w:gridCol w:w="2799"/>
      </w:tblGrid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秘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与历史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8717899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7956385@qq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与新闻传播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敖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75-83143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munljcyjs@126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斯琴图雅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047550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kszhyxy@126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古学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如那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493863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un1987@126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科学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156616759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kytkb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5048517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o-66666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理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485264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0614788@qq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与材料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靳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425420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42542070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1024479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anbo_l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科技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勿都巴拉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493765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yinghua19870901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与食品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884604629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737047@qq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娜布其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048199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ezi19821108@126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格根萨仁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547998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3140292@qq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甄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431622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455047@qq.com</w:t>
            </w:r>
          </w:p>
        </w:tc>
      </w:tr>
      <w:tr>
        <w:trPr>
          <w:trHeight w:val="6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医药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拉老师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淑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48586134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3418782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myyxkb@163.com</w:t>
              </w:r>
            </w:hyperlink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ym1984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489376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dfyyb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临床医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047051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jb0470@126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221518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diya@126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刁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137220502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542275403@qq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183475845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mdmjzy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5332990766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lxywyr@163.com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呼伦贝尔临床医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47090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lbesyyjxglb@163.com</w:t>
            </w:r>
          </w:p>
        </w:tc>
      </w:tr>
      <w:tr>
        <w:trPr>
          <w:trHeight w:val="6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赤峰临床医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郎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047681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3812111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6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呼伦贝尔蒙医医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5248084057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lbesmyyykjk@163.com</w:t>
            </w:r>
          </w:p>
        </w:tc>
      </w:tr>
      <w:tr>
        <w:trPr>
          <w:trHeight w:val="6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锡林郭勒蒙医临床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莲花老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475690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6181795@qq.com</w:t>
            </w:r>
          </w:p>
        </w:tc>
      </w:tr>
      <w:tr>
        <w:trPr>
          <w:trHeight w:val="6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国际蒙医学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color w:val="171A1D"/>
                <w:szCs w:val="21"/>
                <w:shd w:fill="FFFFFF" w:val="clear"/>
              </w:rPr>
              <w:t>阿迪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color w:val="171A1D"/>
                <w:szCs w:val="21"/>
                <w:shd w:fill="FFFFFF" w:val="clear"/>
              </w:rPr>
              <w:t>1380471623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1" w:name="_Hlk66871487"/>
      <w:bookmarkStart w:id="2" w:name="_Hlk66871487"/>
      <w:bookmarkEnd w:id="2"/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yxk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47:00Z</dcterms:created>
  <dc:creator>hcl</dc:creator>
  <dc:description/>
  <cp:keywords/>
  <dc:language>en-US</dc:language>
  <cp:lastModifiedBy>HAO HUIHUI</cp:lastModifiedBy>
  <dcterms:modified xsi:type="dcterms:W3CDTF">2021-03-17T0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