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740698887"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49319508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89648841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093867495"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018542984"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03605442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35561148"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540492062"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79184320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921414083"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62217039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964566259"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63038111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32081755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47683123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