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sz w:val="28"/>
          <w:szCs w:val="28"/>
        </w:rPr>
        <w:t>新疆农业大学全日制硕士研究生入学考试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 w:eastAsia="黑体;SimHei"/>
          <w:kern w:val="0"/>
          <w:sz w:val="18"/>
          <w:szCs w:val="18"/>
        </w:rPr>
        <w:t>《农业机械化管理学》考试大纲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2012"/>
        <w:gridCol w:w="2999"/>
        <w:gridCol w:w="2012"/>
        <w:gridCol w:w="2438"/>
      </w:tblGrid>
      <w:tr>
        <w:trPr/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命题方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招生单位自命题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科目类别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初试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满分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</w:tr>
      <w:tr>
        <w:trPr>
          <w:trHeight w:val="1143" w:hRule="atLeast"/>
        </w:trPr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考试性质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农业机械化管理学</w:t>
            </w:r>
            <w:r>
              <w:rPr>
                <w:rFonts w:cs="宋体;SimSun"/>
                <w:kern w:val="0"/>
                <w:szCs w:val="21"/>
              </w:rPr>
              <w:t>考试是为招收工学类硕士研究生而设置的选拔考试。它的主要目的是测试考生对</w:t>
            </w:r>
            <w:r>
              <w:rPr>
                <w:rFonts w:cs="宋体;SimSun"/>
                <w:kern w:val="0"/>
                <w:szCs w:val="21"/>
              </w:rPr>
              <w:t>农业机械化管理的基本原理和方法，农机化作业机组的编制与组织管理，机械化作业工艺方案设计，农业机械化发展规划，农业机械系统的选型与配备设计，农业机械作业系统优化，农业机器的技术管理，农业机械化技术经济分析等知识的考核。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考试内容和考试要求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念：</w:t>
            </w:r>
            <w:r>
              <w:rPr>
                <w:szCs w:val="21"/>
              </w:rPr>
              <w:t>农业机械化、管理、经济效果、农业产业化、农业机械化管理、农业机械化规划、综合机械化程度、标准亩、机群、农机作业成本、技术保养、试运转、农机化服务体系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解和应用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农业机械化的内涵；我国农业机械化发展的模式及特点；农业机械化管理的目的和任务；现代管理理论对农业机械化管理的影响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/>
            </w:pPr>
            <w:r>
              <w:rPr>
                <w:rFonts w:cs="宋体;SimSun"/>
                <w:szCs w:val="21"/>
              </w:rPr>
              <w:t>机组生产率与作业成本；机组的动力性能；机组编制的原则和方法；机组的作业时间和行走路线分析；典型机械化作业的工艺及其组织管理等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/>
            </w:pPr>
            <w:r>
              <w:rPr>
                <w:rFonts w:cs="宋体;SimSun"/>
                <w:szCs w:val="21"/>
              </w:rPr>
              <w:t>机械化作业工艺方案的设计依据与选择原则；机械化作业对农业技术的要求；机械化作业的工艺过程；机组作业工艺方案的实施条件等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/>
            </w:pPr>
            <w:r>
              <w:rPr>
                <w:rFonts w:cs="宋体;SimSun"/>
                <w:szCs w:val="21"/>
              </w:rPr>
              <w:t>农业机械系统的概念及选型原则；农业机械系统配备计算；农业机械系统配备方案的技术经济评价等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机械化流水作业与机器系统优化；流水作业下的机器系统线性优化模型；联合收获机器系统的配备；非线性规划配备优化原理；非线性规划配备优化模型算法等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农业机器技术状态检查及故障诊断方法；农业机器的技术维护、农机用油的管理和使用等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农业机械化发展水平评价指标体系及评价标准；农业机械化项目的可行性研究；农业机械化发展规划的编制等。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要求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了解我国农业机械化发展的特点；掌握农业机械化的基本概念；明确农业机械化管理的目标和任务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了解典型机械化作业工艺；熟悉机组、机组动力性能、机组生产率、机组作业成本等基本概念；掌握</w:t>
            </w:r>
            <w:r>
              <w:rPr>
                <w:rFonts w:cs="宋体;SimSun"/>
                <w:szCs w:val="21"/>
              </w:rPr>
              <w:t>机组编制的原则和方法；会计算机组生产率和作业成本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机械化作业的农艺要求和机组作业方案的实施条件；掌握机械化作业工艺方案的设计原则；熟悉机械化作业的工艺过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了解农业机械系统概念；掌握选型原则和配备计算；熟悉配备方案的技术经济评价方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了解农业机械作业系统的非线性规划配备优化原理及其数学模型；掌握农业机械作业系统配备的线性优化方法，熟悉收获机器系统的配备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了解农业机器计划预防维护制度的内容和制定依据；了解农业机器试运转的目的及规程；掌握农业机器正确使用、保管、技术诊断等方法；熟悉农机常用油料的种类、牌号、性能及选用原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了解农业机械化发展水平评价指标体系及评价标准；掌握农机化项目的可行性研究方法；熟悉农业机械化发展规划的编制原则、程序和方法。</w:t>
            </w:r>
          </w:p>
          <w:p>
            <w:pPr>
              <w:pStyle w:val="Normal"/>
              <w:widowControl/>
              <w:spacing w:before="50" w:after="0"/>
              <w:ind w:left="42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主要参考书目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5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邱立春、李冠峰主编，《农业机械化管理学》，吉林科学技术出版社，</w:t>
            </w:r>
            <w:r>
              <w:rPr>
                <w:rFonts w:cs="宋体;SimSun"/>
                <w:color w:val="000000"/>
                <w:kern w:val="0"/>
                <w:szCs w:val="21"/>
              </w:rPr>
              <w:t>2000</w:t>
            </w:r>
            <w:r>
              <w:rPr>
                <w:rFonts w:cs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/>
                <w:color w:val="000000"/>
                <w:kern w:val="0"/>
                <w:szCs w:val="21"/>
              </w:rPr>
              <w:t>8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13"/>
        </w:tabs>
        <w:ind w:left="1191" w:hanging="43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7:00Z</dcterms:created>
  <dc:creator>CF</dc:creator>
  <dc:description/>
  <cp:keywords/>
  <dc:language>en-US</dc:language>
  <cp:lastModifiedBy>User</cp:lastModifiedBy>
  <dcterms:modified xsi:type="dcterms:W3CDTF">2013-09-24T12:26:00Z</dcterms:modified>
  <cp:revision>26</cp:revision>
  <dc:subject/>
  <dc:title>新疆农业大学2013年硕士研究生入学</dc:title>
</cp:coreProperties>
</file>