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/>
        </w:rPr>
        <w:t xml:space="preserve">             </w:t>
      </w:r>
      <w:r>
        <w:rPr>
          <w:rFonts w:eastAsia="Times New Roman" w:cs="Times New Roman"/>
          <w:b/>
          <w:bCs/>
          <w:sz w:val="30"/>
          <w:szCs w:val="30"/>
        </w:rPr>
        <w:t xml:space="preserve"> </w:t>
      </w:r>
      <w:r>
        <w:rPr>
          <w:rFonts w:eastAsia="宋体" w:cs="Times New Roman"/>
          <w:b/>
          <w:bCs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教育硕士（学科教学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0"/>
          <w:szCs w:val="30"/>
        </w:rPr>
        <w:t>语文）专业课考试大纲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    </w:t>
      </w:r>
      <w:r>
        <w:rPr>
          <w:sz w:val="28"/>
          <w:szCs w:val="36"/>
        </w:rPr>
        <w:t>（语言文学基础综合考查）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性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语言文学基础综合考查是为招收教育硕士（学科教学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语文）研究生而设置的专业考试科目，其目的是全面检测考生掌握语言文学和文学史的基本概念、基本理论、基础知识的状况，以及运用语言文学基本理论、基础知识分析问题、解决问题的能力。评价的标准是高等学校本科毕业生能达到的中等水平，以保证被录取者具有较好的专业基础，有利于录取时的择优选拔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查目标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语言文学基础综合考查涵盖古代汉语、现代汉语、中国古代文学、现代文学、外国文学（欧美部分）、文本分析等方面的内容，要求考生对语言文学和文学史知识有较全面的了解，具备理论思维能力、综合分析能力、文本解读能力与表达能力，在中学语文教学方面体现出较强的发展潜力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形式和试卷结构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试卷满分及考试时间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本试卷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；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 答题方式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答题方式为： 笔试；闭卷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试卷内容结构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color w:val="0000FF"/>
          <w:sz w:val="24"/>
        </w:rPr>
        <w:t xml:space="preserve">      </w:t>
      </w:r>
      <w:r>
        <w:rPr>
          <w:rFonts w:ascii="宋体" w:hAnsi="宋体" w:cs="宋体"/>
          <w:sz w:val="24"/>
        </w:rPr>
        <w:t xml:space="preserve">现代汉语              </w:t>
      </w:r>
      <w:r>
        <w:rPr>
          <w:rFonts w:cs="宋体" w:ascii="宋体" w:hAnsi="宋体"/>
          <w:sz w:val="24"/>
        </w:rPr>
        <w:t>12%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 xml:space="preserve">古代汉语              </w:t>
      </w:r>
      <w:r>
        <w:rPr>
          <w:rFonts w:cs="宋体" w:ascii="宋体" w:hAnsi="宋体"/>
          <w:sz w:val="24"/>
        </w:rPr>
        <w:t>12%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 xml:space="preserve">中国古代文学          </w:t>
      </w:r>
      <w:r>
        <w:rPr>
          <w:rFonts w:cs="宋体" w:ascii="宋体" w:hAnsi="宋体"/>
          <w:sz w:val="24"/>
        </w:rPr>
        <w:t>20%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 xml:space="preserve">中国现代文学          </w:t>
      </w:r>
      <w:r>
        <w:rPr>
          <w:rFonts w:cs="宋体" w:ascii="宋体" w:hAnsi="宋体"/>
          <w:sz w:val="24"/>
        </w:rPr>
        <w:t>12%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 xml:space="preserve">外国文学（欧美部分）  </w:t>
      </w:r>
      <w:r>
        <w:rPr>
          <w:rFonts w:cs="宋体" w:ascii="宋体" w:hAnsi="宋体"/>
          <w:sz w:val="24"/>
        </w:rPr>
        <w:t>10%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 xml:space="preserve">文本分析与写作        </w:t>
      </w:r>
      <w:r>
        <w:rPr>
          <w:rFonts w:cs="宋体" w:ascii="宋体" w:hAnsi="宋体"/>
          <w:sz w:val="24"/>
        </w:rPr>
        <w:t>34%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（四）试卷题型结构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选择、填空题         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名词解释题           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句读、翻译题         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论述题              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 xml:space="preserve">分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文本分析题与写作     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 xml:space="preserve">分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（五）考试内容有关说明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汉语部分（包括古代、现代汉语）主要考查基础知识，题型以客观题型为主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文学部分以名词解释和论述题为主，考查对基础知识、基本概念、基础理论的理解与掌握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文本分析与写作主要考察文本细读的能力和表达能力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试题难度相当于大学中文系本科大四各专业课程考试试卷水平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参考书目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sz w:val="24"/>
        </w:rPr>
        <w:t>《古代汉语》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册） 王力主编 中华书局</w:t>
      </w:r>
      <w:r>
        <w:rPr>
          <w:rFonts w:cs="宋体" w:ascii="宋体" w:hAnsi="宋体"/>
          <w:sz w:val="24"/>
        </w:rPr>
        <w:t>1999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《新编现代汉语》 张斌主编  复旦大学出版社 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《中国古代文学史》 袁行霈主编 高等教育出版社 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《中国现代文学史》（上） 朱栋霖主编  北京大学出版社 </w:t>
      </w:r>
      <w:r>
        <w:rPr>
          <w:rFonts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《外国文学史》（欧美文学） 郑克鲁主编 高等教育出版社 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33:00Z</dcterms:created>
  <dc:creator>USER</dc:creator>
  <dc:description/>
  <dc:language>en-US</dc:language>
  <cp:lastModifiedBy>小鲍</cp:lastModifiedBy>
  <cp:lastPrinted>2014-10-08T15:17:00Z</cp:lastPrinted>
  <dcterms:modified xsi:type="dcterms:W3CDTF">2021-06-21T06:40:08Z</dcterms:modified>
  <cp:revision>4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CB201AF6A4E1E8C86EAB1AED1601C</vt:lpwstr>
  </property>
  <property fmtid="{D5CDD505-2E9C-101B-9397-08002B2CF9AE}" pid="3" name="KSOProductBuildVer">
    <vt:lpwstr>2052-11.1.0.10495</vt:lpwstr>
  </property>
</Properties>
</file>