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/>
            </w:pP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城乡规划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乡规划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一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设计研究的对象层次与类型构成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空间要素和景观构成的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典型空间要素和景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城市设计的空间分析方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二）城乡空间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城镇总体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控制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更新改造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居住区修建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5</w:t>
            </w:r>
            <w:r>
              <w:rPr/>
              <w:t>）风景园林规划与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6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城市（镇）居住小区规划设计；</w:t>
            </w:r>
            <w:r>
              <w:rPr/>
              <w:t>2</w:t>
            </w:r>
            <w:r>
              <w:rPr/>
              <w:t>、城市（镇）中心地段规划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规划设计构思占</w:t>
            </w:r>
            <w:r>
              <w:rPr/>
              <w:t>10%</w:t>
            </w:r>
            <w:r>
              <w:rPr/>
              <w:t>，规划设计分析占</w:t>
            </w:r>
            <w:r>
              <w:rPr/>
              <w:t>5%</w:t>
            </w:r>
            <w:r>
              <w:rPr/>
              <w:t>，规划设计</w:t>
            </w:r>
            <w:r>
              <w:rPr/>
              <w:t>50%</w:t>
            </w:r>
            <w:r>
              <w:rPr/>
              <w:t>，建筑选型或设计占</w:t>
            </w:r>
            <w:r>
              <w:rPr/>
              <w:t>10%</w:t>
            </w:r>
            <w:r>
              <w:rPr/>
              <w:t>，规划设计意图表达占</w:t>
            </w:r>
            <w:r>
              <w:rPr/>
              <w:t>15%</w:t>
            </w:r>
            <w:r>
              <w:rPr/>
              <w:t>，技术经济指标及规划说明</w:t>
            </w:r>
            <w:r>
              <w:rPr/>
              <w:t>1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原理》（第</w:t>
            </w:r>
            <w:r>
              <w:rPr/>
              <w:t>4</w:t>
            </w:r>
            <w:r>
              <w:rPr/>
              <w:t>版普通高等教育土建学科专业十二五规划教材），吴志强、李德华主编，中国建筑工业版社，</w:t>
            </w:r>
            <w:r>
              <w:rPr/>
              <w:t>2012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城市设计》（第三版），王建国主编，东南大学出版社，</w:t>
            </w:r>
            <w:r>
              <w:rPr/>
              <w:t>2011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居住区规划设计》（第二版），朱家瑾，中国建筑工业出版社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城市规划设计相关规范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50:00Z</dcterms:created>
  <dc:creator>lqy</dc:creator>
  <dc:description/>
  <cp:keywords/>
  <dc:language>en-US</dc:language>
  <cp:lastModifiedBy>朱菲菲</cp:lastModifiedBy>
  <cp:lastPrinted>2008-10-23T10:22:00Z</cp:lastPrinted>
  <dcterms:modified xsi:type="dcterms:W3CDTF">2021-09-23T06:29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E0F32DCC941A88F6AEEC105A972A7</vt:lpwstr>
  </property>
  <property fmtid="{D5CDD505-2E9C-101B-9397-08002B2CF9AE}" pid="3" name="KSOProductBuildVer">
    <vt:lpwstr>2052-11.1.0.10700</vt:lpwstr>
  </property>
</Properties>
</file>