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8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eastAsia="楷体_GB2312;楷体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 xml:space="preserve">849 </w:t>
            </w: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食品化学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083200</w:t>
            </w:r>
            <w:r>
              <w:rPr>
                <w:b/>
              </w:rPr>
              <w:t>食品科学与工程；</w:t>
            </w:r>
            <w:r>
              <w:rPr>
                <w:rFonts w:eastAsia="黑体"/>
                <w:b/>
                <w:bCs/>
              </w:rPr>
              <w:t>09513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食品加工与安全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086000</w:t>
            </w:r>
            <w:r>
              <w:rPr>
                <w:b/>
              </w:rPr>
              <w:t>生物与医药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《食品化学》考试科目是报考浙江工业大学</w:t>
            </w:r>
            <w:r>
              <w:rPr>
                <w:rFonts w:eastAsia="宋体"/>
                <w:sz w:val="21"/>
                <w:lang w:val="en-US" w:eastAsia="zh-CN"/>
              </w:rPr>
              <w:t>食品科学与工程学院</w:t>
            </w:r>
            <w:r>
              <w:rPr>
                <w:rFonts w:eastAsia="宋体"/>
                <w:sz w:val="21"/>
              </w:rPr>
              <w:t>“食品科学与工程”学术学位硕士和“食品加工与安全、生物与医药</w:t>
            </w:r>
            <w:r>
              <w:rPr>
                <w:rFonts w:eastAsia="宋体"/>
                <w:sz w:val="21"/>
                <w:lang w:eastAsia="zh-CN"/>
              </w:rPr>
              <w:t>（</w:t>
            </w:r>
            <w:r>
              <w:rPr>
                <w:rFonts w:eastAsia="宋体"/>
                <w:sz w:val="21"/>
                <w:lang w:val="en-US" w:eastAsia="zh-CN"/>
              </w:rPr>
              <w:t>086003</w:t>
            </w:r>
            <w:r>
              <w:rPr>
                <w:rFonts w:eastAsia="宋体"/>
                <w:sz w:val="21"/>
                <w:lang w:val="en-US" w:eastAsia="zh-CN"/>
              </w:rPr>
              <w:t>食品工程</w:t>
            </w:r>
            <w:r>
              <w:rPr>
                <w:rFonts w:eastAsia="宋体"/>
                <w:sz w:val="21"/>
                <w:lang w:eastAsia="zh-CN"/>
              </w:rPr>
              <w:t>）</w:t>
            </w:r>
            <w:r>
              <w:rPr>
                <w:rFonts w:eastAsia="宋体"/>
                <w:sz w:val="21"/>
              </w:rPr>
              <w:t>”专业学位硕士的考试科目之一。为帮助考生明确考试复习范围和有关要求，特制定本考试大纲。考生应根据大纲的要求全面系统的了解有关食品化学的基本概念、原理，掌握食品成分在加工和贮藏过程中的变化，能针对食品品质的变化，分析有关食品化学方面的基础原因，了解最前沿的食品化学研究进展和发展趋势。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一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绪论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的概述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的历史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在食品科学中地位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的研究方法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研究的内容、重点和范畴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中的主要化学成分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在储藏加工过程中发生的变化和原因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在食品工业技术发展中的作用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食品化学的发展前景和研究方向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二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水分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的存在状态及其在食品中的作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含量的表示方法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与溶质的相互作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对食品品质的影响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活度的定义及其与食品稳定性、食品腐败的关系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贮藏过程中水分活度的控制与应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冰与食品稳定性关系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分的转移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三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糖类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单糖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低聚糖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多糖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四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蛋白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氨基酸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各类食品中的蛋白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蛋白质的性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蛋白质的功能性质在食品加工中的应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加工条件对蛋白质功能性质与营养价值的影响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肽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五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脂类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用油脂的分类及其组成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用油脂的物理性质</w:t>
            </w:r>
          </w:p>
        </w:tc>
      </w:tr>
      <w:tr>
        <w:trPr>
          <w:trHeight w:val="90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用油脂在储藏加工过程中的化学变化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油脂的特征值及质量评价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油脂加工中的化学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油脂中的功能性成分</w:t>
            </w:r>
          </w:p>
          <w:p>
            <w:pPr>
              <w:pStyle w:val="Normal"/>
              <w:ind w:firstLine="420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sz w:val="21"/>
              </w:rPr>
              <w:t>脂肪替代物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六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酶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影响食品中酶活力的因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酶促褐变食品中的重要酶类第五节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食品中酶的固定化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用酶对食品质量的影响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用酶在食品加工中的应用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七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维生素与矿物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维生素的概述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脂溶性维生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水溶性维生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维生素类似的物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维生素损失常见原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矿物质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八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色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天然色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合成色素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九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风味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香气物质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香气物质形成的途径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香气的控制与增强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嗅觉的主要特性及食品气味对身体健康的影响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味的分类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味感物质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十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添加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酸化剂</w:t>
            </w:r>
            <w:r>
              <w:rPr>
                <w:rFonts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食品碱性剂</w:t>
            </w:r>
            <w:r>
              <w:rPr>
                <w:rFonts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食品化学膨松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缓冲液系统及盐类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防腐剂（抗微生物剂）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甜味剂</w:t>
            </w:r>
            <w:r>
              <w:rPr>
                <w:rFonts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食品乳化剂</w:t>
            </w:r>
            <w:r>
              <w:rPr>
                <w:rFonts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食品抗氧化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漂白氧化剂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  <w:t>第十一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"/>
                <w:b/>
                <w:sz w:val="21"/>
              </w:rPr>
              <w:t>食品中的嫌忌成分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异味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动植物食品自身中的毒素</w:t>
            </w:r>
          </w:p>
          <w:p>
            <w:pPr>
              <w:pStyle w:val="Normal"/>
              <w:ind w:firstLine="420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</w:rPr>
              <w:t>食品加工、储藏过程中污染产生毒素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一）考试时间：</w:t>
            </w:r>
            <w:r>
              <w:rPr>
                <w:rFonts w:eastAsia="宋体"/>
                <w:sz w:val="21"/>
              </w:rPr>
              <w:t>180</w:t>
            </w:r>
            <w:r>
              <w:rPr>
                <w:rFonts w:eastAsia="宋体"/>
                <w:sz w:val="21"/>
              </w:rPr>
              <w:t>分钟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二）总分：</w:t>
            </w:r>
            <w:r>
              <w:rPr>
                <w:rFonts w:eastAsia="宋体"/>
                <w:sz w:val="21"/>
              </w:rPr>
              <w:t>150</w:t>
            </w:r>
            <w:r>
              <w:rPr>
                <w:rFonts w:eastAsia="宋体"/>
                <w:sz w:val="21"/>
              </w:rPr>
              <w:t>分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三）考试方式：闭卷，笔试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</w:rPr>
              <w:t>（四）题型与分数比例：名词解释（</w:t>
            </w:r>
            <w:r>
              <w:rPr>
                <w:rFonts w:eastAsia="宋体"/>
                <w:sz w:val="21"/>
              </w:rPr>
              <w:t>20</w:t>
            </w:r>
            <w:r>
              <w:rPr>
                <w:rFonts w:eastAsia="宋体"/>
                <w:sz w:val="21"/>
              </w:rPr>
              <w:t>分），填空题（</w:t>
            </w:r>
            <w:r>
              <w:rPr>
                <w:rFonts w:eastAsia="宋体"/>
                <w:sz w:val="21"/>
              </w:rPr>
              <w:t>30</w:t>
            </w:r>
            <w:r>
              <w:rPr>
                <w:rFonts w:eastAsia="宋体"/>
                <w:sz w:val="21"/>
              </w:rPr>
              <w:t>分），简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，综合性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</w:t>
            </w:r>
            <w:r>
              <w:rPr>
                <w:rFonts w:eastAsia="宋体"/>
                <w:sz w:val="21"/>
              </w:rPr>
              <w:t>。</w:t>
            </w:r>
          </w:p>
        </w:tc>
      </w:tr>
      <w:tr>
        <w:trPr>
          <w:trHeight w:val="70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《食品化学》，冯凤琴</w:t>
            </w:r>
            <w:r>
              <w:rPr>
                <w:rFonts w:eastAsia="宋体"/>
                <w:sz w:val="21"/>
                <w:lang w:eastAsia="zh-CN"/>
              </w:rPr>
              <w:t>、</w:t>
            </w:r>
            <w:r>
              <w:rPr>
                <w:rFonts w:eastAsia="宋体"/>
                <w:sz w:val="21"/>
              </w:rPr>
              <w:t>叶立扬主编，化学工业出版社，</w:t>
            </w:r>
            <w:r>
              <w:rPr>
                <w:rFonts w:eastAsia="宋体"/>
                <w:sz w:val="21"/>
              </w:rPr>
              <w:t>2005</w:t>
            </w:r>
            <w:r>
              <w:rPr>
                <w:rFonts w:eastAsia="宋体"/>
                <w:sz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eastAsia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mfj</cp:lastModifiedBy>
  <cp:lastPrinted>2008-10-23T10:22:00Z</cp:lastPrinted>
  <dcterms:modified xsi:type="dcterms:W3CDTF">2021-09-17T07:51:4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4579176DF4C439DEFE5A62010B3A3</vt:lpwstr>
  </property>
  <property fmtid="{D5CDD505-2E9C-101B-9397-08002B2CF9AE}" pid="3" name="KSOProductBuildVer">
    <vt:lpwstr>2052-11.1.0.10723</vt:lpwstr>
  </property>
</Properties>
</file>