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96240</wp:posOffset>
                </wp:positionV>
                <wp:extent cx="3200400" cy="605155"/>
                <wp:effectExtent l="1270" t="635" r="0" b="635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408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448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76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628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708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8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732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8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460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540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532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444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320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924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28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96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88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76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8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112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120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0pt;margin-top:-31.2pt;width:252pt;height:47.65pt" coordorigin="1800,-624" coordsize="5040,953">
                <v:rect id="shape_0" stroked="f" o:allowincell="f" style="position:absolute;left:1800;top:-624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320;top:-523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698;top:-302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761;top:-530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566;top:-441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366;top:-282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405;top:-438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833;top:-518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800;top:-342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160;top:-60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021;top:-491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730;top:-474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162;top:-348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845;top:-239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885;top:-414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581;top:-279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558;top:-526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985;top:-207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107;top:-624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598;top:-506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211;top:8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383;top:-445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472;top:-380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510;top:-402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252;top:-244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</w:t>
      </w:r>
      <w:r>
        <w:rPr>
          <w:b/>
          <w:sz w:val="48"/>
          <w:szCs w:val="48"/>
          <w:lang w:eastAsia="zh-CN"/>
        </w:rPr>
        <w:t>招生</w:t>
      </w:r>
      <w:r>
        <w:rPr>
          <w:b/>
          <w:sz w:val="48"/>
          <w:szCs w:val="48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特殊教育概论》科目大纲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：</w:t>
      </w:r>
      <w:r>
        <w:rPr>
          <w:rFonts w:eastAsia="黑体" w:ascii="黑体" w:hAnsi="黑体"/>
          <w:sz w:val="32"/>
          <w:szCs w:val="32"/>
        </w:rPr>
        <w:t xml:space="preserve">927 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" w:hAnsi="黑体" w:eastAsia="黑体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7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2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特殊教育概论》科目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科目代码：</w:t>
      </w:r>
      <w:r>
        <w:rPr>
          <w:rFonts w:eastAsia="黑体" w:ascii="黑体" w:hAnsi="黑体"/>
          <w:sz w:val="28"/>
          <w:szCs w:val="28"/>
        </w:rPr>
        <w:t xml:space="preserve">927  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1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eastAsia="仿宋_GB2312;仿宋"/>
          <w:szCs w:val="21"/>
        </w:rPr>
        <w:t>《特殊教育概论》是特殊教育学专业硕士研究生入学考试的复试科目，</w:t>
      </w:r>
      <w:r>
        <w:rPr>
          <w:rFonts w:ascii="仿宋_GB2312;仿宋" w:hAnsi="仿宋_GB2312;仿宋" w:cs="新宋体" w:eastAsia="仿宋_GB2312;仿宋"/>
          <w:szCs w:val="21"/>
        </w:rPr>
        <w:t>要求考生系统掌握特殊教育的基础基础知识、基本概念和基本理论，并能够运用特殊教育的基本理论分析理论与实践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特殊教育概论考试要求考生准确识记特殊教育概论的基础知识，正确理解特殊教育的基本概念、基本理论和特殊教育观念，能够运用特殊教育基本理论和理念分析、判断和解决实际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宋体" w:hAnsi="宋体" w:eastAsia="仿宋_GB2312;仿宋" w:cs="宋体"/>
          <w:b/>
          <w:b/>
          <w:kern w:val="0"/>
          <w:sz w:val="24"/>
          <w:szCs w:val="28"/>
        </w:rPr>
      </w:pPr>
      <w:r>
        <w:rPr>
          <w:rFonts w:eastAsia="仿宋_GB2312;仿宋" w:cs="宋体" w:ascii="宋体" w:hAnsi="宋体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章 特殊教育学的学科要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学的研究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现象与特殊教育本质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规律与特殊教育现象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原则与特殊教育规律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教育问题与特殊教育现象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特殊教育学的研究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学的学科性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学与教育学，心理学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作为独立形态的特殊教育学之性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学学科体系论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材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著作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特殊教育学的研究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一般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特殊教育学的历史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萌芽起步阶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发展深化阶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章 特殊教育学的理论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生物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生物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生物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发展生态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发展生态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发展生态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心理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心理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心理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教育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教育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章 从事特殊教育的专业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师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教师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教师的作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教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教育教师的现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特殊教育教师的培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家长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家长的作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家长的需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家长参与特殊教育的现状及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家长培训模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其他教育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行政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康复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社会工作者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心理学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营养师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特殊教育科研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章 特殊教育的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生理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听觉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视觉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肢体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智力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智力发展落后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智力发展超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语言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语言发展异常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语言发展异常的分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语言发展异常出现的原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语言发展异常的出现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语言发展异常学生的特征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广泛性发育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广泛性发育障碍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广泛性发育障碍的分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广泛性发育障碍出现的原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广泛性发育障碍的出现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广泛性发育障碍的发病年龄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广泛性发育障碍儿童的特征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章 特殊教育课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课程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的概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新时期特殊教育的课程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课程内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内容取向与课程内容选择的依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课程设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课程内容的创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课程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传统课程实施中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学校新课程实施的措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课程评价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传统课程评价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学校课程评价改革思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成长记录袋在特殊儿童课程评价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章 特殊教育要素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单向受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双向互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矛盾运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矛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主要矛盾及其表现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矛盾的主要方面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解决矛盾的方法是深化特殊教育教学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七章 宏观组织：特殊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体制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我国特殊教育体制的沿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学校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学校教育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各类特殊学校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我国特殊学校教育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管理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管理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行政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学校管理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八章 中观组织：特殊教育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专门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专门学校的历史溯源和宗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专门学校中的特殊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专门学校所面临的质疑和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专门学校的前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混合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混合学校的宗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混合学校中的特殊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混合学校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混合学校的前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融合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融合教育的理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融合学校中的融合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融合的困难和融合学校的可持续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在我国发展融合学校的措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九章 微观组织：特殊教育班级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班级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班级的概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班级的组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班级规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班级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同质按类编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异质编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弹性编班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学生在普通班级的随班就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其他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班级运行过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班级组建阶段：人学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，班级的发展阶段：以人为本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班集体的形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班级异常行为处理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班级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章 特殊教育的教学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工作分析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工作分析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直接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直接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概念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概念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学习策略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学习策略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一章 特殊教育的评估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标准化测验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标准化测验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标准化测验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动态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动态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动态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课程本位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本位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课程本位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功能性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功能性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功能性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生态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生态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生态评估的设汁与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二章 特殊教育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管理方法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方法论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行政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法治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组织调度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经济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激励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学校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行政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思想教育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经济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法治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咨询参与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数理统计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三章 特殊教育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目标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四章 个别化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个别化教育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个别化教育计划的提出和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教育计划制订的过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教育计划面临的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个别化家庭服务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个别化家庭服务计划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家庭服务计划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家庭服务计划面临的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个别化家庭服务计划与个别化教育计划的比较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个别化转衔服务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转衔的定义及演变历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转衔服务计划的基本组成框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转衔服务计划的具体实施步骤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个别化转衔服务计划的实施现状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参考书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雷江华、方俊明：《特殊教育学》，人民教育出版社</w:t>
      </w:r>
      <w:r>
        <w:rPr>
          <w:rFonts w:eastAsia="仿宋_GB2312;仿宋" w:ascii="仿宋_GB2312;仿宋" w:hAnsi="仿宋_GB2312;仿宋"/>
          <w:szCs w:val="21"/>
        </w:rPr>
        <w:t>2011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[</w:t>
      </w:r>
      <w:r>
        <w:rPr>
          <w:rFonts w:ascii="仿宋_GB2312;仿宋" w:hAnsi="仿宋_GB2312;仿宋" w:eastAsia="仿宋_GB2312;仿宋"/>
          <w:szCs w:val="21"/>
        </w:rPr>
        <w:t>美</w:t>
      </w:r>
      <w:r>
        <w:rPr>
          <w:rFonts w:eastAsia="仿宋_GB2312;仿宋" w:ascii="仿宋_GB2312;仿宋" w:hAnsi="仿宋_GB2312;仿宋"/>
          <w:szCs w:val="21"/>
        </w:rPr>
        <w:t>]</w:t>
      </w:r>
      <w:r>
        <w:rPr>
          <w:rFonts w:ascii="仿宋_GB2312;仿宋" w:hAnsi="仿宋_GB2312;仿宋" w:eastAsia="仿宋_GB2312;仿宋"/>
          <w:szCs w:val="21"/>
        </w:rPr>
        <w:t xml:space="preserve">丹尼尔 </w:t>
      </w:r>
      <w:r>
        <w:rPr>
          <w:rFonts w:eastAsia="仿宋_GB2312;仿宋" w:ascii="仿宋_GB2312;仿宋" w:hAnsi="仿宋_GB2312;仿宋"/>
          <w:szCs w:val="21"/>
        </w:rPr>
        <w:t xml:space="preserve">P </w:t>
      </w:r>
      <w:r>
        <w:rPr>
          <w:rFonts w:ascii="仿宋_GB2312;仿宋" w:hAnsi="仿宋_GB2312;仿宋" w:eastAsia="仿宋_GB2312;仿宋"/>
          <w:szCs w:val="21"/>
        </w:rPr>
        <w:t xml:space="preserve">哈拉汉，詹姆士 </w:t>
      </w:r>
      <w:r>
        <w:rPr>
          <w:rFonts w:eastAsia="仿宋_GB2312;仿宋" w:ascii="仿宋_GB2312;仿宋" w:hAnsi="仿宋_GB2312;仿宋"/>
          <w:szCs w:val="21"/>
        </w:rPr>
        <w:t xml:space="preserve">M </w:t>
      </w:r>
      <w:r>
        <w:rPr>
          <w:rFonts w:ascii="仿宋_GB2312;仿宋" w:hAnsi="仿宋_GB2312;仿宋" w:eastAsia="仿宋_GB2312;仿宋"/>
          <w:szCs w:val="21"/>
        </w:rPr>
        <w:t xml:space="preserve">考夫曼，佩吉 </w:t>
      </w:r>
      <w:r>
        <w:rPr>
          <w:rFonts w:eastAsia="仿宋_GB2312;仿宋" w:ascii="仿宋_GB2312;仿宋" w:hAnsi="仿宋_GB2312;仿宋"/>
          <w:szCs w:val="21"/>
        </w:rPr>
        <w:t xml:space="preserve">C </w:t>
      </w:r>
      <w:r>
        <w:rPr>
          <w:rFonts w:ascii="仿宋_GB2312;仿宋" w:hAnsi="仿宋_GB2312;仿宋" w:eastAsia="仿宋_GB2312;仿宋"/>
          <w:szCs w:val="21"/>
        </w:rPr>
        <w:t>普伦著</w:t>
      </w:r>
      <w:r>
        <w:rPr>
          <w:rFonts w:eastAsia="仿宋_GB2312;仿宋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肖非 等译</w:t>
      </w:r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ascii="仿宋_GB2312;仿宋" w:hAnsi="仿宋_GB2312;仿宋" w:eastAsia="仿宋_GB2312;仿宋"/>
          <w:szCs w:val="21"/>
        </w:rPr>
        <w:t>《 特殊教育导论》，中国人民大学出版社</w:t>
      </w:r>
      <w:r>
        <w:rPr>
          <w:rFonts w:eastAsia="仿宋_GB2312;仿宋" w:ascii="仿宋_GB2312;仿宋" w:hAnsi="仿宋_GB2312;仿宋"/>
          <w:szCs w:val="21"/>
        </w:rPr>
        <w:t>2010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刘全礼著：《特殊教育导论》，教育科学出版社</w:t>
      </w:r>
      <w:r>
        <w:rPr>
          <w:rFonts w:eastAsia="仿宋_GB2312;仿宋" w:ascii="仿宋_GB2312;仿宋" w:hAnsi="仿宋_GB2312;仿宋"/>
          <w:szCs w:val="21"/>
        </w:rPr>
        <w:t>2003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/>
      </w:pPr>
      <w:bookmarkStart w:id="0" w:name="__infodetail_pub"/>
      <w:r>
        <w:rPr>
          <w:rFonts w:eastAsia="仿宋_GB2312;仿宋" w:ascii="仿宋_GB2312;仿宋" w:hAnsi="仿宋_GB2312;仿宋"/>
          <w:szCs w:val="21"/>
        </w:rPr>
        <w:t>4.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Cs w:val="21"/>
          </w:rPr>
          <w:t>刘春玲</w:t>
        </w:r>
      </w:hyperlink>
      <w:r>
        <w:rPr>
          <w:rFonts w:ascii="仿宋_GB2312;仿宋" w:hAnsi="仿宋_GB2312;仿宋" w:eastAsia="仿宋_GB2312;仿宋"/>
          <w:szCs w:val="21"/>
        </w:rPr>
        <w:t>，</w:t>
      </w:r>
      <w:hyperlink r:id="rId3" w:tgtFrame="_blank">
        <w:r>
          <w:rPr>
            <w:rStyle w:val="InternetLink"/>
            <w:rFonts w:ascii="仿宋_GB2312;仿宋" w:hAnsi="仿宋_GB2312;仿宋" w:eastAsia="仿宋_GB2312;仿宋"/>
            <w:szCs w:val="21"/>
          </w:rPr>
          <w:t>江琴娣</w:t>
        </w:r>
      </w:hyperlink>
      <w:bookmarkEnd w:id="0"/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ascii="仿宋_GB2312;仿宋" w:hAnsi="仿宋_GB2312;仿宋" w:eastAsia="仿宋_GB2312;仿宋"/>
          <w:szCs w:val="21"/>
        </w:rPr>
        <w:t>《特殊教育概论》，华东师范大学出版社</w:t>
      </w:r>
      <w:r>
        <w:rPr>
          <w:rFonts w:eastAsia="仿宋_GB2312;仿宋" w:ascii="仿宋_GB2312;仿宋" w:hAnsi="仿宋_GB2312;仿宋"/>
          <w:szCs w:val="21"/>
        </w:rPr>
        <w:t>2008</w:t>
      </w:r>
      <w:r>
        <w:rPr>
          <w:rFonts w:ascii="仿宋_GB2312;仿宋" w:hAnsi="仿宋_GB2312;仿宋" w:eastAsia="仿宋_GB2312;仿宋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B4%BA%C1%E1&amp;order=sort_xtime_desc" TargetMode="External"/><Relationship Id="rId3" Type="http://schemas.openxmlformats.org/officeDocument/2006/relationships/hyperlink" Target="http://search.dangdang.com/book/search_pub.php?category=01&amp;key2=%BD%AD%C7%D9%E6%B7&amp;order=sort_xtime_des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dc:language>en-US</dc:language>
  <cp:lastModifiedBy>Administrator</cp:lastModifiedBy>
  <dcterms:modified xsi:type="dcterms:W3CDTF">2021-07-07T08:30:48Z</dcterms:modified>
  <cp:revision>3</cp:revision>
  <dc:subject/>
  <dc:title>学科、专业名称（代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F8766B6B744599CA906AD9BEE3903</vt:lpwstr>
  </property>
  <property fmtid="{D5CDD505-2E9C-101B-9397-08002B2CF9AE}" pid="3" name="KSOProductBuildVer">
    <vt:lpwstr>2052-11.1.0.10578</vt:lpwstr>
  </property>
</Properties>
</file>