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88720</wp:posOffset>
                </wp:positionV>
                <wp:extent cx="3200400" cy="605155"/>
                <wp:effectExtent l="635" t="635" r="0" b="0"/>
                <wp:wrapNone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376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99pt;margin-top:93.6pt;width:252pt;height:47.65pt" coordorigin="1980,1872" coordsize="5040,953">
                <v:rect id="shape_0" stroked="f" o:allowincell="f" style="position:absolute;left:1980;top:1872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4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500;top:1972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5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878;top:2193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6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941;top:1965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7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746;top:2054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8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546;top:2213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585;top:2057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2013;top:1977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1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980;top:2153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2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340;top:2435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3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201;top:2004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4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910;top:2021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342;top:2147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6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4025;top:2256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7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4065;top:2081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761;top:2216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738;top:1969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4165;top:2288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1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287;top:1872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2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778;top:1989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3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392;top:2580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4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563;top:2050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39,38" path="m0,38l20,0l37,9l39,15l31,26l20,36l9,38l0,38xe" fillcolor="white" stroked="f" o:allowincell="f" style="position:absolute;left:6652;top:2115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6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690;top:2093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7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432;top:2251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7695" w:leader="none"/>
        </w:tabs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</w:t>
      </w:r>
      <w:r>
        <w:rPr>
          <w:b/>
          <w:sz w:val="48"/>
          <w:szCs w:val="48"/>
          <w:lang w:eastAsia="zh-CN"/>
        </w:rPr>
        <w:t>招生</w:t>
      </w:r>
      <w:r>
        <w:rPr>
          <w:b/>
          <w:sz w:val="48"/>
          <w:szCs w:val="48"/>
        </w:rPr>
        <w:t>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教育学原理》科目大纲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科目代码：</w:t>
      </w:r>
      <w:r>
        <w:rPr>
          <w:rFonts w:eastAsia="黑体" w:ascii="黑体" w:hAnsi="黑体"/>
          <w:sz w:val="32"/>
          <w:szCs w:val="32"/>
        </w:rPr>
        <w:t>919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育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7695" w:leader="none"/>
        </w:tabs>
        <w:ind w:firstLine="1120"/>
        <w:rPr>
          <w:rFonts w:ascii="Times New Roman" w:hAnsi="Times New Roman" w:eastAsia="宋体" w:cs="Times New Roman"/>
          <w:sz w:val="28"/>
          <w:szCs w:val="28"/>
          <w:u w:val="single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宋体" w:cs="Times New Roman"/>
          <w:sz w:val="28"/>
          <w:szCs w:val="28"/>
          <w:u w:val="single"/>
        </w:rPr>
        <w:t>202</w:t>
      </w:r>
      <w:r>
        <w:rPr>
          <w:rFonts w:eastAsia="宋体" w:cs="Times New Roman"/>
          <w:sz w:val="28"/>
          <w:szCs w:val="28"/>
          <w:u w:val="single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u w:val="single"/>
        </w:rPr>
        <w:t>年</w:t>
      </w:r>
      <w:r>
        <w:rPr>
          <w:rFonts w:eastAsia="宋体" w:cs="Times New Roman"/>
          <w:sz w:val="28"/>
          <w:szCs w:val="28"/>
          <w:u w:val="single"/>
          <w:lang w:val="en-US" w:eastAsia="zh-CN"/>
        </w:rPr>
        <w:t>7</w:t>
      </w:r>
      <w:r>
        <w:rPr>
          <w:rFonts w:eastAsia="宋体" w:cs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</w:rPr>
        <w:t>月</w:t>
      </w:r>
      <w:r>
        <w:rPr>
          <w:rFonts w:eastAsia="宋体" w:cs="Times New Roman"/>
          <w:sz w:val="28"/>
          <w:szCs w:val="28"/>
          <w:u w:val="single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u w:val="single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教育学原理》科目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科目代码：</w:t>
      </w:r>
      <w:r>
        <w:rPr>
          <w:rFonts w:eastAsia="黑体" w:ascii="黑体" w:hAnsi="黑体"/>
          <w:sz w:val="28"/>
          <w:szCs w:val="28"/>
        </w:rPr>
        <w:t>919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11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eastAsia="仿宋_GB2312;仿宋"/>
          <w:szCs w:val="21"/>
        </w:rPr>
        <w:t>教育学原理考试是教育学原理专业硕士研究生入学考试的复试科目，</w:t>
      </w:r>
      <w:r>
        <w:rPr>
          <w:rFonts w:ascii="仿宋_GB2312;仿宋" w:hAnsi="仿宋_GB2312;仿宋" w:cs="新宋体" w:eastAsia="仿宋_GB2312;仿宋"/>
          <w:szCs w:val="21"/>
        </w:rPr>
        <w:t>要求考生系统掌握教育学原理的基础知识、基本概念和基本理论，并能够运用教育学的基本理论分析教育理论与实践问题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考核评价目标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教育学原理考试要求考生准确识记教育学的基础知识，正确理解教育学原理的基本概念、基本理论和现代教育观念，能够运用教育基本理论和现代教育理念分析、判断和解决教育理论与实践问题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考核内容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章 教育学概述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教育学的研究对象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教育学的研究对象是教育现象和教育问题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教育学的研究任务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cs="新宋体" w:eastAsia="仿宋_GB2312;仿宋"/>
          <w:szCs w:val="21"/>
        </w:rPr>
        <w:t>教育学的研究任务是揭示教育规律，探讨教育价值观念和教育艺术，指导教育实践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教育学的产生与发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教育学的历史演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教育学的萌芽阶段；教育学的独立形态阶段；教育学的多样化发展阶段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当代教育学的发展趋势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教育学的价值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教育学对教师专业发展的价值；教育学对教育政策调整的价值；教育学对教育改革的价值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章 教育及其产生与发展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教育的概念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eastAsia="仿宋_GB2312;仿宋"/>
          <w:szCs w:val="21"/>
        </w:rPr>
        <w:t>教育“定义的类型；教育概念的内涵与外延；我国关于教育本质的主要观点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教育的起源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生物起源论；心理起源论；劳动起源论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教育的发展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原始社会教育的特征；古代社会教育的特征；现代社会教育的特征；当代教育的发展趋势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章 教育与社会发展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教育与社会关系的主要理论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教育独立论；教育万能论；人力资本论；筛选假设理论；劳动力市场理论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教育的社会制约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生产力对教育发展的影响和制约；政治经济制度对教育发展的影响和制约；文化对教育发展的影响和制约；人口状况对教育发展的影响和制约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三节 教育的社会功能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教育的经济功能；教育的政治功能；教育的文化功能；教育的人口功能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四节 当代社会发展对教育的需求与挑战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现代化与教育变革；全球化与教育变革；知识经济与教育变革；信息社会与教育变革；多元文化与教育变革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四章 教育与人的发展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一节 人的身心发展的影响因素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一、关于影响人的身心发展因素的主要观点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单因素论与多因素论；内发论与外铄论；内因与外因交互作用论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二、遗传素质在人的身心发展中的作用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三、环境在人的身心发展中的作用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四、个体能动性在人的身心发展中的作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学校教育在人发展中的主导作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教育要尊重人的身心发展的规律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尊重顺序性，循序渐进地促进儿童的发展；尊重阶段性，关注年龄特征，科学选择教育的内容和方法；尊重不平衡性，</w:t>
      </w:r>
      <w:r>
        <w:rPr>
          <w:rFonts w:ascii="仿宋_GB2312;仿宋" w:hAnsi="仿宋_GB2312;仿宋" w:eastAsia="仿宋_GB2312;仿宋"/>
          <w:szCs w:val="21"/>
        </w:rPr>
        <w:t>做到适时有效；</w:t>
      </w:r>
      <w:r>
        <w:rPr>
          <w:rFonts w:ascii="仿宋_GB2312;仿宋" w:hAnsi="仿宋_GB2312;仿宋" w:cs="宋体" w:eastAsia="仿宋_GB2312;仿宋"/>
          <w:szCs w:val="21"/>
        </w:rPr>
        <w:t>尊重个别差异性，做到因材施教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章 教育目的与培养目标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教育目的概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育目的的概念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育目的的定义；教育目的与教育方针的关系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教育目的的作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关于教育目的的主要理论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个人本位论，社会本位论；教育准备生活说，教育适应生活说；马克思主义关于人的全面发展学说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确定教育目的的依据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我国的教育目的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新中国成立以来各个时期的教育目的；我国教育目的的精神实质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1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全面发展教育的组成部分及其关系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全面发展教育的组成部分；全面发展教育各组成部分之间的关系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培养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培养目标的定义；培养目标与教育目的的关系；我国中小学的培养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六章 教育制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教育制度的概念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二节 学校教育制度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学制的概念与要素；学制确立的依据；各级学校系统；各类学校系统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 xml:space="preserve">第三节 </w:t>
      </w:r>
      <w:r>
        <w:rPr>
          <w:rFonts w:eastAsia="仿宋_GB2312;仿宋" w:ascii="仿宋_GB2312;仿宋" w:hAnsi="仿宋_GB2312;仿宋"/>
          <w:sz w:val="21"/>
          <w:szCs w:val="21"/>
        </w:rPr>
        <w:t>1949</w:t>
      </w:r>
      <w:r>
        <w:rPr>
          <w:rFonts w:ascii="仿宋_GB2312;仿宋" w:hAnsi="仿宋_GB2312;仿宋" w:eastAsia="仿宋_GB2312;仿宋"/>
          <w:sz w:val="21"/>
          <w:szCs w:val="21"/>
        </w:rPr>
        <w:t>年以来我国的学制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1951</w:t>
      </w:r>
      <w:r>
        <w:rPr>
          <w:rFonts w:ascii="仿宋_GB2312;仿宋" w:hAnsi="仿宋_GB2312;仿宋" w:eastAsia="仿宋_GB2312;仿宋"/>
          <w:sz w:val="21"/>
          <w:szCs w:val="21"/>
        </w:rPr>
        <w:t>年的学制；</w:t>
      </w:r>
      <w:r>
        <w:rPr>
          <w:rFonts w:eastAsia="仿宋_GB2312;仿宋" w:ascii="仿宋_GB2312;仿宋" w:hAnsi="仿宋_GB2312;仿宋"/>
          <w:sz w:val="21"/>
          <w:szCs w:val="21"/>
        </w:rPr>
        <w:t>1958</w:t>
      </w:r>
      <w:r>
        <w:rPr>
          <w:rFonts w:ascii="仿宋_GB2312;仿宋" w:hAnsi="仿宋_GB2312;仿宋" w:eastAsia="仿宋_GB2312;仿宋"/>
          <w:sz w:val="21"/>
          <w:szCs w:val="21"/>
        </w:rPr>
        <w:t>年的学制改革；改革开放以来的学制改革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四节 现代教育制度改革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义务教育年限的延长；普通教育与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color w:val="000000"/>
            <w:sz w:val="21"/>
            <w:szCs w:val="21"/>
          </w:rPr>
          <w:t>职业</w:t>
        </w:r>
      </w:hyperlink>
      <w:r>
        <w:rPr>
          <w:rFonts w:ascii="仿宋_GB2312;仿宋" w:hAnsi="仿宋_GB2312;仿宋" w:eastAsia="仿宋_GB2312;仿宋"/>
          <w:sz w:val="21"/>
          <w:szCs w:val="21"/>
        </w:rPr>
        <w:t>教育的综合化；高等教育的大众化；终身教育体系的建构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七章 教育内容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教育内容的定义、结构与功能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育内容的定义；教育内容的内在结构与外在结构；教育内容的功能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关于教育内容的主要理论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形式教育论与实质教育论的教育内容观；人文主义教育理论与科学主义教育理论的教育内容观；传统教育理论与现代教育理论的教育内容观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教育内容的历史演进与发展趋势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教育内容的规范形式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课程方案的含义与构成；课程标准的含义与构成；教科书的含义与特征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八章 教师与学生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一节 教师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教师的概念与教师职业的产生与发展；教师的地位与作用；教师劳动的特点；教师的专业素养；教师专业发展的内涵与途径；教师的权利与义务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二节 学生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一、学生的含义与特征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二、学生群体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正式群体与非正式群体；学生群体的作用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三、学生的权利与义务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第三节 师生关系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一、师生关系的含义与类型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二、关于师生关系的主要理论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学生中心论；教师中心论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三、良好师生关系的建立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良好师生关系的标准；建立良好师生关系的途径与方法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  <w:szCs w:val="21"/>
        </w:rPr>
      </w:pPr>
      <w:r>
        <w:rPr>
          <w:rFonts w:eastAsia="楷体_GB2312;楷体" w:cs="宋体" w:ascii="楷体_GB2312;楷体" w:hAnsi="楷体_GB2312;楷体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胡德海</w:t>
      </w:r>
      <w:r>
        <w:rPr>
          <w:sz w:val="24"/>
        </w:rPr>
        <w:t>.</w:t>
      </w:r>
      <w:r>
        <w:rPr>
          <w:sz w:val="24"/>
        </w:rPr>
        <w:t>教育学原理</w:t>
      </w:r>
      <w:r>
        <w:rPr>
          <w:sz w:val="24"/>
        </w:rPr>
        <w:t>[M].</w:t>
      </w:r>
      <w:r>
        <w:rPr>
          <w:sz w:val="24"/>
        </w:rPr>
        <w:t>兰州：甘肃教育出版社，</w:t>
      </w:r>
      <w:r>
        <w:rPr>
          <w:sz w:val="24"/>
        </w:rPr>
        <w:t>200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全国十二所重点师范大学联合编：教育学基础</w:t>
      </w:r>
      <w:r>
        <w:rPr>
          <w:sz w:val="24"/>
        </w:rPr>
        <w:t>[M].</w:t>
      </w:r>
      <w:r>
        <w:rPr>
          <w:sz w:val="24"/>
        </w:rPr>
        <w:t>北京：教育科学出版社，</w:t>
      </w:r>
      <w:r>
        <w:rPr>
          <w:sz w:val="24"/>
        </w:rPr>
        <w:t>2002.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474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oker.com/zhiy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56:00Z</dcterms:created>
  <dc:creator>hl</dc:creator>
  <dc:description/>
  <dc:language>en-US</dc:language>
  <cp:lastModifiedBy>Administrator</cp:lastModifiedBy>
  <dcterms:modified xsi:type="dcterms:W3CDTF">2021-07-07T08:12:5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9E3F1E5694135A04369C070B15D13</vt:lpwstr>
  </property>
  <property fmtid="{D5CDD505-2E9C-101B-9397-08002B2CF9AE}" pid="3" name="KSOProductBuildVer">
    <vt:lpwstr>2052-11.1.0.10578</vt:lpwstr>
  </property>
</Properties>
</file>