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舞蹈</w:t>
      </w:r>
      <w:r>
        <w:rPr>
          <w:rFonts w:ascii="黑体" w:hAnsi="黑体" w:cs="华文中宋" w:eastAsia="黑体"/>
          <w:b/>
          <w:sz w:val="52"/>
          <w:szCs w:val="52"/>
          <w:lang w:eastAsia="zh-CN"/>
        </w:rPr>
        <w:t>技能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968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舞 蹈 学 院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宋体" w:hAnsi="宋体" w:cs="宋体"/>
          <w:sz w:val="2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u w:val="single"/>
        </w:rPr>
        <w:t>2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u w:val="single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2397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ind w:firstLine="2397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舞蹈专业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  <w:lang w:val="en-US" w:eastAsia="zh-CN"/>
        </w:rPr>
        <w:t>968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舞蹈专业面试是为高等院校招收艺术硕士（舞蹈领域）研究生而设置的复试考试科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目的是科学、公平、有效地测试考生舞蹈表演、舞蹈编创、舞蹈教学的综合舞蹈能力。</w:t>
      </w:r>
    </w:p>
    <w:p>
      <w:pPr>
        <w:pStyle w:val="Normal"/>
        <w:widowControl/>
        <w:spacing w:lineRule="exact" w:line="52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rPr>
          <w:sz w:val="24"/>
        </w:rPr>
      </w:pPr>
      <w:r>
        <w:rPr>
          <w:sz w:val="24"/>
        </w:rPr>
        <w:t>一、舞蹈基本能力测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身体语言有良好的认知，能够熟练掌握作为舞蹈专业研究生所需的跳、转、翻等基本能力。</w:t>
      </w:r>
    </w:p>
    <w:p>
      <w:pPr>
        <w:pStyle w:val="Normal"/>
        <w:rPr>
          <w:sz w:val="24"/>
        </w:rPr>
      </w:pPr>
      <w:r>
        <w:rPr>
          <w:sz w:val="24"/>
        </w:rPr>
        <w:t>二、编舞（舞蹈教学组合表演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舞蹈编导（方向）：编舞主题鲜明，编排有章法，且为主题服务，身体运用自如，张弛有度，衔接流畅自然，动作具有新意。鼓励编排表现丝绸之路及西北少数民族舞蹈作品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舞蹈教学（方向）：舞蹈教学组合表演完整，风格特征鲜明，状态饱满，情绪拿捏到位。</w:t>
      </w:r>
    </w:p>
    <w:p>
      <w:pPr>
        <w:pStyle w:val="Normal"/>
        <w:rPr>
          <w:sz w:val="24"/>
        </w:rPr>
      </w:pPr>
      <w:r>
        <w:rPr>
          <w:sz w:val="24"/>
        </w:rPr>
        <w:t>三、个人阐述及问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舞蹈编导（方向）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能够思路清晰、语言流畅的阐述编舞的构思、主题、结构、编排及其风格特征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舞蹈教学（方向）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能够思路清晰、语言流畅的阐述所表演组合的民族历史文化背景，动律风格特征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个人简介、对本科学习总结认识、对于研究生阶段学习的思考及展望、对于所报考专业方向的学理认知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ind w:firstLine="361"/>
        <w:jc w:val="left"/>
        <w:rPr>
          <w:rFonts w:ascii="宋体" w:hAnsi="宋体" w:eastAsia="仿宋_GB2312;仿宋" w:cs="宋体"/>
          <w:b/>
          <w:b/>
          <w:sz w:val="24"/>
          <w:szCs w:val="28"/>
        </w:rPr>
      </w:pPr>
      <w:r>
        <w:rPr>
          <w:rFonts w:eastAsia="仿宋_GB2312;仿宋"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、舞蹈基本能力测试：柔韧、控制、跳转翻综合身体能力    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、编舞（舞蹈教学组合表演）   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舞蹈编导（方向）：音乐编舞 （随机抽取音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， 准备时间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钟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舞蹈教学（方向）：舞蹈教学组合表演（随机抽取中国古典舞、中国民族民族民间舞：藏、汉、蒙、维、回舞蹈组合音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，进行组合表演，准备时间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钟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个人阐述及问答  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44:00Z</dcterms:created>
  <dc:creator>微软用户</dc:creator>
  <dc:description/>
  <dc:language>en-US</dc:language>
  <cp:lastModifiedBy>Administrator</cp:lastModifiedBy>
  <dcterms:modified xsi:type="dcterms:W3CDTF">2021-07-08T01:46:5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F7296B4EC413B9EF85E6BED46DB11</vt:lpwstr>
  </property>
  <property fmtid="{D5CDD505-2E9C-101B-9397-08002B2CF9AE}" pid="3" name="KSOProductBuildVer">
    <vt:lpwstr>2052-11.1.0.10578</vt:lpwstr>
  </property>
</Properties>
</file>