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数字</w:t>
      </w:r>
      <w:r>
        <w:rPr>
          <w:rFonts w:ascii="黑体;SimHei" w:hAnsi="黑体;SimHei" w:cs="宋体;SimSun" w:eastAsia="黑体;SimHei"/>
          <w:b/>
          <w:sz w:val="52"/>
          <w:szCs w:val="52"/>
        </w:rPr>
        <w:t>媒体</w:t>
      </w:r>
      <w:r>
        <w:rPr>
          <w:rFonts w:ascii="黑体;SimHei" w:hAnsi="黑体;SimHei" w:cs="宋体;SimSun" w:eastAsia="黑体;SimHei"/>
          <w:b/>
          <w:sz w:val="52"/>
          <w:szCs w:val="52"/>
        </w:rPr>
        <w:t>技术基础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54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院名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盖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教育技术学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Arial Unicode MS" w:hAnsi="仿宋_GB2312;Arial Unicode MS" w:eastAsia="仿宋_GB2312;Arial Unicode MS" w:cs="宋体;SimSun"/>
          <w:w w:val="90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学院负责人</w:t>
      </w:r>
      <w:r>
        <w:rPr>
          <w:rFonts w:eastAsia="仿宋_GB2312;Arial Unicode MS" w:cs="宋体;SimSun" w:ascii="仿宋_GB2312;Arial Unicode MS" w:hAnsi="仿宋_GB2312;Arial Unicode MS"/>
          <w:w w:val="9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签字</w:t>
      </w:r>
      <w:r>
        <w:rPr>
          <w:rFonts w:eastAsia="仿宋_GB2312;Arial Unicode MS" w:cs="宋体;SimSun" w:ascii="仿宋_GB2312;Arial Unicode MS" w:hAnsi="仿宋_GB2312;Arial Unicode MS"/>
          <w:w w:val="90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：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编  制  时  间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 xml:space="preserve">2018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Arial Unicode MS" w:cs="宋体;SimSun"/>
          <w:sz w:val="24"/>
          <w:szCs w:val="32"/>
          <w:u w:val="single"/>
        </w:rPr>
      </w:pPr>
      <w:r>
        <w:rPr>
          <w:rFonts w:eastAsia="仿宋_GB2312;Arial Unicode MS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数字</w:t>
      </w:r>
      <w:r>
        <w:rPr>
          <w:rFonts w:ascii="黑体;SimHei" w:hAnsi="黑体;SimHei" w:cs="华文中宋" w:eastAsia="黑体;SimHei"/>
          <w:b/>
          <w:sz w:val="30"/>
          <w:szCs w:val="30"/>
        </w:rPr>
        <w:t>媒体技术基础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eastAsia="黑体;SimHei" w:cs="宋体;SimSun" w:ascii="黑体;SimHei" w:hAnsi="黑体;SimHei"/>
          <w:sz w:val="24"/>
        </w:rPr>
        <w:t>54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掌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掌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基本技能，如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多</w:t>
      </w:r>
      <w:r>
        <w:rPr>
          <w:rFonts w:ascii="仿宋_GB2312;Arial Unicode MS" w:hAnsi="仿宋_GB2312;Arial Unicode MS" w:cs="宋体;SimSun" w:eastAsia="仿宋_GB2312;Arial Unicode MS"/>
          <w:szCs w:val="21"/>
        </w:rPr>
        <w:t>媒体的设计、选择和与使用方法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资源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开发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方法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了解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前沿动态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准确识记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础知识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正确理解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能够运用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本理论分析数字资源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开发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领域的</w:t>
      </w:r>
      <w:r>
        <w:rPr>
          <w:rFonts w:ascii="仿宋_GB2312;Arial Unicode MS" w:hAnsi="仿宋_GB2312;Arial Unicode MS" w:cs="宋体;SimSun" w:eastAsia="仿宋_GB2312;Arial Unicode MS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技术部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章 计算机基础知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计算机的产生与发展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计算机的产生、计算机的发展、计算机的分类、计算机的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 计算机中数和字符的表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的进制、不同进制数之间的转换、计算机中数的表示、计算机中字符的表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计算机系统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计算机系统的组成、计算机的工作原理、计算机的硬件系统、计算机的软件系统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操作系统概述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操作系统的概念、操作系统的功能、操作系统的发展和分类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五节 微型计算机的配置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微型计算机的硬件配置、微型计算机的软件配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章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认识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桌面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“开始”菜单、启动与退出应用程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节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操作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窗口组成、窗口的操作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菜单的使用、对话框的基本组成与使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管理计算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管理文件与文件夹、文件与文件夹的管理技巧、计算机个性设置、系统设置与管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软硬件的安装与卸载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安装软件前的准备、安装与卸载软件、添加与卸载硬件设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章 计算机网络及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计算机网络概述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什么是计算机网络、计算机网络分类、计算机网络的功能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 计算机网络的拓扑与协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拓扑结构、网络协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常见网络设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网卡、交换机、路由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网络传输介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双绞线、同轴电缆、光纤、无线传输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五节 因特网基础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因特网简介、因特网接入方式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IP</w:t>
      </w:r>
      <w:r>
        <w:rPr>
          <w:rFonts w:ascii="仿宋_GB2312;Arial Unicode MS" w:hAnsi="仿宋_GB2312;Arial Unicode MS" w:cs="宋体;SimSun" w:eastAsia="仿宋_GB2312;Arial Unicode MS"/>
          <w:szCs w:val="21"/>
        </w:rPr>
        <w:t>地址、域名地址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中的网络配置、家用宽带路由器的配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六节 常用因特网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万维网、电子邮件、搜索引擎、博客、微博</w:t>
      </w:r>
    </w:p>
    <w:p>
      <w:pPr>
        <w:pStyle w:val="Normal"/>
        <w:widowControl/>
        <w:spacing w:lineRule="exact" w:line="520"/>
        <w:ind w:firstLine="315"/>
        <w:jc w:val="center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部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导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节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21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世纪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的新媒体—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分类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传统媒体的传播差别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和传播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传播技术与传统媒体的差异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传播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信号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与模拟信号的区别与转换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信号与模拟信号的区别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信号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模拟信号的转换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云计算与数字媒体传播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云计算思想的产生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服务形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多媒体内容服务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应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艺术导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与艺术的结晶—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艺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艺术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的基本属性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特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艺术文化解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艺术理念及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对文化和社会发展的影响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文化创意产业的新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发达国家文化创意产业与数字媒体艺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中国的文化创意产业与数字媒体艺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传播分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传播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传播的基本模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整合传播形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传播特征与属性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特征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属性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优势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受众分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受众主体分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受众的价值分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受众的不断细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关键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构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关键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处理与生成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音频处理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及标准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图像处理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及标准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计算机</w:t>
      </w:r>
      <w:r>
        <w:rPr>
          <w:rFonts w:ascii="仿宋_GB2312;Arial Unicode MS" w:hAnsi="仿宋_GB2312;Arial Unicode MS" w:cs="宋体;SimSun" w:eastAsia="仿宋_GB2312;Arial Unicode MS"/>
          <w:szCs w:val="21"/>
        </w:rPr>
        <w:t>图形与动画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传播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通信网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网络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下一代网络</w:t>
      </w:r>
      <w:r>
        <w:rPr>
          <w:rFonts w:eastAsia="仿宋_GB2312;Arial Unicode MS" w:cs="宋体;SimSun" w:ascii="仿宋_GB2312;Arial Unicode MS" w:hAnsi="仿宋_GB2312;Arial Unicode MS"/>
          <w:szCs w:val="21"/>
        </w:rPr>
        <w:t>NGN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流媒体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无线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移动通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，无线互联网技术，卫星通信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存储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磁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半导体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光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存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网络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六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终端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个人计算机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电视终端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手持移动数字终端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七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信息安全与检索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信息安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数据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信息检索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出版与传播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诠释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出版产业的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的技术特性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电子书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的传播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传播的变革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</w:t>
      </w:r>
      <w:r>
        <w:rPr>
          <w:rFonts w:ascii="仿宋_GB2312;Arial Unicode MS" w:hAnsi="仿宋_GB2312;Arial Unicode MS" w:cs="宋体;SimSun" w:eastAsia="仿宋_GB2312;Arial Unicode MS"/>
          <w:szCs w:val="21"/>
        </w:rPr>
        <w:t>传播特性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基于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集成化、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化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流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szCs w:val="21"/>
        </w:rPr>
        <w:t>简介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工作流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六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内容产业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内容分析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内容及其形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内容的服务建构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</w:t>
      </w:r>
      <w:r>
        <w:rPr>
          <w:rFonts w:ascii="仿宋_GB2312;Arial Unicode MS" w:hAnsi="仿宋_GB2312;Arial Unicode MS" w:cs="宋体;SimSun" w:eastAsia="仿宋_GB2312;Arial Unicode MS"/>
          <w:szCs w:val="21"/>
        </w:rPr>
        <w:t>新媒体内容的创新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内容产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内容产业的产业结构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内容产业的政策导向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产业经营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产业链的形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经营模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产业的盈利模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七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发展趋势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融合是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内容的融合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网络的融合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终端的融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移动化和宽带化是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移动化趋势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宽带化趋势</w:t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》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李海峰</w:t>
      </w:r>
      <w:r>
        <w:rPr>
          <w:rFonts w:ascii="仿宋_GB2312;Arial Unicode MS" w:hAnsi="仿宋_GB2312;Arial Unicode MS" w:cs="宋体;SimSun" w:eastAsia="仿宋_GB2312;Arial Unicode MS"/>
          <w:szCs w:val="21"/>
        </w:rPr>
        <w:t>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清华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》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张文俊</w:t>
      </w:r>
      <w:r>
        <w:rPr>
          <w:rFonts w:ascii="仿宋_GB2312;Arial Unicode MS" w:hAnsi="仿宋_GB2312;Arial Unicode MS" w:cs="宋体;SimSun" w:eastAsia="仿宋_GB2312;Arial Unicode MS"/>
          <w:szCs w:val="21"/>
        </w:rPr>
        <w:t>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复旦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大学计算机基础》（第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版），刘腾红，王少波，范爱萍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清华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9:00Z</dcterms:created>
  <dc:creator>一点空间</dc:creator>
  <dc:description/>
  <cp:keywords/>
  <dc:language>en-US</dc:language>
  <cp:lastModifiedBy>郭炯</cp:lastModifiedBy>
  <dcterms:modified xsi:type="dcterms:W3CDTF">2018-07-18T14:27:00Z</dcterms:modified>
  <cp:revision>47</cp:revision>
  <dc:subject/>
  <dc:title>关于编制2012年全日制硕士研究生招生简章的通知</dc:title>
</cp:coreProperties>
</file>