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Times New Roman" w:eastAsia="黑体;SimHei"/>
          <w:b/>
          <w:sz w:val="32"/>
          <w:szCs w:val="32"/>
        </w:rPr>
        <w:t>材料学基础</w:t>
      </w:r>
      <w:r>
        <w:rPr>
          <w:rFonts w:ascii="黑体;SimHei" w:hAnsi="黑体;SimHei" w:cs="Times New Roman" w:eastAsia="黑体;SimHei"/>
          <w:b/>
          <w:sz w:val="32"/>
          <w:szCs w:val="32"/>
        </w:rPr>
        <w:t xml:space="preserve"> 考试大纲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一、适用的招生专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材料科学与工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材料加工工程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材料与化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试大纲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固体</w:t>
      </w:r>
      <w:r>
        <w:rPr>
          <w:rFonts w:ascii="宋体;SimSun" w:hAnsi="宋体;SimSun" w:cs="宋体;SimSun"/>
          <w:color w:val="000000"/>
          <w:szCs w:val="21"/>
        </w:rPr>
        <w:t>结</w:t>
      </w:r>
      <w:r>
        <w:rPr>
          <w:rFonts w:ascii="宋体;SimSun" w:hAnsi="宋体;SimSun" w:cs="宋体;SimSun"/>
          <w:color w:val="000000"/>
          <w:szCs w:val="21"/>
        </w:rPr>
        <w:t>构与相变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晶体点阵与晶体结构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影响晶核形成和长大的因素及细化晶粒的办法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晶体缺陷（</w:t>
      </w: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 xml:space="preserve">位错的运动 </w:t>
      </w: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 xml:space="preserve">位错的生成和增殖 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点缺陷）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扩散 （</w:t>
      </w: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 xml:space="preserve">菲克第二定律的应用 </w:t>
      </w: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 xml:space="preserve">互扩散 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 xml:space="preserve">扩散的微观机制 </w:t>
      </w: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扩散与相图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合金相结构的基本类型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二元合金状态图的基本类型，建立及用途；</w:t>
      </w:r>
      <w:r>
        <w:rPr>
          <w:rFonts w:ascii="宋体;SimSun" w:hAnsi="宋体;SimSun" w:cs="宋体;SimSun"/>
          <w:kern w:val="0"/>
          <w:szCs w:val="21"/>
        </w:rPr>
        <w:t>二元相图综合分析；三元相图的成分表示与杠杆定律；</w:t>
      </w:r>
      <w:r>
        <w:rPr>
          <w:rFonts w:ascii="宋体;SimSun" w:hAnsi="宋体;SimSun" w:cs="宋体;SimSun"/>
          <w:szCs w:val="21"/>
        </w:rPr>
        <w:t>杠杆定律应用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铁碳合金中的相结构与性能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铁碳合金状态图并利用状态图对典型合金的结晶过程进行分析；使用杠杆定律计算铁碳合金中相组成物与组织组成物的相对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塑性变形与再结晶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）晶体的塑性变形；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回复和再结晶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冷变形金属在加热过程中组织与性能的变化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冷加工与热加工的区别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钢的热处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热处理的定义、目的、分类及作用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钢加热和保温的目的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钢在冷却转变时的产物及转变曲线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钢的退火、正火、淬火、回火的目的、工艺及应用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钢的淬透性概念、影响因素及与淬硬性的区别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表面热处理的目的及应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常用金属材料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碳钢的牌号及用途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合金元素在钢中的作用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各常用合金钢的成分、牌号、热处理方法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铸铁的特点、分类及铸铁的石墨化过程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各常用铸铁的牌号、性能及用途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机械零件失效、选材及工艺路线分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选材过程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正确分析各热处理工序的作用</w:t>
      </w:r>
      <w:r>
        <w:rPr>
          <w:rFonts w:ascii="Times New Roman" w:hAnsi="Times New Roman" w:cs="Times New Roman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2:18:00Z</dcterms:created>
  <dc:creator>ripplerw</dc:creator>
  <dc:description/>
  <cp:keywords/>
  <dc:language>en-US</dc:language>
  <cp:lastModifiedBy>cui ning</cp:lastModifiedBy>
  <dcterms:modified xsi:type="dcterms:W3CDTF">2021-08-23T11:38:00Z</dcterms:modified>
  <cp:revision>13</cp:revision>
  <dc:subject/>
  <dc:title/>
</cp:coreProperties>
</file>