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科目代码：</w:t>
      </w:r>
      <w:r>
        <w:rPr>
          <w:b/>
          <w:color w:val="000000"/>
          <w:sz w:val="28"/>
          <w:szCs w:val="28"/>
        </w:rPr>
        <w:t>815</w:t>
      </w: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科目名称：</w:t>
      </w:r>
      <w:r>
        <w:rPr>
          <w:b/>
          <w:sz w:val="30"/>
          <w:szCs w:val="30"/>
        </w:rPr>
        <w:t>微观经济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20206</w:t>
      </w:r>
      <w:r>
        <w:rPr>
          <w:b/>
          <w:sz w:val="28"/>
          <w:szCs w:val="28"/>
        </w:rPr>
        <w:t>国际贸易学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需求</w:t>
      </w:r>
      <w:r>
        <w:rPr/>
        <w:t>与供给的</w:t>
      </w:r>
      <w:r>
        <w:rPr/>
        <w:t>基本</w:t>
      </w:r>
      <w:r>
        <w:rPr/>
        <w:t>概念；需求曲线；供给曲线；</w:t>
      </w:r>
      <w:r>
        <w:rPr/>
        <w:t>均衡价格</w:t>
      </w:r>
      <w:r>
        <w:rPr/>
        <w:t>的决定与变动；</w:t>
      </w:r>
      <w:r>
        <w:rPr/>
        <w:t>弹性理论</w:t>
      </w:r>
      <w:r>
        <w:rPr/>
        <w:t>；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边际效用分析</w:t>
      </w:r>
      <w:r>
        <w:rPr/>
        <w:t>；</w:t>
      </w:r>
      <w:r>
        <w:rPr/>
        <w:t>无差异曲线分析</w:t>
      </w:r>
      <w:r>
        <w:rPr/>
        <w:t>；预算线；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函数</w:t>
      </w:r>
      <w:r>
        <w:rPr/>
        <w:t>；等成本线；边际收益递减规律；最优生产要素组合；</w:t>
      </w:r>
      <w:r>
        <w:rPr/>
        <w:t>规模报酬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成本的概念；</w:t>
      </w:r>
      <w:r>
        <w:rPr/>
        <w:t>短期成本</w:t>
      </w:r>
      <w:r>
        <w:rPr/>
        <w:t>；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厂商和市场的类型；</w:t>
      </w:r>
      <w:r>
        <w:rPr/>
        <w:t>完全竞争市场</w:t>
      </w:r>
      <w:r>
        <w:rPr/>
        <w:t>的短期均衡与长期均衡；完全</w:t>
      </w:r>
      <w:r>
        <w:rPr/>
        <w:t>垄断市场</w:t>
      </w:r>
      <w:r>
        <w:rPr/>
        <w:t>的厂商均衡；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；</w:t>
      </w:r>
      <w:r>
        <w:rPr/>
        <w:t>寡头</w:t>
      </w:r>
      <w:r>
        <w:rPr/>
        <w:t>垄断与博弈论初步；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生产要素的需求</w:t>
      </w:r>
      <w:r>
        <w:rPr/>
        <w:t>；</w:t>
      </w:r>
      <w:r>
        <w:rPr/>
        <w:t>生产要素的供给</w:t>
      </w:r>
      <w:r>
        <w:rPr/>
        <w:t>；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七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市场失灵</w:t>
      </w:r>
      <w:r>
        <w:rPr/>
        <w:t>及其表现形式；垄断；外部影响；公共物品；不完全信息；解决市场失灵的</w:t>
      </w:r>
      <w:r>
        <w:rPr/>
        <w:t>微观经济政策</w:t>
      </w:r>
      <w:r>
        <w:rPr/>
        <w:t>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均衡价格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需求</w:t>
      </w:r>
      <w:r>
        <w:rPr/>
        <w:t>与供给的</w:t>
      </w:r>
      <w:r>
        <w:rPr/>
        <w:t>基本</w:t>
      </w:r>
      <w:r>
        <w:rPr/>
        <w:t>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需求曲线；供给曲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均衡价格</w:t>
      </w:r>
      <w:r>
        <w:rPr/>
        <w:t>的决定与变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并掌握</w:t>
      </w:r>
      <w:r>
        <w:rPr/>
        <w:t>弹性理论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深入理解</w:t>
      </w:r>
      <w:r>
        <w:rPr/>
        <w:t>供求</w:t>
      </w:r>
      <w:r>
        <w:rPr/>
        <w:t>原理的运用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效用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并掌握</w:t>
      </w:r>
      <w:r>
        <w:rPr/>
        <w:t>边际效用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</w:t>
      </w:r>
      <w:r>
        <w:rPr/>
        <w:t>无差异曲线分析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预算线的基本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深入理解</w:t>
      </w:r>
      <w:r>
        <w:rPr/>
        <w:t>替代效应和收入效应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生产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生产函数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等成本线的分析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边际收益递减规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最优生产要素组合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5</w:t>
      </w:r>
      <w:r>
        <w:rPr/>
        <w:t>）掌握</w:t>
      </w:r>
      <w:r>
        <w:rPr/>
        <w:t>规模报酬</w:t>
      </w:r>
      <w:r>
        <w:rPr/>
        <w:t>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四</w:t>
      </w:r>
      <w:r>
        <w:rPr/>
        <w:t>）成本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成本的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短期成本</w:t>
      </w:r>
      <w:r>
        <w:rPr/>
        <w:t>相关概念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3</w:t>
      </w:r>
      <w:r>
        <w:rPr/>
        <w:t>）深入理解并掌握规模经济与规模不经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五</w:t>
      </w:r>
      <w:r>
        <w:rPr/>
        <w:t>）市场结构与厂商均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厂商和市场的类型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完全竞争市场</w:t>
      </w:r>
      <w:r>
        <w:rPr/>
        <w:t>的短期均衡与长期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完全</w:t>
      </w:r>
      <w:r>
        <w:rPr/>
        <w:t>垄断市场</w:t>
      </w:r>
      <w:r>
        <w:rPr/>
        <w:t>的厂商均衡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</w:t>
      </w:r>
      <w:r>
        <w:rPr/>
        <w:t>垄断竞争市场的</w:t>
      </w:r>
      <w:r>
        <w:rPr/>
        <w:t>含义与</w:t>
      </w:r>
      <w:r>
        <w:rPr/>
        <w:t>条件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</w:t>
      </w:r>
      <w:r>
        <w:rPr/>
        <w:t>寡头</w:t>
      </w:r>
      <w:r>
        <w:rPr/>
        <w:t>垄断与博弈论初步知识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不同市场的经济效率比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六</w:t>
      </w:r>
      <w:r>
        <w:rPr/>
        <w:t>）生产要素价格的决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并掌握</w:t>
      </w:r>
      <w:r>
        <w:rPr/>
        <w:t>生产要素的需求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</w:t>
      </w:r>
      <w:r>
        <w:rPr/>
        <w:t>生产要素的供给</w:t>
      </w:r>
      <w:r>
        <w:rPr/>
        <w:t>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</w:t>
      </w:r>
      <w:r>
        <w:rPr/>
        <w:t>洛伦兹曲线</w:t>
      </w:r>
      <w:r>
        <w:rPr/>
        <w:t>与</w:t>
      </w:r>
      <w:r>
        <w:rPr/>
        <w:t>基尼系数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>
          <w:lang w:val="en-US" w:eastAsia="zh-CN"/>
        </w:rPr>
        <w:t>七</w:t>
      </w:r>
      <w:r>
        <w:rPr/>
        <w:t>）市场失灵</w:t>
      </w:r>
      <w:r>
        <w:rPr/>
        <w:t>与</w:t>
      </w:r>
      <w:r>
        <w:rPr/>
        <w:t>微观经济政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市场失灵</w:t>
      </w:r>
      <w:r>
        <w:rPr/>
        <w:t>及其表现形式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并掌握垄断的含义与原因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深入理解并掌握外部影响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公共物品的含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不完全信息的相关理论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并掌握解决市场失灵的</w:t>
      </w:r>
      <w:r>
        <w:rPr/>
        <w:t>微观经济政策</w:t>
      </w:r>
      <w:r>
        <w:rPr/>
        <w:t>。</w:t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四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5</w:t>
      </w:r>
      <w:r>
        <w:rPr/>
        <w:t>题，每题</w:t>
      </w:r>
      <w:r>
        <w:rPr/>
        <w:t>4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4</w:t>
      </w:r>
      <w:r>
        <w:rPr/>
        <w:t>题，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论述题（</w:t>
      </w:r>
      <w:r>
        <w:rPr/>
        <w:t>2</w:t>
      </w:r>
      <w:r>
        <w:rPr/>
        <w:t>题，每题</w:t>
      </w:r>
      <w:r>
        <w:rPr/>
        <w:t>2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2</w:t>
      </w:r>
      <w:r>
        <w:rPr/>
        <w:t>题，每题</w:t>
      </w:r>
      <w:r>
        <w:rPr/>
        <w:t>15</w:t>
      </w:r>
      <w:r>
        <w:rPr/>
        <w:t>分，共</w:t>
      </w:r>
      <w:r>
        <w:rPr/>
        <w:t>30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张鑫</cp:lastModifiedBy>
  <cp:lastPrinted>2010-05-19T09:48:00Z</cp:lastPrinted>
  <dcterms:modified xsi:type="dcterms:W3CDTF">2022-06-13T05:31:04Z</dcterms:modified>
  <cp:revision>15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7426826724420A5073E2AFC8C5246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