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04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弹药学</w:t>
      </w:r>
    </w:p>
    <w:p>
      <w:pPr>
        <w:pStyle w:val="Normal"/>
        <w:ind w:left="1405" w:hanging="1405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2600</w:t>
      </w:r>
      <w:r>
        <w:rPr>
          <w:b/>
          <w:sz w:val="28"/>
          <w:szCs w:val="28"/>
        </w:rPr>
        <w:t>兵器科学与技术、</w:t>
      </w:r>
      <w:r>
        <w:rPr>
          <w:b/>
          <w:sz w:val="28"/>
          <w:szCs w:val="28"/>
        </w:rPr>
        <w:t>085500</w:t>
      </w:r>
      <w:r>
        <w:rPr>
          <w:b/>
          <w:sz w:val="28"/>
          <w:szCs w:val="28"/>
        </w:rPr>
        <w:t>机械</w:t>
      </w:r>
      <w:r>
        <w:rPr>
          <w:b/>
          <w:sz w:val="28"/>
          <w:szCs w:val="28"/>
          <w:lang w:eastAsia="zh-CN"/>
        </w:rPr>
        <w:t>（</w:t>
      </w:r>
      <w:r>
        <w:rPr>
          <w:b/>
          <w:sz w:val="28"/>
          <w:szCs w:val="28"/>
          <w:lang w:val="en-US" w:eastAsia="zh-CN"/>
        </w:rPr>
        <w:t>装备工程学院）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弹药学是武器类各专业的一门重要专业基础课，本科目的考试内容包括弹药的基本概念及相关基础知识，榴弹，反装甲弹药，特种弹，迫击炮弹，子母弹，火箭弹，灵巧弹药，防空反导弹药，防空炸弹，燃料空气弹药，软杀伤弹药及其它新概念弹药等。要求考生能熟练掌握常用弹基本概念，基本结构和作用原理，具有结构分析和相关计算的基本能力。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一、考试基本内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弹药概述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弹药的定义，对弹药的要求，弹药的组成及分类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相关基础知识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内弹道与外弹道，火药与炸药，药筒与发射装药，火炮，引信等的基本知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榴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榴弹概述，普通榴弹，远程榴弹，枪榴弹，榴弹的发展趋势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四）穿甲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穿甲弹概述，普通穿甲弹，次口径穿甲弹，超速脱壳穿甲弹，穿甲弹的发展趋势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五）破甲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碎甲弹概述，破甲弹作用原理，影响破甲威力的因素，成型装药破甲弹的结构，爆炸成型弹丸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六）碎甲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碎甲弹概述，碎甲弹的作用原理，影响破甲威力的因素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七）特种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特种弹概述，烟幕弹，燃烧弹，照明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八）迫击炮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迫击炮弹概述，迫击炮弹的组成与特点，迫击炮弹的结构与作用，迫击炮弹发射装药的结构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九）子母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子母弹概述，子母弹的结构与作用，杀伤子母弹，反装甲子母弹，反装甲杀伤子母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十）火箭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火箭弹概述，尾翼形式火箭弹，涡轮式火箭弹，反坦克火箭弹，航空火箭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十一）灵巧弹药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末敏弹，末制导炮弹，弹道修正弹，智能地雷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二）新概念弹药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防空反导弹药，燃料空气弹药，软杀伤弹药，航空炸弹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二、考试要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弹药概述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深入理解弹药的定义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熟练掌握弹药的组成及分类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弹药的作用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对弹药的要求，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弹药的发展，弹药的设计、制造及验收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相关基础知识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弹道学及内外弹道学的概念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弹丸的内弹道发射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弹丸的飞行稳定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弹丸的飞行阻力和弹道特性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解弹形系数及弹道系数的概念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理解火炸药的概念、组成及分类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了解药筒的用途与要求，了解药筒的结构、组成与分类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理解引信的定义、作用、组成及分类，掌握炮弹对引信的要求，了解引信的发展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9</w:t>
      </w:r>
      <w:r>
        <w:rPr/>
        <w:t>）理解火炮的概念，掌握火炮的分类，了解火炮的结构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榴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榴弹的定义、组成及分类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榴弹的作用，掌握榴弹的侵彻深度计算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榴弹的结构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榴弹提高威力和增加射程的途径，深入理解远程榴弹的结构和作用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枪榴弹的概念、结构和分类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了解现代弹药的发展趋势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四）穿甲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穿甲弹的穿甲作用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穿甲弹侵彻靶板的破坏形式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穿甲弹弹道极限的计算方法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穿甲弹的发展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穿甲目标和对反装甲弹药的要求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理解尾翼稳定超速脱壳穿甲弹的结构特点和穿甲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了解贫铀弹及穿甲弹的发展趋势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理解影响穿甲作用的因素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五）破甲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破甲弹的聚能效应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金属射流的形成和破甲作用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熟练掌握影响破甲作用的因素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典型破甲弹的结构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解爆炸成形弹丸的概念和形成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六）碎甲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碎甲弹的层裂效应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碎甲弹的结构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影响碎甲作用的主要因素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七）特种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掌握特种弹的概念和分类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烟幕弹、照明弹和燃烧弹的结构特点和作用过程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八）迫击炮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迫击炮弹的概念和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迫击炮的组成与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迫击炮弹的结构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迫击炮弹发射装药的构成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九）子母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子母弹的概念及其弹道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子母弹的开舱与此同时抛射方式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子母弹的结构特点和作用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典型子母弹的结构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十）火箭弹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火箭弹的定义、分类、组成和作用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尾翼式火箭弹和涡轮式火箭弹的结构特点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反坦克火箭和航空火箭弹的结构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十一）灵巧弹药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理解灵巧弹药的概念和作用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末敏弹的定义、结构特点、作用原理和作用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末制导炮弹的定义、结构特点、作用原理和作用过程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了解末制导炮弹的导引技术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了解弹道修正弹的概念、弹道修正方法和作用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了解智能地雷的概念、种类、结构特点和作用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十</w:t>
      </w:r>
      <w:r>
        <w:rPr/>
        <w:t>二）新概念弹药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了解防空反导弹药、燃料空气弹药、软杀伤弹药和航空炸弹的概念、种类及作用原理等。</w:t>
      </w:r>
    </w:p>
    <w:p>
      <w:pPr>
        <w:pStyle w:val="Normal"/>
        <w:spacing w:lineRule="auto" w:line="48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题型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考试题型共六种，试题满分为</w:t>
      </w:r>
      <w:r>
        <w:rPr/>
        <w:t>150</w:t>
      </w:r>
      <w:r>
        <w:rPr/>
        <w:t>分。各题型分值如下：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一）名词解释（</w:t>
      </w:r>
      <w:r>
        <w:rPr/>
        <w:t>10</w:t>
      </w:r>
      <w:r>
        <w:rPr/>
        <w:t>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）：主要考核弹药及发射装药，火炮，引信等基本概念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二）填空题（</w:t>
      </w:r>
      <w:r>
        <w:rPr/>
        <w:t>30</w:t>
      </w:r>
      <w:r>
        <w:rPr/>
        <w:t>个空，每空</w:t>
      </w:r>
      <w:r>
        <w:rPr/>
        <w:t>1</w:t>
      </w:r>
      <w:r>
        <w:rPr/>
        <w:t>分，共</w:t>
      </w:r>
      <w:r>
        <w:rPr/>
        <w:t>30</w:t>
      </w:r>
      <w:r>
        <w:rPr/>
        <w:t>分）：主要考察弹药学基本概念、弹药的基本结构和作用原理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三）判断题（</w:t>
      </w:r>
      <w:r>
        <w:rPr/>
        <w:t>10</w:t>
      </w:r>
      <w:r>
        <w:rPr/>
        <w:t>小题，每小题</w:t>
      </w:r>
      <w:r>
        <w:rPr/>
        <w:t>1</w:t>
      </w:r>
      <w:r>
        <w:rPr/>
        <w:t>分，共</w:t>
      </w:r>
      <w:r>
        <w:rPr/>
        <w:t>10</w:t>
      </w:r>
      <w:r>
        <w:rPr/>
        <w:t>分）：主要考察弹药基本概念的辨识、弹药及相关武器作用原理的理解等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四）简答题（</w:t>
      </w:r>
      <w:r>
        <w:rPr/>
        <w:t>8</w:t>
      </w:r>
      <w:r>
        <w:rPr/>
        <w:t>小题，每小题</w:t>
      </w:r>
      <w:r>
        <w:rPr/>
        <w:t>5</w:t>
      </w:r>
      <w:r>
        <w:rPr/>
        <w:t>分，共</w:t>
      </w:r>
      <w:r>
        <w:rPr/>
        <w:t>40</w:t>
      </w:r>
      <w:r>
        <w:rPr/>
        <w:t>分）：主要考察对弹药的基本结构和作用原理的理解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五）弹药结构辩识（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）：主要考察对典型弹药结构的理解和掌握情况。</w:t>
      </w:r>
    </w:p>
    <w:p>
      <w:pPr>
        <w:pStyle w:val="Style17"/>
        <w:spacing w:lineRule="auto" w:line="360" w:before="0" w:after="0"/>
        <w:ind w:firstLine="480"/>
        <w:jc w:val="both"/>
        <w:rPr/>
      </w:pPr>
      <w:r>
        <w:rPr/>
        <w:t>（六）计算题（</w:t>
      </w:r>
      <w:r>
        <w:rPr/>
        <w:t>1</w:t>
      </w:r>
      <w:r>
        <w:rPr/>
        <w:t>小题，共</w:t>
      </w:r>
      <w:r>
        <w:rPr/>
        <w:t>10</w:t>
      </w:r>
      <w:r>
        <w:rPr/>
        <w:t>分）：主要考察对弹药终点效应的计算能力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dc:language>en-US</dc:language>
  <cp:lastModifiedBy>研究生院 研招办</cp:lastModifiedBy>
  <cp:lastPrinted>2010-05-19T09:48:00Z</cp:lastPrinted>
  <dcterms:modified xsi:type="dcterms:W3CDTF">2022-09-15T05:26:21Z</dcterms:modified>
  <cp:revision>2</cp:revision>
  <dc:subject/>
  <dc:title>沈阳理工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3D4B8577A420DA685373BBEC01F2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