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沈阳理工大学硕士研究生复试考试自命题考试大纲</w:t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420"/>
          <w:tab w:val="right" w:pos="831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科目代码：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</w:rPr>
        <w:t xml:space="preserve">03                             </w:t>
      </w:r>
      <w:r>
        <w:rPr>
          <w:b/>
          <w:sz w:val="28"/>
          <w:szCs w:val="28"/>
        </w:rPr>
        <w:t>科目名称：应用光学</w:t>
      </w:r>
    </w:p>
    <w:p>
      <w:pPr>
        <w:pStyle w:val="Normal"/>
        <w:ind w:left="1405" w:hanging="140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适用专业：</w:t>
      </w:r>
      <w:r>
        <w:rPr>
          <w:b/>
          <w:sz w:val="28"/>
          <w:szCs w:val="28"/>
        </w:rPr>
        <w:t>08540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光电信息工程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一、考试基本内容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光学是光电信息的基础学科，应用光学是光学的主要组成部分</w:t>
      </w:r>
      <w:r>
        <w:rPr/>
        <w:t>。要求考生对</w:t>
      </w:r>
      <w:r>
        <w:rPr/>
        <w:t>本专业</w:t>
      </w:r>
      <w:r>
        <w:rPr/>
        <w:t>中的基本概念、基本理论和基本方法能够有比较全面和系统的认识和正确的理解</w:t>
      </w:r>
      <w:r>
        <w:rPr/>
        <w:t>，</w:t>
      </w:r>
      <w:r>
        <w:rPr/>
        <w:t>并具有初步的应用能力：会运用所学基本概念、理论和方法，分析、研究、计算和估算一般难度的</w:t>
      </w:r>
      <w:r>
        <w:rPr/>
        <w:t>光学</w:t>
      </w:r>
      <w:r>
        <w:rPr/>
        <w:t>问题</w:t>
      </w:r>
      <w:r>
        <w:rPr/>
        <w:t>；能对光学系统有客观全面的理解，能够利用相关知识进行系统性能的基本分析</w:t>
      </w:r>
      <w:r>
        <w:rPr/>
        <w:t>。</w:t>
      </w:r>
    </w:p>
    <w:p>
      <w:pPr>
        <w:pStyle w:val="Style16"/>
        <w:spacing w:lineRule="auto" w:line="360" w:before="0" w:after="0"/>
        <w:ind w:firstLine="482"/>
        <w:jc w:val="both"/>
        <w:rPr/>
      </w:pPr>
      <w:r>
        <w:rPr>
          <w:b/>
          <w:bCs/>
        </w:rPr>
        <w:t>（一）几何光学的基本原理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</w:t>
      </w:r>
      <w:r>
        <w:rPr/>
        <w:t>几何光学基本定律的内容，表达式和现象解释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费马原理和马吕斯定律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光学系统成像概念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光学材料。</w:t>
      </w:r>
    </w:p>
    <w:p>
      <w:pPr>
        <w:pStyle w:val="Style16"/>
        <w:spacing w:lineRule="auto" w:line="360" w:before="0" w:after="0"/>
        <w:ind w:firstLine="482"/>
        <w:jc w:val="both"/>
        <w:rPr/>
      </w:pPr>
      <w:r>
        <w:rPr>
          <w:b/>
          <w:bCs/>
        </w:rPr>
        <w:t>（二）共轴球面系统的成像关系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</w:t>
      </w:r>
      <w:r>
        <w:rPr/>
        <w:t>共轴理想光学系统的基点，基面及某些特殊点的性质，理想光学系统的物像关系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近轴光学基本公式和意义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光学系统的放大率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光学系统的组合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5</w:t>
      </w:r>
      <w:r>
        <w:rPr/>
        <w:t>）图解法和解析法求像。</w:t>
      </w:r>
    </w:p>
    <w:p>
      <w:pPr>
        <w:pStyle w:val="Style16"/>
        <w:spacing w:lineRule="auto" w:line="360" w:before="0" w:after="0"/>
        <w:ind w:firstLine="482"/>
        <w:jc w:val="both"/>
        <w:rPr/>
      </w:pPr>
      <w:r>
        <w:rPr>
          <w:b/>
          <w:bCs/>
        </w:rPr>
        <w:t>（三）眼睛和目视光学仪器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</w:t>
      </w:r>
      <w:r>
        <w:rPr/>
        <w:t>人眼的光学特性，人眼的调节，分辨率，缺陷等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目视光学仪器的工作原理及视度调节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空间深度感觉和双眼立体视觉。</w:t>
      </w:r>
    </w:p>
    <w:p>
      <w:pPr>
        <w:pStyle w:val="Style16"/>
        <w:spacing w:lineRule="auto" w:line="360" w:before="0" w:after="0"/>
        <w:ind w:firstLine="482"/>
        <w:jc w:val="both"/>
        <w:rPr/>
      </w:pPr>
      <w:r>
        <w:rPr>
          <w:b/>
          <w:bCs/>
        </w:rPr>
        <w:t>（四）平面镜棱镜系统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</w:t>
      </w:r>
      <w:r>
        <w:rPr/>
        <w:t>平面镜棱镜系统在光学仪器中的应用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平面反射镜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棱镜和屋脊棱镜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平行平板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5</w:t>
      </w:r>
      <w:r>
        <w:rPr/>
        <w:t>）折射棱镜和光楔。</w:t>
      </w:r>
    </w:p>
    <w:p>
      <w:pPr>
        <w:pStyle w:val="Style16"/>
        <w:spacing w:lineRule="auto" w:line="360" w:before="0" w:after="0"/>
        <w:ind w:firstLine="482"/>
        <w:jc w:val="both"/>
        <w:rPr/>
      </w:pPr>
      <w:r>
        <w:rPr>
          <w:b/>
          <w:bCs/>
        </w:rPr>
        <w:t>（五）光学系统中成像光束的选择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</w:t>
      </w:r>
      <w:r>
        <w:rPr/>
        <w:t>光阑及其作用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成像光束的选择和远心光路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场镜的特性及应用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成像空间的景深。</w:t>
      </w:r>
    </w:p>
    <w:p>
      <w:pPr>
        <w:pStyle w:val="Style16"/>
        <w:spacing w:lineRule="auto" w:line="360" w:before="0" w:after="0"/>
        <w:ind w:firstLine="482"/>
        <w:jc w:val="both"/>
        <w:rPr/>
      </w:pPr>
      <w:r>
        <w:rPr>
          <w:b/>
          <w:bCs/>
        </w:rPr>
        <w:t>（六）辐射度学和光度学基础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</w:t>
      </w:r>
      <w:r>
        <w:rPr/>
        <w:t>辐射度学中的基本量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光度学中的基本量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光学系统中光束的光亮度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像平面照度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5</w:t>
      </w:r>
      <w:r>
        <w:rPr/>
        <w:t>）人眼的主观光亮度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6</w:t>
      </w:r>
      <w:r>
        <w:rPr/>
        <w:t>）光学系统中的能量损失光度学基础。</w:t>
      </w:r>
    </w:p>
    <w:p>
      <w:pPr>
        <w:pStyle w:val="Style16"/>
        <w:spacing w:lineRule="auto" w:line="360" w:before="0" w:after="0"/>
        <w:ind w:firstLine="482"/>
        <w:jc w:val="both"/>
        <w:rPr/>
      </w:pPr>
      <w:r>
        <w:rPr>
          <w:b/>
          <w:bCs/>
        </w:rPr>
        <w:t>（七）光学系统中成像质量的评价方法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</w:t>
      </w:r>
      <w:r>
        <w:rPr/>
        <w:t>单色像差和复色像差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理想光学系统的分辨率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各种光学系统分辨率的表示方法基本概念，基本定律，成像概念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光学传递函数。</w:t>
      </w:r>
    </w:p>
    <w:p>
      <w:pPr>
        <w:pStyle w:val="Style16"/>
        <w:spacing w:lineRule="auto" w:line="360" w:before="0" w:after="0"/>
        <w:ind w:firstLine="482"/>
        <w:jc w:val="both"/>
        <w:rPr/>
      </w:pPr>
      <w:r>
        <w:rPr>
          <w:b/>
          <w:bCs/>
        </w:rPr>
        <w:t>（八）典型光学系统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</w:t>
      </w:r>
      <w:r>
        <w:rPr/>
        <w:t>望远系统的原理和类型（刻扑勒和伽利略望远镜），望远系统的光学性能和技术条件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放大镜和显微镜的工作原理，显微系统的光学性能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照相机和投影仪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光学系统的外形尺寸的计算。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二、考试要求</w:t>
      </w:r>
    </w:p>
    <w:p>
      <w:pPr>
        <w:pStyle w:val="Style16"/>
        <w:spacing w:lineRule="auto" w:line="360" w:before="0" w:after="0"/>
        <w:ind w:firstLine="482"/>
        <w:jc w:val="both"/>
        <w:rPr>
          <w:b/>
          <w:b/>
          <w:bCs/>
        </w:rPr>
      </w:pPr>
      <w:r>
        <w:rPr>
          <w:b/>
          <w:bCs/>
        </w:rPr>
        <w:t>（一）几何光学的基本原理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</w:t>
      </w:r>
      <w:r>
        <w:rPr/>
        <w:t>掌握几何光学的基本定律的内容，表达式和现象解释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掌握费马原理和马吕斯定律，并能够进行简单推导和证明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理解光学系统成像的基本概念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理解常用光学材料的特性。</w:t>
      </w:r>
    </w:p>
    <w:p>
      <w:pPr>
        <w:pStyle w:val="Style16"/>
        <w:spacing w:lineRule="auto" w:line="360" w:before="0" w:after="0"/>
        <w:ind w:firstLine="482"/>
        <w:jc w:val="both"/>
        <w:rPr>
          <w:b/>
          <w:b/>
          <w:bCs/>
        </w:rPr>
      </w:pPr>
      <w:r>
        <w:rPr>
          <w:b/>
          <w:bCs/>
        </w:rPr>
        <w:t>（二）共轴球面系统的成像关系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</w:t>
      </w:r>
      <w:r>
        <w:rPr/>
        <w:t>掌握符号规则，理解共轴理想光学系统的基点，基面及某些特殊点的性质，理解理想光学系统的物像关系，掌握理想成像的条件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掌握近轴光学基本公式，理解近轴光学成像的意义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理解三个放大率之间的关系；掌握三个放大率的定义，公式和物像空间不变式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理解光学系统的组合，能够用图解法和解析法求组合系统的基点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5</w:t>
      </w:r>
      <w:r>
        <w:rPr/>
        <w:t>）利用图解法和解析法解决相关光学系统问题。</w:t>
      </w:r>
    </w:p>
    <w:p>
      <w:pPr>
        <w:pStyle w:val="Style16"/>
        <w:spacing w:lineRule="auto" w:line="360" w:before="0" w:after="0"/>
        <w:ind w:firstLine="482"/>
        <w:jc w:val="both"/>
        <w:rPr>
          <w:b/>
          <w:b/>
          <w:bCs/>
        </w:rPr>
      </w:pPr>
      <w:r>
        <w:rPr>
          <w:b/>
          <w:bCs/>
        </w:rPr>
        <w:t>（三）眼睛和目视光学仪器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</w:t>
      </w:r>
      <w:r>
        <w:rPr/>
        <w:t>理解人眼的调节，掌握人眼的光学特性，分辨率，缺陷及矫正等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了解目视光学仪器的视度调节，掌握目视光学仪器的工作原理、视角放大率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理解双眼立体感觉；掌握双目光学仪器的光学特性。</w:t>
      </w:r>
    </w:p>
    <w:p>
      <w:pPr>
        <w:pStyle w:val="Style16"/>
        <w:spacing w:lineRule="auto" w:line="360" w:before="0" w:after="0"/>
        <w:ind w:firstLine="482"/>
        <w:jc w:val="both"/>
        <w:rPr>
          <w:b/>
          <w:b/>
          <w:bCs/>
        </w:rPr>
      </w:pPr>
      <w:r>
        <w:rPr>
          <w:b/>
          <w:bCs/>
        </w:rPr>
        <w:t>（四）平面镜棱镜系统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</w:t>
      </w:r>
      <w:r>
        <w:rPr/>
        <w:t>理解平面镜棱镜系统在光学仪器中的应用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理解平面反射镜在光路中的作用，掌握平面反射镜的成像特性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理解棱镜在光路中的作用，掌握棱镜的成像特性和棱镜的展开的意义和方法。理解屋脊棱镜在光路中的作用，掌握屋脊棱镜的成像特性和棱镜的成像方向的判断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理解平行平板对光学系统成像的影响，掌握平行平板的成像性质，等效空气层等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5</w:t>
      </w:r>
      <w:r>
        <w:rPr/>
        <w:t>）掌握折射棱镜和光楔的光学特性和应用。</w:t>
      </w:r>
    </w:p>
    <w:p>
      <w:pPr>
        <w:pStyle w:val="Style16"/>
        <w:spacing w:lineRule="auto" w:line="360" w:before="0" w:after="0"/>
        <w:ind w:firstLine="482"/>
        <w:jc w:val="both"/>
        <w:rPr/>
      </w:pPr>
      <w:r>
        <w:rPr>
          <w:b/>
          <w:bCs/>
        </w:rPr>
        <w:t>（五）光学系统中成像光束的选择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</w:t>
      </w:r>
      <w:r>
        <w:rPr/>
        <w:t>光阑在光学系统中的作用，掌握孔径光阑、视场光阑的特点、作用以及渐晕的概念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理解光学系统中成像光束的选择，掌握物方和像方远心光路的作用，光路结构和应用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掌握场镜的特性及应用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掌握成像空间的景深计算方法。</w:t>
      </w:r>
    </w:p>
    <w:p>
      <w:pPr>
        <w:pStyle w:val="Style16"/>
        <w:spacing w:lineRule="auto" w:line="360" w:before="0" w:after="0"/>
        <w:ind w:firstLine="482"/>
        <w:jc w:val="both"/>
        <w:rPr/>
      </w:pPr>
      <w:r>
        <w:rPr>
          <w:b/>
          <w:bCs/>
        </w:rPr>
        <w:t>（六）辐射度学和光度学基础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</w:t>
      </w:r>
      <w:r>
        <w:rPr/>
        <w:t>立体角的意义及其在光度学中的应用，理解人眼的视见函数，掌握辐射度学基本量的定义，表达式和单位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理解辐射度学和光度学的关系；掌握光度学基本量的定义，表达式和单位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理解光照度公式和发光强度的余弦辐射定律以及全扩散表面，掌握光学系统中成像光束光亮度的变化规律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理解照相物镜像平面的光照度和光圈数；掌握轴上和轴外物点的像平面照度表达式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5</w:t>
      </w:r>
      <w:r>
        <w:rPr/>
        <w:t>）理解人眼的主观光亮度概念和决定因素，掌握通过望远镜观察物体时主观亮度的变化情况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6</w:t>
      </w:r>
      <w:r>
        <w:rPr/>
        <w:t>）掌握光学系统中的能量损失光度学基础。</w:t>
      </w:r>
    </w:p>
    <w:p>
      <w:pPr>
        <w:pStyle w:val="Style16"/>
        <w:spacing w:lineRule="auto" w:line="360" w:before="0" w:after="0"/>
        <w:ind w:firstLine="482"/>
        <w:jc w:val="both"/>
        <w:rPr/>
      </w:pPr>
      <w:r>
        <w:rPr>
          <w:b/>
          <w:bCs/>
        </w:rPr>
        <w:t>（七）光学系统中成像质量的评价方法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</w:t>
      </w:r>
      <w:r>
        <w:rPr/>
        <w:t>了解光学系统的设计过程，光学系统成完善像的条件，理解成像质量的评价方法，掌握光学系统产生各种像差的原因、度量方法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理解理想光学系统衍射分辨率的表达式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掌握各种光学系统分辨率的表示方式，基本概念，基本定律，成像概念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理解光学传递函数及如何用传递函数分析光学系统成像质量。</w:t>
      </w:r>
    </w:p>
    <w:p>
      <w:pPr>
        <w:pStyle w:val="Style16"/>
        <w:spacing w:lineRule="auto" w:line="360" w:before="0" w:after="0"/>
        <w:ind w:firstLine="482"/>
        <w:jc w:val="both"/>
        <w:rPr>
          <w:b/>
          <w:b/>
          <w:bCs/>
        </w:rPr>
      </w:pPr>
      <w:r>
        <w:rPr>
          <w:b/>
          <w:bCs/>
        </w:rPr>
        <w:t>（八）典型光学系统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</w:t>
      </w:r>
      <w:r>
        <w:rPr/>
        <w:t>理解望远系统的原理、类型和光路结构，理解望远系统的光学性能和技术条件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理解放大镜的光学性能，显微镜物镜、目镜的光学性能。掌握显微镜的原理，光学性能以及光路结构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了解照相机和投影仪的基本光学结构及性能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理解光学系统设计过程，几何光学理论在光学设计中的应用，掌握光学系统外形尺寸设计方法。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三、题型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填空选择题（</w:t>
      </w:r>
      <w:r>
        <w:rPr/>
        <w:t>10</w:t>
      </w:r>
      <w:r>
        <w:rPr/>
        <w:t>题</w:t>
      </w:r>
      <w:r>
        <w:rPr/>
        <w:t>/</w:t>
      </w:r>
      <w:r>
        <w:rPr/>
        <w:t>10</w:t>
      </w:r>
      <w:r>
        <w:rPr/>
        <w:t>空，共</w:t>
      </w:r>
      <w:r>
        <w:rPr/>
        <w:t>20</w:t>
      </w:r>
      <w:r>
        <w:rPr/>
        <w:t>分）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简答题（</w:t>
      </w:r>
      <w:r>
        <w:rPr/>
        <w:t>6</w:t>
      </w:r>
      <w:r>
        <w:rPr/>
        <w:t>题，共</w:t>
      </w:r>
      <w:r>
        <w:rPr/>
        <w:t>30</w:t>
      </w:r>
      <w:r>
        <w:rPr/>
        <w:t>分）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三）计算分析证明题（</w:t>
      </w:r>
      <w:r>
        <w:rPr/>
        <w:t>3</w:t>
      </w:r>
      <w:r>
        <w:rPr/>
        <w:t>题，共</w:t>
      </w:r>
      <w:r>
        <w:rPr/>
        <w:t>60</w:t>
      </w:r>
      <w:r>
        <w:rPr/>
        <w:t>分）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四）作图题（</w:t>
      </w:r>
      <w:r>
        <w:rPr/>
        <w:t>4</w:t>
      </w:r>
      <w:r>
        <w:rPr/>
        <w:t>题，共</w:t>
      </w:r>
      <w:r>
        <w:rPr/>
        <w:t>4</w:t>
      </w:r>
      <w:r>
        <w:rPr/>
        <w:t>0</w:t>
      </w:r>
      <w:r>
        <w:rPr/>
        <w:t>分）。</w:t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ascii="宋体;SimSun" w:hAnsi="宋体;SimSun" w:cs="宋体;SimSun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ind w:firstLine="420"/>
    </w:pPr>
    <w:rPr>
      <w:rFonts w:ascii="宋体;SimSun" w:hAnsi="宋体;SimSun" w:cs="宋体;SimSun"/>
    </w:rPr>
  </w:style>
  <w:style w:type="paragraph" w:styleId="Style17">
    <w:name w:val="主正文"/>
    <w:basedOn w:val="Normal"/>
    <w:qFormat/>
    <w:pPr>
      <w:ind w:firstLine="420"/>
    </w:pPr>
    <w:rPr>
      <w:rFonts w:cs="宋体;SimSun"/>
      <w:szCs w:val="20"/>
    </w:rPr>
  </w:style>
  <w:style w:type="paragraph" w:styleId="Style18">
    <w:name w:val="主正文二"/>
    <w:basedOn w:val="Normal"/>
    <w:qFormat/>
    <w:pPr>
      <w:ind w:firstLine="727"/>
    </w:pPr>
    <w:rPr>
      <w:rFonts w:cs="宋体;SimSu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01:28:00Z</dcterms:created>
  <dc:creator>zxb</dc:creator>
  <dc:description/>
  <cp:keywords/>
  <dc:language>en-US</dc:language>
  <cp:lastModifiedBy>9855339@qq.com</cp:lastModifiedBy>
  <cp:lastPrinted>2010-05-19T09:48:00Z</cp:lastPrinted>
  <dcterms:modified xsi:type="dcterms:W3CDTF">2021-09-16T08:25:00Z</dcterms:modified>
  <cp:revision>3</cp:revision>
  <dc:subject/>
  <dc:title>沈阳理工大学硕士研究生入学考试自命题考试大纲</dc:title>
</cp:coreProperties>
</file>