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eastAsia="黑体;SimHei" w:cs="Arial"/>
          <w:b/>
          <w:b/>
          <w:bCs/>
          <w:sz w:val="32"/>
        </w:rPr>
      </w:pPr>
      <w:r>
        <w:rPr>
          <w:rFonts w:ascii="Arial" w:hAnsi="Arial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自动控制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参考书目</w:t>
      </w:r>
    </w:p>
    <w:p>
      <w:pPr>
        <w:pStyle w:val="Normal"/>
        <w:ind w:firstLine="315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《自动控制原理》第七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科学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胡寿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19</w:t>
      </w:r>
      <w:r>
        <w:rPr>
          <w:rFonts w:ascii="Arial" w:hAnsi="Arial" w:cs="Arial"/>
          <w:szCs w:val="18"/>
        </w:rPr>
        <w:t>年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控制原理的基本概念及基本原理，并且能灵活运用，具备较强的分析问题与解决问题的能力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自动控制的基本概念和控制系统性能指标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自动控制、反馈、开环控制、闭环控制、线性系统、非线性系统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衡量系统性能指标：稳定性、快速性、准确性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控制系统的数学模型、结构图化简和梅森增益公式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微分方程的建立、闭环系统的传递函数、结构图和信号流图的绘制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结构图的建立、结构图的等效变换及化简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信号流图及梅森增益公式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线性连续系统的时域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输入信号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一阶及二阶系统的时域分析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定性概念、劳思稳定性判据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态误差的概念、稳态误差计算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线性系统的根轨迹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方程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绘制的基本方法和原则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线性系统的频率特性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及与传递函数的关系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的表示方法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环节的频率特性及曲线、开环系统的频率特性及曲线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最小相位系统的概念、最小相位系统频率特性曲线与传递函数的转换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奈奎斯特稳定判据的用法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稳定裕度的概念、稳定裕度的表示及计算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时域指标的计算、频率特性与时域指标的关系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线性系统的设计与校正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cs="Arial" w:ascii="Arial" w:hAnsi="Arial"/>
          <w:szCs w:val="18"/>
        </w:rPr>
        <w:t>PID</w:t>
      </w:r>
      <w:r>
        <w:rPr>
          <w:rFonts w:ascii="Arial" w:hAnsi="Arial" w:cs="Arial"/>
          <w:szCs w:val="18"/>
        </w:rPr>
        <w:t>控制器、校正的基本概念、校正装置。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法串联校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31:00Z</dcterms:created>
  <dc:creator>番茄花园</dc:creator>
  <dc:description/>
  <cp:keywords/>
  <dc:language>en-US</dc:language>
  <cp:lastModifiedBy>Administrator</cp:lastModifiedBy>
  <cp:lastPrinted>2006-06-23T10:07:00Z</cp:lastPrinted>
  <dcterms:modified xsi:type="dcterms:W3CDTF">2022-08-26T02:08:00Z</dcterms:modified>
  <cp:revision>12</cp:revision>
  <dc:subject/>
  <dc:title>硕士研究生专业课初试考试大纲：电路（例）</dc:title>
</cp:coreProperties>
</file>