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8"/>
        </w:rPr>
        <w:t>考试科目名称：国际贸易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2"/>
        <w:spacing w:lineRule="exact" w:line="340"/>
        <w:rPr/>
      </w:pPr>
      <w:r>
        <w:rPr/>
        <w:t>《国际贸易》第七版</w:t>
      </w:r>
      <w:r>
        <w:rPr>
          <w:rFonts w:eastAsia="Times New Roman"/>
        </w:rPr>
        <w:t xml:space="preserve"> </w:t>
      </w:r>
      <w:r>
        <w:rPr/>
        <w:t>对外经贸大学出版社</w:t>
      </w:r>
      <w:r>
        <w:rPr>
          <w:rFonts w:eastAsia="Times New Roman"/>
        </w:rPr>
        <w:t xml:space="preserve"> </w:t>
      </w:r>
      <w:r>
        <w:rPr/>
        <w:t>薛荣久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2"/>
        <w:spacing w:lineRule="exact" w:line="340"/>
        <w:rPr/>
      </w:pPr>
      <w:r>
        <w:rPr/>
        <w:t>要求学生全面国际贸易的基本概念和基础理论，国际贸易的政策与措施，区域经济一体化与多边贸易体制，能够运用理论知识分析实际问题，具有较强的分析问题、解决问题的能力。系统地掌握国际贸易产生与发展，国际贸易的作用，国际贸易的基础，世界市场与价格，国际货物贸易，国际服务贸易，知识产权与交易，国际投资与国际贸易的融合，中国在世界贸易中的地位与作用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</w:rPr>
        <w:t>三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章 导论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国际贸易的含义、产生与发展、发展态势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对外贸易与国内贸易的异同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对外贸易的分类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国际贸易的基本概念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 国际贸易的作用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国际贸易与国家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国际贸易与企业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国际贸易与国民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国际贸易与世界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 国际分工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国际分工的产生与发展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当代国际分工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国际分工的发展条件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国际分工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 世界市场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世界市场的发展与构成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世界市场的开拓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当代世界市场竞争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良性竞争的立法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 世界市场价格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世界市场价格的确立基础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世界市场价格的形成与类别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当代世界市场价格的变动态势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世界市场价格的作用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五节 国际货物贸易价格的确定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 国际贸易政策与理论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对外贸易政策概述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重商主义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自由贸易政策与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关税保护政策与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 超保护贸易政策与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节 当代国际贸易政策与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章 国际贸易促进、救济与管制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重视经济外交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设立特殊经济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出口促进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贸易救济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五节 商务违规惩罚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节 出口管制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节 贸易制裁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章 区域经济一体化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区域经济一体化概述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区域经济一体化效应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区域经济一体化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章 国际贸易条约协定与世界贸易组织</w:t>
      </w:r>
    </w:p>
    <w:p>
      <w:pPr>
        <w:pStyle w:val="Normal"/>
        <w:spacing w:lineRule="exact" w:line="340" w:before="156" w:after="156"/>
        <w:jc w:val="left"/>
        <w:rPr/>
      </w:pPr>
      <w:r>
        <w:rPr>
          <w:rFonts w:ascii="宋体;SimSun" w:hAnsi="宋体;SimSun" w:cs="宋体;SimSun"/>
          <w:szCs w:val="21"/>
        </w:rPr>
        <w:t>第一节 国际贸易条约与协定概要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关税与贸易总协定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世界贸易组织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章 关税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一章 非关税壁垒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二章 国际服务贸易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三章 与贸易有关的知识产权保护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四章 国际投资与国际贸易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五章 世界贸易中的中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25:00Z</dcterms:created>
  <dc:creator>jyh</dc:creator>
  <dc:description/>
  <cp:keywords/>
  <dc:language>en-US</dc:language>
  <cp:lastModifiedBy>Administrator</cp:lastModifiedBy>
  <dcterms:modified xsi:type="dcterms:W3CDTF">2022-08-26T09:10:00Z</dcterms:modified>
  <cp:revision>5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