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sz w:val="28"/>
          <w:szCs w:val="30"/>
        </w:rPr>
        <w:t>考试科目名称：材料力学性能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/>
          <w:sz w:val="24"/>
          <w:szCs w:val="28"/>
        </w:rPr>
        <w:t>一、援引教材</w:t>
      </w:r>
    </w:p>
    <w:p>
      <w:pPr>
        <w:pStyle w:val="Normal"/>
        <w:ind w:firstLine="400"/>
        <w:jc w:val="left"/>
        <w:rPr>
          <w:rFonts w:eastAsia="黑体;SimHei"/>
          <w:sz w:val="24"/>
          <w:szCs w:val="28"/>
        </w:rPr>
      </w:pPr>
      <w:r>
        <w:rPr>
          <w:rFonts w:ascii="Arial" w:hAnsi="Arial" w:cs="Arial"/>
          <w:sz w:val="20"/>
          <w:szCs w:val="20"/>
        </w:rPr>
        <w:t>《工程材料力学性能》第</w:t>
      </w:r>
      <w:r>
        <w:rPr>
          <w:rFonts w:cs="Arial" w:ascii="Arial" w:hAnsi="Arial"/>
          <w:sz w:val="20"/>
          <w:szCs w:val="20"/>
        </w:rPr>
        <w:t>3</w:t>
      </w:r>
      <w:r>
        <w:rPr>
          <w:rFonts w:ascii="Arial" w:hAnsi="Arial" w:cs="Arial"/>
          <w:sz w:val="20"/>
          <w:szCs w:val="20"/>
        </w:rPr>
        <w:t>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机械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束德林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二、考试要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/>
        <w:t>要求学生全面系统地掌握</w:t>
      </w:r>
      <w:r>
        <w:rPr>
          <w:rFonts w:ascii="宋体;SimSun" w:hAnsi="宋体;SimSun" w:cs="宋体;SimSun"/>
          <w:szCs w:val="21"/>
        </w:rPr>
        <w:t>材料常用力学性能指标的概念、物理意义、影响因素、测试方法及其应用；了解材料常见的断裂方式和预防措施，</w:t>
      </w:r>
      <w:r>
        <w:rPr/>
        <w:t>具有较强的分析问题、解决实际问题的能力。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rFonts w:eastAsia="黑体;SimHei"/>
          <w:sz w:val="24"/>
          <w:szCs w:val="28"/>
        </w:rPr>
        <w:t>三、考试内容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1. </w:t>
      </w:r>
      <w:r>
        <w:rPr/>
        <w:t>弹性变形阶段的力学性能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拉伸应力</w:t>
      </w:r>
      <w:r>
        <w:rPr/>
        <w:t>-</w:t>
      </w:r>
      <w:r>
        <w:rPr/>
        <w:t>应变曲线</w:t>
      </w:r>
      <w:r>
        <w:rPr/>
        <w:t>，</w:t>
      </w:r>
      <w:r>
        <w:rPr/>
        <w:t>弹性变形及其实质，弹性模量（数）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比例极限和弹性极限</w:t>
      </w:r>
      <w:r>
        <w:rPr/>
        <w:t>，</w:t>
      </w:r>
      <w:r>
        <w:rPr/>
        <w:t>弹性比功，弹性的不完整性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2</w:t>
      </w:r>
      <w:r>
        <w:rPr/>
        <w:t>塑性变形阶段的力学性能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塑性变形的方式及特点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屈服现象和屈服强度，影响屈服强度的因素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应变硬化</w:t>
      </w:r>
      <w:r>
        <w:rPr/>
        <w:t>，</w:t>
      </w:r>
      <w:r>
        <w:rPr/>
        <w:t>颈缩现象</w:t>
      </w:r>
      <w:r>
        <w:rPr/>
        <w:t>，</w:t>
      </w:r>
      <w:r>
        <w:rPr/>
        <w:t>抗拉强度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塑性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3. </w:t>
      </w:r>
      <w:r>
        <w:rPr/>
        <w:t>材料的断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断裂类型，解理断裂机理，微孔聚集型断裂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 w:cs="宋体;SimSun"/>
        </w:rPr>
        <w:t>理论</w:t>
      </w:r>
      <w:r>
        <w:rPr/>
        <w:t>断裂强度</w:t>
      </w:r>
      <w:r>
        <w:rPr/>
        <w:t>和裂纹体断裂强度，</w:t>
      </w:r>
      <w:r>
        <w:rPr/>
        <w:t>断裂理论的应用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4</w:t>
      </w:r>
      <w:r>
        <w:rPr/>
        <w:t>．</w:t>
      </w:r>
      <w:r>
        <w:rPr/>
        <w:t>压缩、弯曲和扭转下力学性能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 w:cs="宋体;SimSun"/>
        </w:rPr>
        <w:t>抗压强度，抗弯强度，抗扭强度。</w:t>
      </w:r>
    </w:p>
    <w:p>
      <w:pPr>
        <w:pStyle w:val="Normal"/>
        <w:spacing w:lineRule="exact" w:line="340"/>
        <w:ind w:firstLine="420"/>
        <w:rPr/>
      </w:pPr>
      <w:r>
        <w:rPr/>
        <w:t xml:space="preserve">5. </w:t>
      </w:r>
      <w:r>
        <w:rPr/>
        <w:t>材料的硬度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布氏硬度</w:t>
      </w:r>
      <w:r>
        <w:rPr/>
        <w:t>，</w:t>
      </w:r>
      <w:r>
        <w:rPr/>
        <w:t>洛氏硬度</w:t>
      </w:r>
      <w:r>
        <w:rPr/>
        <w:t>，</w:t>
      </w:r>
      <w:r>
        <w:rPr/>
        <w:t>维氏硬度和显微硬度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硬度和其他性能指标的关系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6. </w:t>
      </w:r>
      <w:r>
        <w:rPr/>
        <w:t>冲击载荷下材料变形和断裂的特点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7. </w:t>
      </w:r>
      <w:r>
        <w:rPr/>
        <w:t>缺口试样的力学性能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缺口效应</w:t>
      </w:r>
      <w:r>
        <w:rPr/>
        <w:t>。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缺口试样在冲击载荷下力学性能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8. </w:t>
      </w:r>
      <w:r>
        <w:rPr/>
        <w:t>低温脆性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低温脆断现象</w:t>
      </w:r>
      <w:r>
        <w:rPr/>
        <w:t>，</w:t>
      </w:r>
      <w:r>
        <w:rPr/>
        <w:t>韧脆转变温度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影响冲击韧性和韧脆转变温度的因</w:t>
      </w:r>
      <w:r>
        <w:rPr/>
        <w:t>素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9. </w:t>
      </w:r>
      <w:r>
        <w:rPr/>
        <w:t>线弹性条件下的断裂韧性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裂纹扩展的基本形式</w:t>
      </w:r>
      <w:r>
        <w:rPr/>
        <w:t>，</w:t>
      </w:r>
      <w:r>
        <w:rPr/>
        <w:t>裂纹尖端的应力—应变场，应力场强度因子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断裂韧性（</w:t>
      </w:r>
      <w:r>
        <w:rPr/>
        <w:t>K</w:t>
      </w:r>
      <w:r>
        <w:rPr>
          <w:vertAlign w:val="subscript"/>
        </w:rPr>
        <w:t>IC</w:t>
      </w:r>
      <w:r>
        <w:rPr/>
        <w:t>）和断裂</w:t>
      </w:r>
      <w:r>
        <w:rPr/>
        <w:t>K</w:t>
      </w:r>
      <w:r>
        <w:rPr/>
        <w:t>判据</w:t>
      </w:r>
      <w:r>
        <w:rPr/>
        <w:t>，</w:t>
      </w:r>
      <w:r>
        <w:rPr/>
        <w:t>裂纹尖端塑性区和</w:t>
      </w:r>
      <w:r>
        <w:rPr/>
        <w:t>K</w:t>
      </w:r>
      <w:r>
        <w:rPr>
          <w:vertAlign w:val="subscript"/>
        </w:rPr>
        <w:t>I</w:t>
      </w:r>
      <w:r>
        <w:rPr/>
        <w:t>值的修正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裂纹扩展能量释放率</w:t>
      </w:r>
      <w:r>
        <w:rPr/>
        <w:t>G</w:t>
      </w:r>
      <w:r>
        <w:rPr/>
        <w:t>及断裂韧性</w:t>
      </w:r>
      <w:r>
        <w:rPr/>
        <w:t>G</w:t>
      </w:r>
      <w:r>
        <w:rPr>
          <w:vertAlign w:val="subscript"/>
        </w:rPr>
        <w:t>c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10. </w:t>
      </w:r>
      <w:r>
        <w:rPr/>
        <w:t>弹塑性条件下的断裂韧性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J</w:t>
      </w:r>
      <w:r>
        <w:rPr/>
        <w:t>积分原理及断裂韧性</w:t>
      </w:r>
      <w:r>
        <w:rPr/>
        <w:t>J</w:t>
      </w:r>
      <w:r>
        <w:rPr>
          <w:vertAlign w:val="subscript"/>
        </w:rPr>
        <w:t>c</w:t>
      </w:r>
      <w:r>
        <w:rPr/>
        <w:t>。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裂纹尖端张开位移及断裂韧性</w:t>
      </w:r>
      <w:r>
        <w:rPr/>
        <w:t>δ</w:t>
      </w:r>
      <w:r>
        <w:rPr>
          <w:vertAlign w:val="subscript"/>
        </w:rPr>
        <w:t>c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11. </w:t>
      </w:r>
      <w:r>
        <w:rPr/>
        <w:t>影响断裂韧性的因</w:t>
      </w:r>
      <w:r>
        <w:rPr/>
        <w:t>素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断裂韧性与强度、塑性的关系</w:t>
      </w:r>
      <w:r>
        <w:rPr/>
        <w:t>，</w:t>
      </w:r>
      <w:r>
        <w:rPr/>
        <w:t>材料的成分、组织结构对断裂韧性的影响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特殊热处理对断裂韧性的影响</w:t>
      </w:r>
    </w:p>
    <w:p>
      <w:pPr>
        <w:pStyle w:val="Normal"/>
        <w:spacing w:lineRule="exact" w:line="340"/>
        <w:ind w:firstLine="420"/>
        <w:rPr/>
      </w:pPr>
      <w:r>
        <w:rPr/>
        <w:t xml:space="preserve">12 </w:t>
      </w:r>
      <w:r>
        <w:rPr/>
        <w:t>断裂韧性的测试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断裂韧性</w:t>
      </w:r>
      <w:r>
        <w:rPr/>
        <w:t>K</w:t>
      </w:r>
      <w:r>
        <w:rPr>
          <w:vertAlign w:val="subscript"/>
        </w:rPr>
        <w:t>IC</w:t>
      </w:r>
      <w:r>
        <w:rPr/>
        <w:t>测试</w:t>
      </w:r>
      <w:r>
        <w:rPr/>
        <w:t>，</w:t>
      </w:r>
      <w:r>
        <w:rPr/>
        <w:t>断裂韧性</w:t>
      </w:r>
      <w:r>
        <w:rPr/>
        <w:t>J</w:t>
      </w:r>
      <w:r>
        <w:rPr>
          <w:vertAlign w:val="subscript"/>
        </w:rPr>
        <w:t>IC</w:t>
      </w:r>
      <w:r>
        <w:rPr/>
        <w:t>测试</w:t>
      </w:r>
      <w:r>
        <w:rPr/>
        <w:t>，</w:t>
      </w:r>
      <w:r>
        <w:rPr/>
        <w:t>断裂韧性</w:t>
      </w:r>
      <w:r>
        <w:rPr>
          <w:rFonts w:eastAsia="Batang;바탕"/>
        </w:rPr>
        <w:t>δ</w:t>
      </w:r>
      <w:r>
        <w:rPr>
          <w:vertAlign w:val="subscript"/>
        </w:rPr>
        <w:t>C</w:t>
      </w:r>
      <w:r>
        <w:rPr/>
        <w:t>测试</w:t>
      </w:r>
    </w:p>
    <w:p>
      <w:pPr>
        <w:pStyle w:val="Normal"/>
        <w:spacing w:lineRule="exact" w:line="340"/>
        <w:ind w:firstLine="420"/>
        <w:rPr/>
      </w:pPr>
      <w:r>
        <w:rPr/>
        <w:t xml:space="preserve">13 </w:t>
      </w:r>
      <w:r>
        <w:rPr/>
        <w:t>断裂韧性在工程中的应用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高压容器承载能力的计算</w:t>
      </w:r>
      <w:r>
        <w:rPr/>
        <w:t>，</w:t>
      </w:r>
      <w:r>
        <w:rPr/>
        <w:t>材料正确选择</w:t>
      </w:r>
      <w:r>
        <w:rPr/>
        <w:t>，</w:t>
      </w:r>
      <w:r>
        <w:rPr/>
        <w:t>大型构件断裂分析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14 </w:t>
      </w:r>
      <w:r>
        <w:rPr/>
        <w:t>材料的疲劳现象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交变载荷</w:t>
      </w:r>
      <w:r>
        <w:rPr/>
        <w:t>，</w:t>
      </w:r>
      <w:r>
        <w:rPr/>
        <w:t>疲劳断口宏观特征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15</w:t>
      </w:r>
      <w:r>
        <w:rPr/>
        <w:t>疲劳断裂机理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疲劳裂纹形成</w:t>
      </w:r>
      <w:r>
        <w:rPr/>
        <w:t>，</w:t>
      </w:r>
      <w:r>
        <w:rPr/>
        <w:t>疲劳裂纹扩展和断口的微观特征</w:t>
      </w:r>
      <w:r>
        <w:rPr/>
        <w:t>，</w:t>
      </w:r>
      <w:r>
        <w:rPr/>
        <w:t>疲劳裂纹扩展速率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16. </w:t>
      </w:r>
      <w:r>
        <w:rPr/>
        <w:t>疲劳强度指标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疲劳极限</w:t>
      </w:r>
      <w:r>
        <w:rPr/>
        <w:t>，</w:t>
      </w:r>
      <w:r>
        <w:rPr/>
        <w:t>过载持久值和过载损伤界</w:t>
      </w:r>
      <w:r>
        <w:rPr/>
        <w:t>，</w:t>
      </w:r>
      <w:r>
        <w:rPr/>
        <w:t>疲劳缺口敏感度</w:t>
      </w:r>
      <w:r>
        <w:rPr/>
        <w:t>，</w:t>
      </w:r>
      <w:r>
        <w:rPr/>
        <w:t>其他抗疲劳性能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17 </w:t>
      </w:r>
      <w:r>
        <w:rPr/>
        <w:t>影响疲劳极限的因</w:t>
      </w:r>
      <w:r>
        <w:rPr/>
        <w:t>素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加载规范的影响</w:t>
      </w:r>
      <w:r>
        <w:rPr/>
        <w:t>，</w:t>
      </w:r>
      <w:r>
        <w:rPr/>
        <w:t>表面状态和尺寸的影响</w:t>
      </w:r>
      <w:r>
        <w:rPr/>
        <w:t>，</w:t>
      </w:r>
      <w:r>
        <w:rPr/>
        <w:t>表面强化处理</w:t>
      </w:r>
      <w:r>
        <w:rPr/>
        <w:t>，</w:t>
      </w:r>
      <w:r>
        <w:rPr/>
        <w:t>合金成分及组织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18 </w:t>
      </w:r>
      <w:r>
        <w:rPr/>
        <w:t>低周疲劳和热疲劳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低周疲劳</w:t>
      </w:r>
      <w:r>
        <w:rPr/>
        <w:t>，</w:t>
      </w:r>
      <w:r>
        <w:rPr/>
        <w:t>热疲劳</w:t>
      </w:r>
      <w:r>
        <w:rPr/>
        <w:t>，</w:t>
      </w:r>
      <w:r>
        <w:rPr/>
        <w:t>冲击疲劳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19. </w:t>
      </w:r>
      <w:r>
        <w:rPr/>
        <w:t>材料接触疲劳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接触疲劳现象与接触应力</w:t>
      </w:r>
      <w:r>
        <w:rPr/>
        <w:t>，</w:t>
      </w:r>
      <w:r>
        <w:rPr/>
        <w:t>接触疲劳破坏机理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影响接触疲劳抗力的因</w:t>
      </w:r>
      <w:r>
        <w:rPr/>
        <w:t>素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20 </w:t>
      </w:r>
      <w:r>
        <w:rPr/>
        <w:t>应力腐蚀断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应力腐蚀现象及产生条件</w:t>
      </w:r>
      <w:r>
        <w:rPr/>
        <w:t>，</w:t>
      </w:r>
      <w:r>
        <w:rPr/>
        <w:t>应力腐蚀力学性能指标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防止应力腐蚀的措施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21. </w:t>
      </w:r>
      <w:r>
        <w:rPr/>
        <w:t>氢脆断裂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氢在金属中的存在方式</w:t>
      </w:r>
      <w:r>
        <w:rPr/>
        <w:t>及</w:t>
      </w:r>
      <w:r>
        <w:rPr/>
        <w:t>氢脆类型</w:t>
      </w:r>
      <w:r>
        <w:rPr/>
        <w:t>。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钢的氢致延滞断裂机理</w:t>
      </w:r>
      <w:r>
        <w:rPr/>
        <w:t>。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防止氢脆措施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22. </w:t>
      </w:r>
      <w:r>
        <w:rPr/>
        <w:t>腐蚀疲劳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腐蚀疲劳的特点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影响腐蚀疲劳强度的主要因素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23. </w:t>
      </w:r>
      <w:r>
        <w:rPr/>
        <w:t>材料的蠕变现象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材料的蠕变变形曲线，温度和应力对蠕变曲线的影响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24. </w:t>
      </w:r>
      <w:r>
        <w:rPr/>
        <w:t>蠕变变形与断裂机理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蠕变变形机理</w:t>
      </w:r>
      <w:r>
        <w:rPr/>
        <w:t>，</w:t>
      </w:r>
      <w:r>
        <w:rPr/>
        <w:t>蠕变断裂机理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25. </w:t>
      </w:r>
      <w:r>
        <w:rPr/>
        <w:t>材料的高温力学性能指标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蠕变极限</w:t>
      </w:r>
      <w:r>
        <w:rPr/>
        <w:t>，</w:t>
      </w:r>
      <w:r>
        <w:rPr/>
        <w:t>持久强度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●</w:t>
      </w:r>
      <w:r>
        <w:rPr/>
        <w:t>影响蠕变极限和持久强度的主要因素</w:t>
      </w:r>
      <w:r>
        <w:rPr/>
        <w:t>。</w:t>
      </w:r>
    </w:p>
    <w:p>
      <w:pPr>
        <w:pStyle w:val="Normal"/>
        <w:spacing w:lineRule="exact" w:line="3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52:00Z</dcterms:created>
  <dc:creator>番茄花园</dc:creator>
  <dc:description/>
  <cp:keywords/>
  <dc:language>en-US</dc:language>
  <cp:lastModifiedBy>Administrator</cp:lastModifiedBy>
  <dcterms:modified xsi:type="dcterms:W3CDTF">2022-08-26T01:56:00Z</dcterms:modified>
  <cp:revision>2</cp:revision>
  <dc:subject/>
  <dc:title>硕士生入学专业课复试大纲：材料力学性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