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28"/>
          <w:szCs w:val="28"/>
        </w:rPr>
      </w:pPr>
      <w:r>
        <w:rPr>
          <w:rFonts w:ascii="Arial" w:hAnsi="Arial" w:cs="Arial" w:eastAsia="黑体;SimHei"/>
          <w:sz w:val="28"/>
        </w:rPr>
        <w:t>考试科目名称：设施规划与物流分析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现代物流设施与规划》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版 机械工业出版社 方庆琯、王转 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考试要求</w:t>
      </w:r>
    </w:p>
    <w:p>
      <w:pPr>
        <w:pStyle w:val="2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全面系统地掌握“设施规划与物流分析”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考试内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概述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现代生产物流的特点主要体现的几个方面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施规划的发展及精益生产和准时制对物流设施与规划的影响。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生产线物流设备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辊子输送机分类及其优点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辊子输送机的传动方式</w:t>
      </w:r>
    </w:p>
    <w:p>
      <w:pPr>
        <w:pStyle w:val="Normal"/>
        <w:spacing w:lineRule="exact" w:line="340"/>
        <w:ind w:firstLine="63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链式输送机的分类、主要组成部分及特点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悬挂输送机的主要部件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设施选址及其评价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地区选址应考虑的主要因素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成本因素的评价方法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应用重心法确定厂址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工厂物流分析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量物流量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玛格数定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物流搬运活性系数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工程物流的分析工具种类及作业单位工作性质符号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工厂布局设计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施规划与设计的研究范围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施规划的目标与原则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工厂布局的基本原始资料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工艺过程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作业单位相互关系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物流分析与物流相关表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作业单位位置相关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作业单位面积相关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自动化仓储系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自动化仓库的功能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自动化仓库的系统组成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自动化仓库的控制方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条码及标签识别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条形码的优越性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条形码的分类</w:t>
      </w:r>
    </w:p>
    <w:p>
      <w:pPr>
        <w:pStyle w:val="Normal"/>
        <w:spacing w:lineRule="exact" w:line="340"/>
        <w:ind w:firstLine="480"/>
        <w:rPr/>
      </w:pPr>
      <w:bookmarkStart w:id="0" w:name="_Hlk44528651"/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物流通用设备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托盘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集装箱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3:49:00Z</dcterms:created>
  <dc:creator>Administrator</dc:creator>
  <dc:description/>
  <cp:keywords/>
  <dc:language>en-US</dc:language>
  <cp:lastModifiedBy>Administrator</cp:lastModifiedBy>
  <cp:lastPrinted>2006-06-20T15:43:00Z</cp:lastPrinted>
  <dcterms:modified xsi:type="dcterms:W3CDTF">2022-08-25T12:42:00Z</dcterms:modified>
  <cp:revision>36</cp:revision>
  <dc:subject/>
  <dc:title>关于修订2005年博士、硕士研究生招生专业目录的通知</dc:title>
</cp:coreProperties>
</file>