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0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硕士研究生入学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科目名称：会计综合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大纲援引教材</w:t>
      </w:r>
    </w:p>
    <w:p>
      <w:pPr>
        <w:pStyle w:val="TextBodyIndent"/>
        <w:spacing w:lineRule="exact" w:line="320"/>
        <w:rPr/>
      </w:pPr>
      <w:r>
        <w:rPr/>
        <w:t xml:space="preserve">《基础会计学》第三版 科学出版社 张劲松、谭旭红 </w:t>
      </w:r>
      <w:r>
        <w:rPr/>
        <w:t>2018</w:t>
      </w:r>
      <w:r>
        <w:rPr/>
        <w:t>年</w:t>
      </w:r>
    </w:p>
    <w:p>
      <w:pPr>
        <w:pStyle w:val="TextBodyIndent"/>
        <w:spacing w:lineRule="exact" w:line="320"/>
        <w:rPr/>
      </w:pPr>
      <w:r>
        <w:rPr/>
        <w:t>《财务管理》第</w:t>
      </w:r>
      <w:r>
        <w:rPr/>
        <w:t>3</w:t>
      </w:r>
      <w:r>
        <w:rPr/>
        <w:t>版 清华大学出版社 姚海鑫</w:t>
      </w:r>
      <w:r>
        <w:rPr/>
        <w:t>.2019</w:t>
      </w:r>
      <w:r>
        <w:rPr/>
        <w:t>年</w:t>
      </w:r>
    </w:p>
    <w:p>
      <w:pPr>
        <w:pStyle w:val="TextBodyIndent"/>
        <w:spacing w:lineRule="exact" w:line="320"/>
        <w:rPr/>
      </w:pPr>
      <w:r>
        <w:rPr/>
        <w:t>《中级财务会计》第</w:t>
      </w:r>
      <w:r>
        <w:rPr/>
        <w:t>7</w:t>
      </w:r>
      <w:r>
        <w:rPr/>
        <w:t xml:space="preserve">版 东北财经大学出版社 刘永泽、陈立军 </w:t>
      </w:r>
      <w:r>
        <w:rPr/>
        <w:t>2021</w:t>
      </w:r>
      <w:r>
        <w:rPr/>
        <w:t>年</w:t>
      </w:r>
    </w:p>
    <w:p>
      <w:pPr>
        <w:pStyle w:val="TextBodyIndent"/>
        <w:spacing w:lineRule="exact" w:line="320"/>
        <w:rPr/>
      </w:pPr>
      <w:r>
        <w:rPr/>
        <w:t>《管理会计学》第</w:t>
      </w:r>
      <w:r>
        <w:rPr/>
        <w:t>9</w:t>
      </w:r>
      <w:r>
        <w:rPr/>
        <w:t xml:space="preserve">版 中国人民大学出版社 孙茂竹、支晓强、戴璐 </w:t>
      </w:r>
      <w:r>
        <w:rPr/>
        <w:t>2020</w:t>
      </w:r>
      <w:r>
        <w:rPr/>
        <w:t>年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会计学基础大纲</w:t>
      </w:r>
    </w:p>
    <w:p>
      <w:pPr>
        <w:pStyle w:val="Style18"/>
        <w:spacing w:before="0" w:after="0"/>
        <w:rPr>
          <w:b/>
          <w:b/>
          <w:bCs/>
          <w:sz w:val="28"/>
          <w:szCs w:val="36"/>
        </w:rPr>
      </w:pPr>
      <w:r>
        <w:rPr>
          <w:rFonts w:ascii="黑体;SimHei" w:hAnsi="黑体;SimHei" w:eastAsia="黑体;SimHei"/>
        </w:rPr>
        <w:t>一、考试要求：</w:t>
      </w:r>
    </w:p>
    <w:p>
      <w:pPr>
        <w:pStyle w:val="TextBodyIndent"/>
        <w:spacing w:lineRule="exact" w:line="320"/>
        <w:rPr/>
      </w:pPr>
      <w:r>
        <w:rPr/>
        <w:t>深刻理解并掌握复式记账原理及应用、凭证的填制、账簿的登记、财产清查、会计报表的编制等会计的基本理论知识；同时，要求学生熟练掌握会计实务的操作技能。</w:t>
      </w:r>
    </w:p>
    <w:p>
      <w:pPr>
        <w:pStyle w:val="Style18"/>
        <w:numPr>
          <w:ilvl w:val="0"/>
          <w:numId w:val="1"/>
        </w:numPr>
        <w:spacing w:lineRule="exact" w:line="340"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总论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的含义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会计的产生与发展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会计准则产生与发展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会计的目标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 会计基本理论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基本假设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会计信息质量要求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章 会计要素及会计恒等式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要素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会计会计恒等式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章 会计科目与账户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科目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账户及结构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复式记账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复式记帐原理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借贷记账法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总分类账和明细分类账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制造业的经济活动和会计处理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资金筹集业务核算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供应阶段的核算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生产阶段的核算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销售阶段的核算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财务成果的核算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会计凭证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会计凭证意义和种类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会计凭证填制与审核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会计凭证传递与保管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章 会计账簿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账簿的意义和种类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会计账簿的设置和登记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错账更正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对账与结账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章 财产清查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财产清查的意义和种类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财产清查的方法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财产清查的账务处理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章 财务报告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财务报告概述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ListParagraph1"/>
        <w:ind w:left="428" w:hanging="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章会计核算形式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会计核算形式概述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记账凭证核算形式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科目汇总表核算形式</w:t>
      </w:r>
    </w:p>
    <w:p>
      <w:pPr>
        <w:pStyle w:val="ListParagraph1"/>
        <w:ind w:left="638" w:hanging="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汇总记账凭证核算形式</w:t>
      </w:r>
    </w:p>
    <w:p>
      <w:pPr>
        <w:pStyle w:val="Style18"/>
        <w:spacing w:lineRule="exact" w:line="340" w:before="0" w:after="0"/>
        <w:ind w:left="428" w:hanging="8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Style18"/>
        <w:spacing w:lineRule="exact" w:line="340"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财务管理学大纲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要求</w:t>
      </w:r>
    </w:p>
    <w:p>
      <w:pPr>
        <w:pStyle w:val="2"/>
        <w:spacing w:lineRule="exact" w:line="340"/>
        <w:ind w:left="0" w:firstLine="420"/>
        <w:rPr/>
      </w:pPr>
      <w:r>
        <w:rPr/>
        <w:t>要求学生全面系统地掌握财务管理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二、考试内容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管理导论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管理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组织形式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管理目标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金融市场及其作用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管理环境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管理基本价值观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报表与分析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所有者权益变动表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财务报表分析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时间价值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时间价值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金现值与终值的计算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风险和收益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单项资产的风险与收益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资组合理论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资产定价模型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证券估价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债券估价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票估价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长期融资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融资的动机与原则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融资的方式与融资渠道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融资模式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金需要量的预测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长期负债与融资租赁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长期负债融资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长期借款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长期债券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融资租赁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普通股与优先股融资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权益融资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普通股融资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优先股融资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认股权证与可转换债券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认股权证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可转换债券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成本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成本的概念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成本的计算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边际资本成本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结构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结构及其基本问题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结构理论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结构的影响因素及最佳资本结构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杠杆理论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二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利政策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利种类与股利发放程序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影响股利政策的因素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利政策理论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利政策的类型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五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票分割与回购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股利政策实践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三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金流量与资本预算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预算决策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资决策中的现金流量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金流量的计算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四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资决策的方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净现值（</w:t>
      </w:r>
      <w:r>
        <w:rPr>
          <w:rFonts w:cs="宋体;SimSun" w:ascii="宋体;SimSun" w:hAnsi="宋体;SimSun"/>
          <w:szCs w:val="21"/>
        </w:rPr>
        <w:t>npv</w:t>
      </w:r>
      <w:r>
        <w:rPr>
          <w:rFonts w:ascii="宋体;SimSun" w:hAnsi="宋体;SimSun" w:cs="宋体;SimSun"/>
          <w:szCs w:val="21"/>
        </w:rPr>
        <w:t>）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资回收期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部收益率（</w:t>
      </w:r>
      <w:r>
        <w:rPr>
          <w:rFonts w:cs="宋体;SimSun" w:ascii="宋体;SimSun" w:hAnsi="宋体;SimSun"/>
          <w:szCs w:val="21"/>
        </w:rPr>
        <w:t>irr</w:t>
      </w:r>
      <w:r>
        <w:rPr>
          <w:rFonts w:ascii="宋体;SimSun" w:hAnsi="宋体;SimSun" w:cs="宋体;SimSun"/>
          <w:szCs w:val="21"/>
        </w:rPr>
        <w:t>）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会计平均收益率（</w:t>
      </w:r>
      <w:r>
        <w:rPr>
          <w:rFonts w:cs="宋体;SimSun" w:ascii="宋体;SimSun" w:hAnsi="宋体;SimSun"/>
          <w:szCs w:val="21"/>
        </w:rPr>
        <w:t>aar</w:t>
      </w:r>
      <w:r>
        <w:rPr>
          <w:rFonts w:ascii="宋体;SimSun" w:hAnsi="宋体;SimSun" w:cs="宋体;SimSun"/>
          <w:szCs w:val="21"/>
        </w:rPr>
        <w:t>）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获利指数（</w:t>
      </w: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）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资本预算实践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五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确定条件下的投资决策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同周期项目的投资决策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敏感性分析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盈亏平衡分析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货膨胀与投资决策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确定性投资决策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六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运资本与现金管理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运资本管理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运资本管理策略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金管理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七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存货与应收账款管理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存货及其成本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存货管理方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收账款管理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八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短期财务计划与短期融资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短期财务计划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金预算与短期融资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九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价值评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价值评估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价值评估的主要方法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价值评估影响因素及应用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十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并购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并购概述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并购的估价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并购的支付方式选择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ascii="黑体;SimHei" w:hAnsi="黑体;SimHei" w:eastAsia="黑体;SimHei"/>
          <w:sz w:val="28"/>
          <w:szCs w:val="30"/>
        </w:rPr>
        <w:t>财务会计学大纲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要求</w:t>
      </w:r>
    </w:p>
    <w:p>
      <w:pPr>
        <w:pStyle w:val="ListParagraph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系统掌握财务会计基本概念、基本理论、基本知识和基本方法，具备应用上述知识分析问题、解决问题的能力。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内容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章 总论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财务会计及其特点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会计的基本假设和会计确认、计量的基础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会计确认与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财务报告要素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章 货币资金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现金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银行存款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其他货币资金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章 存货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存货及其分类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存货的初始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发出存货的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计划成本法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存货的期末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节 存货清查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章 金融资产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金融资产及其分类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交易性金融资产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债权投资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应收款项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其他金融工具投资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节 金融资产的重分类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七节 金融资产减值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章 长期股权投资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长期股权投资的初始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长期股权投资的后续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长期股权投资的转换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长期股权投资的处置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章 固定资产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固定资产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固定资产的确认与初始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固定资产的后续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固定资产处置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七章无形资产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无形资产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无形资产的初始计量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内部研究开发费用的确认与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无形资产的后续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无形资产的处置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八章 投资性房地产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投资性房地产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投资性房地产的初始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投资性房地产的后续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投资性房地产的后续支出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投资性房地产与非投资性房地产的转换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节 投资性房地产的处置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九章 资产减值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资产减值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资产可收回金额的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资产减值损失的确认与计量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资产组的认定及减值处理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商誉减值测试及会计处理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章 负债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负债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流动负债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非流动负债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借款费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债务重组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一章 所有者权益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所有者权益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实收资本与其他权益工具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资本公积与其他综合收益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留存收益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二章 费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费用的概念及确认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生产成本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期间费用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三章 收入和利润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收入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利润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所得税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四章 财务报告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财务报告概述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资产负债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利润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四节 现金流量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五节 所有者权益变动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节 财务报表附注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七节 中期财务报告  </w:t>
      </w:r>
    </w:p>
    <w:p>
      <w:pPr>
        <w:pStyle w:val="ListParagraph1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十五章 会计调整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会计政策及其变更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会计估计及其变更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前期差错及其更正  </w:t>
      </w:r>
    </w:p>
    <w:p>
      <w:pPr>
        <w:pStyle w:val="ListParagraph1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资产负债表日后事项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ascii="黑体;SimHei" w:hAnsi="黑体;SimHei" w:eastAsia="黑体;SimHei"/>
          <w:sz w:val="28"/>
          <w:szCs w:val="30"/>
        </w:rPr>
        <w:t>管理会计学大纲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要求</w:t>
      </w:r>
    </w:p>
    <w:p>
      <w:pPr>
        <w:pStyle w:val="Normal"/>
        <w:spacing w:lineRule="exact" w:line="340"/>
        <w:ind w:firstLine="420"/>
        <w:rPr>
          <w:rFonts w:eastAsia="黑体;SimHei"/>
          <w:sz w:val="24"/>
          <w:szCs w:val="28"/>
        </w:rPr>
      </w:pPr>
      <w:r>
        <w:rPr>
          <w:rFonts w:ascii="宋体;SimSun" w:hAnsi="宋体;SimSun" w:cs="Arial"/>
          <w:kern w:val="0"/>
          <w:szCs w:val="21"/>
        </w:rPr>
        <w:t>要求考生系统掌握管理会计的基本概念、基本理论、基本知识和基本方法，具备应用上述知识分析问题、解决问题的能力。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内容</w:t>
      </w:r>
    </w:p>
    <w:p>
      <w:pPr>
        <w:pStyle w:val="Normal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概论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定义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形成与发展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基本理论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与财务会计、财务管理</w:t>
      </w:r>
    </w:p>
    <w:p>
      <w:pPr>
        <w:pStyle w:val="Normal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变动成本法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性态分析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混合成本的分解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变动动成本法及其比较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决策用途的成本概念及其分类</w:t>
      </w:r>
    </w:p>
    <w:p>
      <w:pPr>
        <w:pStyle w:val="Normal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—量—利分析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—量—利分析的基本假设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—量—利分析的基本原理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—量—利分析的扩展</w:t>
      </w:r>
    </w:p>
    <w:p>
      <w:pPr>
        <w:pStyle w:val="Normal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营预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销售预测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预测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润预测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金需要量预测</w:t>
      </w:r>
    </w:p>
    <w:p>
      <w:pPr>
        <w:pStyle w:val="Normal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营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价格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功能成本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品种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组合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产组织决策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第六章 存货规划与周转期控制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本存货模型及其应用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模型的扩展应用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周转期控制</w:t>
      </w:r>
    </w:p>
    <w:p>
      <w:pPr>
        <w:pStyle w:val="Normal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的基础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指标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几种典型的长期投资决策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的扩展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第八章 成本管理</w:t>
      </w:r>
      <w:r>
        <w:rPr>
          <w:szCs w:val="21"/>
        </w:rPr>
        <w:t>:</w:t>
      </w:r>
      <w:r>
        <w:rPr>
          <w:szCs w:val="21"/>
        </w:rPr>
        <w:t>目标、责任与标准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标成本管理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责任成本管理</w:t>
      </w:r>
      <w:r>
        <w:rPr>
          <w:szCs w:val="21"/>
        </w:rPr>
        <w:br/>
      </w:r>
      <w:r>
        <w:rPr>
          <w:szCs w:val="21"/>
        </w:rPr>
        <w:t>第三节 标准成本管理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第九章 作业成本计算与管理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成本计算与决策有用性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作业的确认与分类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成本动因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作业成本计算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十章 预算管理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预算与预算管理体系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全面预算管理体系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算编制</w:t>
      </w:r>
    </w:p>
    <w:p>
      <w:pPr>
        <w:pStyle w:val="Normal"/>
        <w:rPr>
          <w:szCs w:val="21"/>
        </w:rPr>
      </w:pPr>
      <w:r>
        <w:rPr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业绩考核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企业为主体的业绩考核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责任中心为主体的业绩考核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于</w:t>
      </w:r>
      <w:r>
        <w:rPr>
          <w:szCs w:val="21"/>
        </w:rPr>
        <w:t>EVA</w:t>
      </w:r>
      <w:r>
        <w:rPr>
          <w:szCs w:val="21"/>
        </w:rPr>
        <w:t>的业绩考核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于战略的业绩考核</w:t>
      </w:r>
    </w:p>
    <w:p>
      <w:pPr>
        <w:pStyle w:val="Normal"/>
        <w:ind w:left="210" w:hanging="210"/>
        <w:rPr/>
      </w:pPr>
      <w:r>
        <w:rPr>
          <w:szCs w:val="21"/>
        </w:rPr>
        <w:t>第十二章 管理会计报告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报告的定义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报告的基本分类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报告的运用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报告举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50" w:after="50"/>
      <w:ind w:firstLine="482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016">
    <w:name w:val="样式 样式 正文（大纲内） + 段前: 0 磅 段后: 0 磅 行距: 固定值 16 磅"/>
    <w:basedOn w:val="Normal"/>
    <w:qFormat/>
    <w:pPr>
      <w:spacing w:lineRule="exact" w:line="320"/>
    </w:pPr>
    <w:rPr>
      <w:rFonts w:ascii="宋体;SimSun" w:hAnsi="宋体;SimSun" w:cs="宋体;SimSun"/>
      <w:i/>
      <w:szCs w:val="21"/>
    </w:rPr>
  </w:style>
  <w:style w:type="paragraph" w:styleId="Style19">
    <w:name w:val="教学环节表格内样式"/>
    <w:basedOn w:val="Normal"/>
    <w:qFormat/>
    <w:pPr>
      <w:spacing w:lineRule="exact" w:line="240"/>
      <w:jc w:val="center"/>
    </w:pPr>
    <w:rPr>
      <w:rFonts w:cs="宋体;SimSun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1:00Z</dcterms:created>
  <dc:creator>sut</dc:creator>
  <dc:description/>
  <cp:keywords/>
  <dc:language>en-US</dc:language>
  <cp:lastModifiedBy>Administrator</cp:lastModifiedBy>
  <dcterms:modified xsi:type="dcterms:W3CDTF">2022-08-26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B697527B74F43BD07673B99F37B2C</vt:lpwstr>
  </property>
  <property fmtid="{D5CDD505-2E9C-101B-9397-08002B2CF9AE}" pid="3" name="KSOProductBuildVer">
    <vt:lpwstr>2052-11.1.0.10700</vt:lpwstr>
  </property>
</Properties>
</file>