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专业学位研究生入学统一考试</w:t>
      </w:r>
    </w:p>
    <w:p>
      <w:pPr>
        <w:pStyle w:val="Normal"/>
        <w:autoSpaceDE w:val="false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《金融学综合》考试大纲</w:t>
      </w:r>
    </w:p>
    <w:p>
      <w:pPr>
        <w:pStyle w:val="Normal"/>
        <w:autoSpaceDE w:val="false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ascii="仿宋" w:hAnsi="仿宋" w:cs="仿宋" w:eastAsia="仿宋"/>
          <w:b/>
          <w:kern w:val="0"/>
          <w:sz w:val="28"/>
          <w:szCs w:val="28"/>
        </w:rPr>
        <w:t>考试大纲援引教材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《金融学》第四版 中国人民大学出版社 黄达、张杰 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考试性质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金融学综合》是</w:t>
      </w:r>
      <w:r>
        <w:rPr>
          <w:rFonts w:cs="宋体;SimSun" w:ascii="宋体;SimSun" w:hAnsi="宋体;SimSun"/>
          <w:color w:val="000000"/>
          <w:kern w:val="0"/>
          <w:szCs w:val="21"/>
        </w:rPr>
        <w:t>2021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金融硕士（</w:t>
      </w:r>
      <w:r>
        <w:rPr>
          <w:rFonts w:cs="宋体;SimSun" w:ascii="宋体;SimSun" w:hAnsi="宋体;SimSun"/>
          <w:kern w:val="0"/>
          <w:szCs w:val="21"/>
        </w:rPr>
        <w:t>MF</w:t>
      </w:r>
      <w:r>
        <w:rPr>
          <w:rFonts w:ascii="宋体;SimSun" w:hAnsi="宋体;SimSun" w:cs="宋体;SimSun"/>
          <w:kern w:val="0"/>
          <w:szCs w:val="21"/>
        </w:rPr>
        <w:t>）专业学位研究生入学统一考试的科目之一。《金融学综合》考试要力求反映金融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金融专业人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考试要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考生对金融学相关基本概念、基础理论的掌握和运用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考试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一部分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货币、信用与金融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 xml:space="preserve">货币与货币制度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货币的起源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货币的职能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货币的界说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货币制度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 xml:space="preserve">国际货币体系与汇率制度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国际货币体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外汇与外汇管理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汇率与汇率制度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汇率与币值、汇率与利率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汇率的决定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信用与信用形式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信用及其与货币的联系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现代信用活动的基础 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现代信用的形式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 xml:space="preserve">利率及其决定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利 息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利率及其种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利率的决定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利率的作用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利率的度量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利率的风险结构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利率期限结构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 xml:space="preserve">金融范畴的形成与发展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及其涵盖的领域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金融范畴的形成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金融范畴的界定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b/>
          <w:bCs/>
          <w:sz w:val="24"/>
          <w:szCs w:val="24"/>
        </w:rPr>
        <w:t>第二</w:t>
      </w:r>
      <w:r>
        <w:rPr>
          <w:rFonts w:ascii="宋体;SimSun" w:hAnsi="宋体;SimSun" w:cs="宋体;SimSun"/>
          <w:b/>
          <w:bCs/>
          <w:sz w:val="24"/>
          <w:szCs w:val="24"/>
        </w:rPr>
        <w:t>部分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金融中介与金融市场  </w:t>
      </w:r>
      <w:r>
        <w:rPr>
          <w:rFonts w:cs="宋体;SimSun" w:ascii="宋体;SimSun" w:hAnsi="宋体;SimSun"/>
          <w:b/>
          <w:bCs/>
          <w:sz w:val="24"/>
          <w:szCs w:val="24"/>
        </w:rPr>
        <w:br/>
      </w: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 xml:space="preserve">金融中介体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中介及其包括的范围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西方国家的金融中介体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中国的金融中介体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国际金融机构体系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 xml:space="preserve">存款货币银行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存款货币银行的产生和发展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分业经营与混业经营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金融创新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不良债权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存款保险制度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商业银行的负债业务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商业银行的资产业务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 xml:space="preserve">商业银行的中间业务和表外业务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商业银行的经营原则与管理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中央银行与金融基础设施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中央银行的产生及类型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中央银行的职能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中央银行的独立性问题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金融基础设施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中央银行体制下的支付清算体系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金融业标准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 xml:space="preserve">金融市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市场及其要素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货币市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资本市场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证券价格与证券价格指数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资本市场的效率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衍生工具市场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投资基金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 xml:space="preserve">外汇市场与黄金市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风险投资与创业板市场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 xml:space="preserve">金融市场的国际化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 xml:space="preserve">资产组合、资产定价与资本结构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风险与资产组合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证券价值评估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资产定价模型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期权定价模型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资本结构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ascii="宋体;SimSun" w:hAnsi="宋体;SimSun" w:cs="宋体;SimSun"/>
          <w:sz w:val="24"/>
          <w:szCs w:val="24"/>
        </w:rPr>
        <w:t xml:space="preserve">金融体系结构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体系与金融功能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金融体系的两种结构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对存款货币银行的再论证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金融体系结构的演进趋势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互联网金融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b/>
          <w:bCs/>
          <w:sz w:val="24"/>
          <w:szCs w:val="24"/>
        </w:rPr>
        <w:t>第三</w:t>
      </w:r>
      <w:r>
        <w:rPr>
          <w:rFonts w:ascii="宋体;SimSun" w:hAnsi="宋体;SimSun" w:cs="宋体;SimSun"/>
          <w:b/>
          <w:bCs/>
          <w:sz w:val="24"/>
          <w:szCs w:val="24"/>
        </w:rPr>
        <w:t>部分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货币均衡与宏观政策  </w:t>
      </w:r>
      <w:r>
        <w:rPr>
          <w:rFonts w:cs="宋体;SimSun" w:ascii="宋体;SimSun" w:hAnsi="宋体;SimSun"/>
          <w:b/>
          <w:bCs/>
          <w:sz w:val="24"/>
          <w:szCs w:val="24"/>
        </w:rPr>
        <w:br/>
      </w: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 xml:space="preserve">现代货币的创造机制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现代的货币都是信用货币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存款货币的创造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中央银行体制下的货币创造过程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对现代货币供给形成机制的总体评价 </w:t>
      </w:r>
      <w:r>
        <w:rPr>
          <w:rFonts w:cs="宋体;SimSun" w:ascii="宋体;SimSun" w:hAnsi="宋体;SimSun"/>
          <w:sz w:val="24"/>
          <w:szCs w:val="24"/>
        </w:rPr>
        <w:br/>
        <w:br/>
        <w:br/>
      </w: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 xml:space="preserve">货币需求、货币供给与货币均衡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货币需求理论的发展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中国对货币需求理论的研究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货币需求面面观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货币需求分析的微观角度与宏观角度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货币供给及其口径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货币供给的控制机制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货币供给是外生变量还是内生变量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 xml:space="preserve">货币均衡与货币非均衡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货币供求与市场总供求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 xml:space="preserve">我国对均衡境界的追求和理论探索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开放经济的均衡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国际收支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国际收支的调节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国际储备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国际资本流动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对外收支与货币均衡   </w:t>
      </w: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 xml:space="preserve">通货膨胀与通货紧缩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通货膨胀及其度量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通货膨胀的社会经济效应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通货膨胀的成因及其治理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通货紧缩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 xml:space="preserve">货币政策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货币政策及其目标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货币政策工具、传导机制和中介目标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货币政策效应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财政收支与货币供给相互联系的历史演变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国债与货币供给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货币政策与财政政策的组合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 xml:space="preserve">汇率政策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 xml:space="preserve">开放条件下货币政策的国际传导和政策协调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b/>
          <w:bCs/>
          <w:sz w:val="24"/>
          <w:szCs w:val="24"/>
        </w:rPr>
        <w:t>第四</w:t>
      </w:r>
      <w:r>
        <w:rPr>
          <w:rFonts w:ascii="宋体;SimSun" w:hAnsi="宋体;SimSun" w:cs="宋体;SimSun"/>
          <w:b/>
          <w:bCs/>
          <w:sz w:val="24"/>
          <w:szCs w:val="24"/>
        </w:rPr>
        <w:t>部分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金融发展与稳定机制 </w:t>
      </w:r>
      <w:r>
        <w:rPr>
          <w:rFonts w:cs="宋体;SimSun" w:ascii="宋体;SimSun" w:hAnsi="宋体;SimSun"/>
          <w:b/>
          <w:bCs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 xml:space="preserve">货币经济与实际经济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两分框架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虚拟资本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货币中性抑或非中性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 xml:space="preserve">金融发展与经济增长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与经济增长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金融压抑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金融自由化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普惠金融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中国金融改革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金融脆弱性与金融危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脆弱性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金融危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中国的金融脆弱性与金融危机  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 xml:space="preserve">金融监管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金融监管的界说和理论 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金融监管体制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金融监管的国际协调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银行监管的国际合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12:00Z</dcterms:created>
  <dc:creator>admin</dc:creator>
  <dc:description/>
  <cp:keywords/>
  <dc:language>en-US</dc:language>
  <cp:lastModifiedBy>Administrator</cp:lastModifiedBy>
  <dcterms:modified xsi:type="dcterms:W3CDTF">2022-08-26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