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4"/>
        </w:rPr>
        <w:t>考试科目名称：半导体物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半导体物理学》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版 电子工业出版社 刘恩科、朱秉升、罗晋生 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全面系统地掌握半导体物理的基本概念、基本原理和物理过程，并能够运用理论对实际问题进行分析和计算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半导体中的电子状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导体的晶格结构和结合性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半导体中的电子状态和能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半导体中的电子运动有效质量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本征半导体的导电机构 空穴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回旋共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: </w:t>
      </w:r>
      <w:r>
        <w:rPr>
          <w:rFonts w:ascii="宋体;SimSun" w:hAnsi="宋体;SimSun" w:cs="宋体;SimSun"/>
        </w:rPr>
        <w:t>硅和锗的能带结构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半导体中杂质和缺陷能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硅、锗晶体中的杂质能级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缺陷、位错能级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半导体中载流子的统计分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状态密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费米能级和载流子的统计分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本征半导体的载流子浓度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杂质半导体的载流子浓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一般情况下的载流子统计分布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: </w:t>
      </w:r>
      <w:r>
        <w:rPr>
          <w:rFonts w:ascii="宋体;SimSun" w:hAnsi="宋体;SimSun" w:cs="宋体;SimSun"/>
        </w:rPr>
        <w:t>简并半导体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半导体的导电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载流子的漂移运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载流子的散射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 xml:space="preserve">迁移率与杂质浓度和温度的关系 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电阻率及其与杂质浓度和温度的关系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 xml:space="preserve">强电场下的热载流子效应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非平衡载流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非平衡载流子的产生和复合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非平衡载流子的寿命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准费米能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复合理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陷阱效应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载流子的扩散运动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: </w:t>
      </w:r>
      <w:r>
        <w:rPr>
          <w:rFonts w:ascii="宋体;SimSun" w:hAnsi="宋体;SimSun" w:cs="宋体;SimSun"/>
        </w:rPr>
        <w:t>载流子的漂移运动，爱因斯坦关系式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: </w:t>
      </w:r>
      <w:r>
        <w:rPr>
          <w:rFonts w:ascii="宋体;SimSun" w:hAnsi="宋体;SimSun" w:cs="宋体;SimSun"/>
        </w:rPr>
        <w:t>连续性方程式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金属和半导体的接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金属半导体接触及其能带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金属半导体接触整流理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少数载流子的注入和欧姆接触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)</w:t>
      </w:r>
      <w:r>
        <w:rPr>
          <w:rFonts w:ascii="宋体;SimSun" w:hAnsi="宋体;SimSun" w:cs="宋体;SimSun"/>
        </w:rPr>
        <w:t>半导体表面与</w:t>
      </w:r>
      <w:r>
        <w:rPr>
          <w:rFonts w:cs="宋体;SimSun" w:ascii="宋体;SimSun" w:hAnsi="宋体;SimSun"/>
        </w:rPr>
        <w:t>MIS</w:t>
      </w:r>
      <w:r>
        <w:rPr>
          <w:rFonts w:ascii="宋体;SimSun" w:hAnsi="宋体;SimSun" w:cs="宋体;SimSun"/>
        </w:rPr>
        <w:t>结构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表面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表面电场效应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 MIS</w:t>
      </w:r>
      <w:r>
        <w:rPr>
          <w:rFonts w:ascii="宋体;SimSun" w:hAnsi="宋体;SimSun" w:cs="宋体;SimSun"/>
        </w:rPr>
        <w:t>结构的电容和电压特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硅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二氧化硅系统的性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表面电导及迁移率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)</w:t>
      </w:r>
      <w:r>
        <w:rPr>
          <w:rFonts w:ascii="宋体;SimSun" w:hAnsi="宋体;SimSun" w:cs="宋体;SimSun"/>
        </w:rPr>
        <w:t>半导体霍尔效应和半导体压阻效应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00:00Z</dcterms:created>
  <dc:creator>Administrator</dc:creator>
  <dc:description/>
  <cp:keywords/>
  <dc:language>en-US</dc:language>
  <cp:lastModifiedBy>Administrator</cp:lastModifiedBy>
  <dcterms:modified xsi:type="dcterms:W3CDTF">2022-08-26T02:54:00Z</dcterms:modified>
  <cp:revision>12</cp:revision>
  <dc:subject/>
  <dc:title>2006年硕士研究生入学考试大纲</dc:title>
</cp:coreProperties>
</file>