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一、题型结构（总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1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分）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63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、名词解释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63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、简答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63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、论述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63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、材料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6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二、参考书目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0" w:before="0" w:after="0"/>
        <w:ind w:left="0" w:right="0" w:firstLine="64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韩玉军（编著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国际商务（第三版），中国人民大学出版社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6473"/>
          <w:spacing w:val="0"/>
          <w:sz w:val="32"/>
          <w:szCs w:val="32"/>
          <w:shd w:fill="FFFFFF" w:val="clear"/>
        </w:rPr>
        <w:t>2020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A6473"/>
          <w:spacing w:val="0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6:06:50Z</dcterms:created>
  <dc:creator>Administrator</dc:creator>
  <dc:description/>
  <dc:language>en-US</dc:language>
  <cp:lastModifiedBy>Administrator</cp:lastModifiedBy>
  <dcterms:modified xsi:type="dcterms:W3CDTF">2023-02-23T06:0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7808393825475A9DB3A3BA1BAC7F0B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