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诺书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本人承诺如果被北京第二外国语学院待录取，在学校通过教育部推免系统发出待录取通知后进行慎重考虑，并于规定时间在系统中确认同不同意接受待录取。一经确认，不再反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承诺人：</w:t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06:00Z</dcterms:created>
  <dc:creator>taoxianggguo</dc:creator>
  <dc:description/>
  <cp:keywords/>
  <dc:language>en-US</dc:language>
  <cp:lastModifiedBy>lenovo</cp:lastModifiedBy>
  <dcterms:modified xsi:type="dcterms:W3CDTF">2022-09-11T13:40:00Z</dcterms:modified>
  <cp:revision>3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D3D3B6854448AA006D63F2F5E4C68</vt:lpwstr>
  </property>
  <property fmtid="{D5CDD505-2E9C-101B-9397-08002B2CF9AE}" pid="3" name="KSOProductBuildVer">
    <vt:lpwstr>2052-11.1.0.11365</vt:lpwstr>
  </property>
</Properties>
</file>