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 w:eastAsia="zh-CN"/>
        </w:rPr>
        <w:t>一、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可将申请材料（材料压缩包请以“五位报名号（报名系统中给出）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专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本科专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学校”）发至报名邮箱，报名邮箱地址为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cufeinscamp@126.com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；来信邮件标题请注明“五位报名号（报名系统中给出）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专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本科专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本科学校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 w:eastAsia="zh-CN"/>
        </w:rPr>
        <w:t>常规推免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报名”，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电子邮件申报截止日期为系统报名截止当日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3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：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59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北京时间），逾期不再接受报名。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材料一旦确认提交，不得进行修改。注意，请务必确认材料已发送成功，报名邮箱有自动回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 w:eastAsia="zh-CN"/>
        </w:rPr>
        <w:t>二、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推荐信由推荐人填写，并由申请人扫描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PDF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文件进行提交。纸质版原件留查备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 w:eastAsia="zh-CN"/>
        </w:rPr>
        <w:t>三、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 w:eastAsia="zh-CN"/>
        </w:rPr>
        <w:t>考生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须通过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网上注册报名、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邮件发送申请材料，完成初步申请。考生须根据以下提示准备相关材料，证明材料应尽量简明扼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至材料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均需将原件扫描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PDF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格式，并按照下述顺序排列，每份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PDF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文件按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“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五位报名号（报名系统中给出）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序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名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”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命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每个文件为一个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PDF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文件，所有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PDF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文件形成一个压缩包，压缩包命名方式：五位报名号（报名系统中给出）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专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本科专业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学校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rar/zip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，在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系统报名截止当日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3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：</w:t>
      </w:r>
      <w:r>
        <w:rPr>
          <w:rStyle w:val="StrongEmphasis"/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59</w:t>
      </w:r>
      <w:r>
        <w:rPr>
          <w:rStyle w:val="StrongEmphasis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北京时间）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前发送至邮箱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cufeinscamp@126.com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，请勿重复提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请务必根据材料清单各项要求认真准备好申请材料，申请材料的完备情况会影响申请审核结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《中央财经大学保险学院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023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年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 w:eastAsia="zh-CN"/>
        </w:rPr>
        <w:t>推免考核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报名推荐表》（附件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，手写签字，并加盖所在院系公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推荐表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个人陈述（附件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个人陈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3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成绩单：包含至少前五学期成绩的本科成绩单原件彩色扫描件或彩色照片，须加盖所在学校教务部门公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3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成绩单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；（若成绩排名是单独的文件，请和成绩单扫描到同一个文件中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4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证明科研潜力的成果，包括但不限于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①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论文、案例或调研报告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②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其他证明科研潜力的研究成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4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科研潜力成果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；（若有多项成果，请放在同一个文件中，默认第一个成果为代表性成果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5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英语水平成绩证明的原件扫描件或彩色照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5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英语水平成绩证明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6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各类获奖证书或资格考试证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6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各类证书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7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有效期内的二代身份证原件彩色扫描件或彩色照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7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身份证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正反面要在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页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8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有效期内且每学期均注册的学生证原件彩色扫描件或彩色照片（如学生证注册不完整，需出具学信网上下载的《学籍在线验证报告》，且上须注明预计毕业时间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2024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年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6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8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月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8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学生证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需要学号页和注册页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9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个人近期生活照片电子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9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近期生活照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0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专家推荐信两封（附件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3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1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专家推荐信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；（两封推荐信，请扫描到同一个文件中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（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由本人手写签字的《诚信承诺书》（附件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4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扫描件命名方式：五位报名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人姓名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材料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11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承诺书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.pdf/JP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【特别说明】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firstLine="280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申请者申请材料必须确保真实，如发现申请人提交虚假材料、作弊及其它违纪行为，将被取消考生成绩，并且我院会对该行为进行公示及通报申请者学校。</w:t>
      </w:r>
    </w:p>
    <w:p>
      <w:pPr>
        <w:pStyle w:val="Normal"/>
        <w:rPr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5:36Z</dcterms:created>
  <dc:creator>MAJ</dc:creator>
  <dc:description/>
  <dc:language>en-US</dc:language>
  <cp:lastModifiedBy>马啃菠萝</cp:lastModifiedBy>
  <dcterms:modified xsi:type="dcterms:W3CDTF">2023-09-06T10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7C4E516E24D9A82E8C16A6913CA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