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理学基础与研究方法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研究案例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实验方案设计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材料组织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心理学基础与研究方法》旨在考察考生对心理学基本知识与基本规律，以及应用心理学研究方法解决理论和现实问题的掌握水平。该科目要求考生系统掌握</w:t>
      </w:r>
      <w:r>
        <w:rPr>
          <w:rFonts w:ascii="新宋体" w:hAnsi="新宋体" w:cs="新宋体" w:eastAsia="新宋体"/>
          <w:szCs w:val="21"/>
        </w:rPr>
        <w:t>心理现象、意识、注意、感觉、知觉、语言、思维、记忆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</w:rPr>
        <w:t>情绪情感、</w:t>
      </w:r>
      <w:r>
        <w:rPr>
          <w:rFonts w:ascii="新宋体" w:hAnsi="新宋体" w:cs="新宋体" w:eastAsia="新宋体"/>
          <w:szCs w:val="21"/>
        </w:rPr>
        <w:t>需求</w:t>
      </w:r>
      <w:r>
        <w:rPr>
          <w:rFonts w:ascii="新宋体" w:hAnsi="新宋体" w:cs="新宋体" w:eastAsia="新宋体"/>
          <w:szCs w:val="21"/>
        </w:rPr>
        <w:t>与动机、能力、人格</w:t>
      </w:r>
      <w:r>
        <w:rPr>
          <w:rFonts w:ascii="新宋体" w:hAnsi="新宋体" w:cs="新宋体" w:eastAsia="新宋体"/>
          <w:szCs w:val="21"/>
        </w:rPr>
        <w:t>等重要心理学概念和相关的理论原理，以及理学研究方法中的相关概念；针对心理学中的理论和现实问题，能熟练运用实验心理学</w:t>
      </w:r>
      <w:r>
        <w:rPr>
          <w:rFonts w:ascii="宋体" w:hAnsi="宋体" w:cs="宋体-18030;宋体"/>
          <w:szCs w:val="21"/>
        </w:rPr>
        <w:t>的基本逻辑和设计思路</w:t>
      </w:r>
      <w:r>
        <w:rPr>
          <w:rFonts w:ascii="宋体" w:hAnsi="宋体" w:cs="宋体-18030;宋体"/>
          <w:szCs w:val="21"/>
        </w:rPr>
        <w:t>以及心理测量量表的操作和评价技术，制定</w:t>
      </w:r>
      <w:r>
        <w:rPr>
          <w:rFonts w:ascii="新宋体" w:hAnsi="新宋体" w:cs="新宋体" w:eastAsia="新宋体"/>
          <w:szCs w:val="21"/>
        </w:rPr>
        <w:t>相应的实验或测量方案；能正确地选择和使用相应的统计方法以及测量学相关原理和技术，对基于实验或测量所获得的数据进行科学分析，并能对分析结果做出心理学专业的解释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一）心理学基础知识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学的研究对象和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是研究心理现象的科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的任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的研究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的过去和现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的神经生理机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神经系统的进化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神经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神经系统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脑功能的各种学说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分泌腺和神经一体液调节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感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感觉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视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听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感觉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知觉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知觉的特性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空间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间知觉与运动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错觉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意识和注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意识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几种不同的意识状态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一般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认知一神经机制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的神经生理机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感觉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短时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时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记忆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思维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表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推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问题解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决策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语言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的神经生理机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理解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的产生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动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机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机的种类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机的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作动机与组织行为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情绪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与脑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外部表现——表情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调节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能力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的种类和结构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的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智力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发展与个体差异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人格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认知风格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成因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习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习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习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认知和动作技能学习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习的规律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人生全程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什么是个体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身体、动作与感知觉的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与认知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社会性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年以后的发展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二）心理学研究方法知识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心理统计学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统计方法在心理和教育科学研究中的作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统计学的内容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统计学的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统计基础概念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统计图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数据的初步整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次数分布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次数分布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类型的统计图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集中量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算术平均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数与众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集中量数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差异量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距与百分位差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均差、方差与标准差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差的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差异量数的选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相关关系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、相关系数与散点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积差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级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质与量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品质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系数的选用与解释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概率分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概率的基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态分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项分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样本分布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参数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估计、区间估计与标准误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体平均数的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差与方差的区间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系数的区间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比率及比率差异的区间估计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假设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假设检验的原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均数的显著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均数差异的显著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方差的差异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系数的显著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比率的显著性检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方差分析的基本原理及步骤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随机设计的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随机区组设计的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事后检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x2</w:t>
      </w:r>
      <w:r>
        <w:rPr>
          <w:b/>
          <w:szCs w:val="21"/>
        </w:rPr>
        <w:t>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2</w:t>
      </w:r>
      <w:r>
        <w:rPr>
          <w:szCs w:val="21"/>
        </w:rPr>
        <w:t>检验的原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配合度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独立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质性检验与数据的合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源的分析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非参数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参数检验的基本概念与特点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两个独立样本的非参数检验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配对样本的非参数检验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级方差分析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线性回归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线性回归模型的建立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回归模型的检验与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回归方程的应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多变量统计分析简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因素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重线性回归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子分析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实验心理学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  <w:r>
        <w:rPr>
          <w:b/>
          <w:szCs w:val="21"/>
        </w:rPr>
        <w:t>.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心理学的由来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心理学的科学属性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心理学的方法学地位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何进行实验心理学研究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实验研究的基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变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设计</w:t>
      </w:r>
    </w:p>
    <w:p>
      <w:pPr>
        <w:pStyle w:val="Normal"/>
        <w:spacing w:lineRule="auto" w:line="288" w:before="31" w:after="31"/>
        <w:ind w:left="840" w:firstLine="210"/>
        <w:rPr>
          <w:b/>
          <w:b/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效度和信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仪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如何读和写心理学实验报告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献检索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核对清单阅读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实验报告的写作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心理学实验报告的写作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反应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的研究历史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研究的基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新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研究的新进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物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传统心理物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物理函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感觉的直接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号检测论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注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理论和实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操作定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研究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应用研究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知觉</w:t>
      </w:r>
      <w:r>
        <w:rPr>
          <w:b/>
          <w:szCs w:val="21"/>
        </w:rPr>
        <w:t>..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接知觉和间接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视知觉和听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空间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间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觉察知觉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忆与学习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与学习的传统研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的类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学习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思维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的研究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研究的领域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中的无意识过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和人工智能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情绪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产生和获得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认知研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研究方法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测量心理学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与教育测量概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般测量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测量的性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测验的种类及其功能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测量工作者的素质要求及道德准则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与教育测量简史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国古代的心理与教育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代心理与教育测量在西方国家的产生和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代心理与教育测量在中国的发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经典测验理论的基本假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特质及其可测性假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误差及其来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真分数及其有关假设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量信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度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度的估计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提高测量信度的方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量效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效度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效度的评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提高测量效度的方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验的项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验项目的难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验项目的区分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猜测问题与猜测率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重选择题的项目分析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与教育测验的编制与实施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制心理与教育测验的基本程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验的实施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验常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常模参照测验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常模的编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常模参考测验分数的解释和应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绩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绩测验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化学绩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师自编课堂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能力测验（上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智力测验的一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个体智力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团体智力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能力测验（下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倾向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特殊能力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创造力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人格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测量的一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自陈量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射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联想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其他心理与教育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焦虑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兴趣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态度和品德测量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量的综合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在心理咨询中的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在人事测评中的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在教育评价中的应用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bookmarkStart w:id="0" w:name="OLE_LINK1"/>
      <w:bookmarkStart w:id="1" w:name="OLE_LINK2"/>
      <w:r>
        <w:rPr>
          <w:rFonts w:ascii="宋体" w:hAnsi="宋体" w:cs="宋体"/>
          <w:szCs w:val="21"/>
        </w:rPr>
        <w:t>《普通心理学》，彭聃龄著</w:t>
      </w:r>
      <w:bookmarkEnd w:id="0"/>
      <w:bookmarkEnd w:id="1"/>
      <w:r>
        <w:rPr>
          <w:rFonts w:ascii="宋体" w:hAnsi="宋体" w:cs="宋体"/>
          <w:szCs w:val="21"/>
        </w:rPr>
        <w:t>，北京师范大学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《</w:t>
      </w:r>
      <w:bookmarkStart w:id="2" w:name="OLE_LINK3"/>
      <w:bookmarkStart w:id="3" w:name="OLE_LINK4"/>
      <w:r>
        <w:rPr>
          <w:rFonts w:ascii="宋体" w:hAnsi="宋体" w:cs="宋体"/>
          <w:szCs w:val="21"/>
        </w:rPr>
        <w:t>现代心理与教育统计学</w:t>
      </w:r>
      <w:bookmarkEnd w:id="2"/>
      <w:bookmarkEnd w:id="3"/>
      <w:r>
        <w:rPr>
          <w:rFonts w:ascii="宋体" w:hAnsi="宋体" w:cs="宋体"/>
          <w:szCs w:val="21"/>
        </w:rPr>
        <w:t>》，张厚粲、徐建平著，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《实验心理学》，郭秀艳著，人民教育出版社，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《心理与教育测量》（第四版），戴海崎、张锋、陈雪枫著，暨南大学出版社，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1:21:00Z</dcterms:created>
  <dc:creator>jh</dc:creator>
  <dc:description/>
  <dc:language>en-US</dc:language>
  <cp:lastModifiedBy>XSJ</cp:lastModifiedBy>
  <cp:lastPrinted>2010-07-08T11:33:00Z</cp:lastPrinted>
  <dcterms:modified xsi:type="dcterms:W3CDTF">2024-09-27T06:23:52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E5062D56C4264B3AB96D27938FF2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