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教育概论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材料和综合分析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Style16"/>
        <w:spacing w:lineRule="exact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系统掌握教育学原理的基础知识、基本概念、基本理论和现代教育观念。</w:t>
      </w:r>
    </w:p>
    <w:p>
      <w:pPr>
        <w:pStyle w:val="Style16"/>
        <w:spacing w:lineRule="exact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能运用教育的基本理论和理念分析和解决教育的现实问题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章 教育——复杂、开放的社会系统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“教育”作为概念的界定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教育的基本要素及其相互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教育系统的结构与功能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章 小结认识的起点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思考题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章 教育与社会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上</w:t>
      </w:r>
      <w:r>
        <w:rPr>
          <w:rFonts w:cs="宋体" w:ascii="宋体" w:hAnsi="宋体"/>
          <w:szCs w:val="21"/>
        </w:rPr>
        <w:t>)——</w:t>
      </w:r>
      <w:r>
        <w:rPr>
          <w:rFonts w:ascii="宋体" w:hAnsi="宋体" w:cs="宋体"/>
          <w:szCs w:val="21"/>
        </w:rPr>
        <w:t>教育与社会相互关系的历史演变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古代社会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近代社会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现代社会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章 小结社会芡展与教育育发展间的规掌性联系．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习思考题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章 教育与社会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下</w:t>
      </w:r>
      <w:r>
        <w:rPr>
          <w:rFonts w:cs="宋体" w:ascii="宋体" w:hAnsi="宋体"/>
          <w:szCs w:val="21"/>
        </w:rPr>
        <w:t>)——</w:t>
      </w:r>
      <w:r>
        <w:rPr>
          <w:rFonts w:ascii="宋体" w:hAnsi="宋体" w:cs="宋体"/>
          <w:szCs w:val="21"/>
        </w:rPr>
        <w:t>当代教育与社会各子系统的相互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教育与人类自然生态的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教育与社会物质生产的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教育与社会政治的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教育与社会文化的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章 小结教育育与社会其他子系统关系的综合分析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思考题 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章 教育与人的发展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上</w:t>
      </w:r>
      <w:r>
        <w:rPr>
          <w:rFonts w:cs="宋体" w:ascii="宋体" w:hAnsi="宋体"/>
          <w:szCs w:val="21"/>
        </w:rPr>
        <w:t>)——</w:t>
      </w:r>
      <w:r>
        <w:rPr>
          <w:rFonts w:ascii="宋体" w:hAnsi="宋体" w:cs="宋体"/>
          <w:szCs w:val="21"/>
        </w:rPr>
        <w:t>教育与个体发展相互关系的一般理论概述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与教育相关的个体发展观综述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影响个体发展基本因素中的“可能性因素”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影响个体发展基本因素中的现实性因素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章 小结 学校教育在个体芡展中的独特作用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思考题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五章 教育与人的发展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下</w:t>
      </w:r>
      <w:r>
        <w:rPr>
          <w:rFonts w:cs="宋体" w:ascii="宋体" w:hAnsi="宋体"/>
          <w:szCs w:val="21"/>
        </w:rPr>
        <w:t>)——</w:t>
      </w:r>
      <w:r>
        <w:rPr>
          <w:rFonts w:ascii="宋体" w:hAnsi="宋体" w:cs="宋体"/>
          <w:szCs w:val="21"/>
        </w:rPr>
        <w:t>人生阶段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人生阶段的划分及其教育学意义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婴儿期、幼儿期、童年期的年龄特征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少年期、青年期的年龄特征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成年期、老年期的年龄特征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章小结 学校教育育与个体发展的规律性联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思考题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六章 社会、教育、人之相互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社会与人相互关系的存在模式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教育两大功能的相互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章小结 社会主火社会教育功能的选择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思考题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结束语教育的基本特征</w:t>
      </w:r>
    </w:p>
    <w:p>
      <w:pPr>
        <w:pStyle w:val="Normal"/>
        <w:spacing w:lineRule="auto" w:line="288" w:before="31" w:after="31"/>
        <w:ind w:left="840"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《教育概论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叶澜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人民教育出版社</w:t>
      </w:r>
      <w:r>
        <w:rPr>
          <w:rFonts w:cs="宋体" w:ascii="宋体" w:hAnsi="宋体"/>
          <w:szCs w:val="21"/>
        </w:rPr>
        <w:t>,200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XSJ</cp:lastModifiedBy>
  <cp:lastPrinted>2010-07-08T11:33:00Z</cp:lastPrinted>
  <dcterms:modified xsi:type="dcterms:W3CDTF">2024-09-27T06:22:39Z</dcterms:modified>
  <cp:revision>1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643F1CEF1442786692549349DBF4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