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湖南师范大学硕士研究生入学考试</w:t>
      </w:r>
      <w:r>
        <w:rPr>
          <w:rFonts w:ascii="黑体" w:hAnsi="黑体" w:cs="黑体" w:eastAsia="黑体"/>
          <w:b/>
          <w:sz w:val="32"/>
          <w:szCs w:val="32"/>
        </w:rPr>
        <w:t>复试科目</w:t>
      </w:r>
      <w:r>
        <w:rPr>
          <w:rFonts w:ascii="黑体" w:hAnsi="黑体" w:cs="黑体"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书宋简体;黑体" w:cs="Times New Roman"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   </w:t>
      </w:r>
      <w:r>
        <w:rPr>
          <w:rFonts w:ascii="黑体" w:hAnsi="黑体" w:cs="黑体" w:eastAsia="黑体"/>
          <w:sz w:val="24"/>
          <w:szCs w:val="24"/>
        </w:rPr>
        <w:t>考试科目名称：企业管理综合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内容及要点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人力资源管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人力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个体行为与群体行为的基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人力资源管理的基本概念与基本原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人力资源管理基本职能的主要内涵和作用：人力资源规划、工作分析、人员配置、绩效管理、薪酬管理、培训与开发、劳动关系管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战略性人力资源管、人才分析与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人力资源管理理论与知识的实际应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企业人力资源管理的前沿与热点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jc w:val="center"/>
        <w:textAlignment w:val="auto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企业战略管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战略管理涵义、性质和重要概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企业使命、愿景与社会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企业内外部环境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公司、业务、职能战略的性质、类型与选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国际化战略和数字化转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七）战略实施与控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八）企业战略管理的前沿与热点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jc w:val="center"/>
        <w:textAlignment w:val="auto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运营管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新产品研究与开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库存管理和质量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供应链管理模型及关键要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精益生产与敏捷制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企业运营管理的前沿与热点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10:00Z</dcterms:created>
  <dc:creator>SKYFREE</dc:creator>
  <dc:description/>
  <dc:language>en-US</dc:language>
  <cp:lastModifiedBy>陈陈</cp:lastModifiedBy>
  <cp:lastPrinted>2013-09-09T10:36:00Z</cp:lastPrinted>
  <dcterms:modified xsi:type="dcterms:W3CDTF">2022-09-20T11:14:02Z</dcterms:modified>
  <cp:revision>4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7A92AE097493D8A9C06AA92522A9B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