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 w:before="0" w:after="200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湖南师范大学会计硕士（</w:t>
      </w:r>
      <w:r>
        <w:rPr>
          <w:rFonts w:eastAsia="黑体" w:cs="黑体" w:ascii="黑体" w:hAnsi="黑体"/>
          <w:sz w:val="32"/>
          <w:szCs w:val="32"/>
        </w:rPr>
        <w:t>MPAcc</w:t>
      </w:r>
      <w:r>
        <w:rPr>
          <w:rFonts w:ascii="黑体" w:hAnsi="黑体" w:cs="黑体" w:eastAsia="黑体"/>
          <w:sz w:val="32"/>
          <w:szCs w:val="32"/>
        </w:rPr>
        <w:t>）研究生入学考试</w:t>
      </w:r>
      <w:r>
        <w:rPr>
          <w:rFonts w:ascii="黑体" w:hAnsi="黑体" w:cs="黑体" w:eastAsia="黑体"/>
          <w:b/>
          <w:sz w:val="32"/>
          <w:szCs w:val="32"/>
        </w:rPr>
        <w:t>复试科目</w:t>
      </w:r>
      <w:r>
        <w:rPr>
          <w:rFonts w:ascii="黑体" w:hAnsi="黑体" w:cs="黑体" w:eastAsia="黑体"/>
          <w:sz w:val="32"/>
          <w:szCs w:val="32"/>
        </w:rPr>
        <w:t>考试大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 w:before="0" w:after="200"/>
        <w:jc w:val="center"/>
        <w:textAlignment w:val="auto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考试科目名称：会计学综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jc w:val="both"/>
        <w:textAlignment w:val="auto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考试内容及要点</w:t>
      </w:r>
    </w:p>
    <w:p>
      <w:pPr>
        <w:pStyle w:val="Normal"/>
        <w:spacing w:before="156" w:after="156"/>
        <w:jc w:val="center"/>
        <w:rPr>
          <w:rFonts w:ascii="黑体" w:hAnsi="黑体" w:eastAsia="黑体" w:cs="黑体"/>
          <w:b/>
          <w:b/>
          <w:bCs/>
          <w:kern w:val="0"/>
          <w:sz w:val="24"/>
          <w:szCs w:val="24"/>
        </w:rPr>
      </w:pPr>
      <w:r>
        <w:rPr>
          <w:rFonts w:ascii="黑体" w:hAnsi="黑体" w:cs="黑体" w:eastAsia="黑体"/>
          <w:b/>
          <w:bCs/>
          <w:kern w:val="0"/>
          <w:sz w:val="24"/>
          <w:szCs w:val="24"/>
        </w:rPr>
        <w:t>中级财务会计部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（一）总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财务会计及其特点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会计的基本假设和会计确认、计量的基础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财务会计确认、计量的基本原则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4</w:t>
      </w:r>
      <w:r>
        <w:rPr>
          <w:sz w:val="24"/>
        </w:rPr>
        <w:t>、财务报告要素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会计信息的质量特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（二）货币资金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现金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</w:rPr>
        <w:t>、银行存款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其他货币资金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（三）存货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存货及其分类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存货的初始计量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存货发出的计价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4</w:t>
      </w:r>
      <w:r>
        <w:rPr>
          <w:sz w:val="24"/>
        </w:rPr>
        <w:t>、计划成本法与存货估价法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存货的期末计量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存货清查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（四）金融资产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</w:rPr>
        <w:t>、金融资产及其分类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交易性金融资产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债权投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其他债权投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其他权益工具投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6</w:t>
      </w:r>
      <w:r>
        <w:rPr>
          <w:sz w:val="24"/>
        </w:rPr>
        <w:t>、金融资产的重分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（五）长期股权投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</w:rPr>
        <w:t>、长期股权投资的初始计量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</w:rPr>
        <w:t>、长期股权投资的后续计量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3</w:t>
      </w:r>
      <w:r>
        <w:rPr>
          <w:sz w:val="24"/>
        </w:rPr>
        <w:t>、长期股权投资核算方法的转换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4</w:t>
      </w:r>
      <w:r>
        <w:rPr>
          <w:sz w:val="24"/>
        </w:rPr>
        <w:t>、长期股权投资的处置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5</w:t>
      </w:r>
      <w:r>
        <w:rPr>
          <w:sz w:val="24"/>
        </w:rPr>
        <w:t>、长期股权投资的减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（六）固定资产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固定资产的确认和初始计量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固定资产的确认与初始计量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固定资产后续计量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固定资产处置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（七）无形资产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无形资产概述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无形资产的初始计量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内部研究开发费用的确认与计量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无形资产的后续计量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无形资产的处置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（八）投资性房地产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投资性房地产概述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投资性房地产的确认与初始计量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投资性房地产的后续计量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投资性房地产的后续支出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投资性房地产的处置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（九）资产减值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资产减值概述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资产可收回金额的计量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资产减值损失的确认与计量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商誉减值测试与处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（十）负债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负债概述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流动负债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3</w:t>
      </w:r>
      <w:r>
        <w:rPr>
          <w:sz w:val="24"/>
        </w:rPr>
        <w:t>、非流动负债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（十一）所有者权益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所有者权益概述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投入资本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留存收益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（十二）费用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费用的概念及确认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期间费用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（十三）收入和利润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收入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利润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所得税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（十四）财务报告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财务报告概述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资产负债表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利润表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4</w:t>
      </w:r>
      <w:r>
        <w:rPr>
          <w:sz w:val="24"/>
        </w:rPr>
        <w:t>、现金流量表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所有者权益变动表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before="156" w:after="156"/>
        <w:rPr>
          <w:sz w:val="24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spacing w:before="156" w:after="156"/>
        <w:jc w:val="center"/>
        <w:rPr>
          <w:rFonts w:ascii="黑体" w:hAnsi="黑体" w:eastAsia="黑体" w:cs="新宋体"/>
          <w:b/>
          <w:b/>
          <w:bCs/>
          <w:sz w:val="24"/>
          <w:szCs w:val="24"/>
        </w:rPr>
      </w:pPr>
      <w:r>
        <w:rPr>
          <w:rFonts w:ascii="黑体" w:hAnsi="黑体" w:cs="新宋体" w:eastAsia="黑体"/>
          <w:b/>
          <w:bCs/>
          <w:sz w:val="24"/>
          <w:szCs w:val="24"/>
        </w:rPr>
        <w:t>财务管理部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一、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概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一）财务管理的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、掌握财务管理的概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、了解财务活动和财务关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二）财务管理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、了解财务目标的几种观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、掌握不同西方国家财务目标选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三）了解财务管理组织形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二、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资金时间价值与风险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一）资金时间价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、掌握资金时间价值的概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、掌握现值、终值、年金的观念和计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、了解折现率、期间和利率的计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二）风险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、掌握风险的概念和分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、掌握风险度量的基本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三、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筹资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一）筹资概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、了解企业筹资的分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、掌握企业筹资渠道与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二）权益资金筹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、掌握吸收直接投资特点与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、重点掌握发行普通股特点与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、了解优先股融资的特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三）负债资金的筹集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、掌握向银行借款特点与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、重点掌握发行公司债券特点与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、掌握利用商业信用融资的特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四）资金成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、掌握资金成本的概念与作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、熟练掌握个别资金成本的计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、熟练掌握加权平均资金成本的计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五）杠杆原理和资本结构决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、了解经营杠杆和财务杠杆的作用原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、掌握成本习性、边际贡献与息税前利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、熟练掌握经营杠杆和财务杠杆的计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、掌握资本结构、最佳资本结构的含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5</w:t>
      </w:r>
      <w:r>
        <w:rPr>
          <w:rFonts w:cs="宋体"/>
          <w:kern w:val="0"/>
          <w:sz w:val="24"/>
          <w:lang w:bidi="hi-IN"/>
        </w:rPr>
        <w:t>、了解影响资本结构的主要因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四、流动资产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一）现金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、了解现金及其管理的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、掌握现金的持有动机与成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、熟练掌握最佳现金持有量决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、掌握现金日常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二）应收账款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、了解应收账款及其管理的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、了解应收账款的功能与成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、掌握信用政策的决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、了解应收账款日常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三）存货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、了解存货及其管理的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、了解存货的功能与成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、掌握存货经济批量模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、掌握存货日常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五、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固定资产投资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一）固定资产投资的概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、了解固定资产投资的含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、了解固定资产投资的类型与投资主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、掌握项目计算期的构成和资金投人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二）现金流量的内容及其计算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、了解现金流量的含义和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、熟练掌握净现金流量的计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三）项目投资决策评价指标及其运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、掌握投资决策评价指标及其类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、掌握非折现评价指标的含义特点及计算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、掌握折现评价指标的含义特点及计算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、了解项目投资决策评价指标的基本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六、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证券投资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一）证券投资的风险与投资价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、掌握证券投资风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、掌握股票和债券投资价值的计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二）证券投资决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、了解影响证券投资决策的因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、掌握股票和债券的投资过程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三）证券投资组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、了解证券投资组合的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、熟练掌握证券投资组合的风险与收益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、了解证券投资组合的策略与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七、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利润分配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一）利润分配概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）了解利润分配的意义和基本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）掌握股份有限公司的利润分配顺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二）股利分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、掌握股份公司股利分配政策类型及其选择原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、掌握确定股利分配政策应考虑的因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、掌握股份有限公司的股利支付形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八、财务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一）财务报表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、能识读资产负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、能识读利润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、能识读现金流量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二）财务比率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、熟练掌握偿债能力分析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、熟练掌握营运能力分析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、熟练掌握获利能力分析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三）综合财务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、掌握杜邦分析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、了解沃尔比重分析法</w:t>
      </w:r>
    </w:p>
    <w:p>
      <w:pPr>
        <w:pStyle w:val="Normal"/>
        <w:spacing w:before="156" w:after="156"/>
        <w:rPr>
          <w:rFonts w:ascii="黑体" w:hAnsi="黑体" w:eastAsia="黑体" w:cs="新宋体"/>
          <w:kern w:val="0"/>
          <w:sz w:val="28"/>
          <w:szCs w:val="28"/>
          <w:lang w:bidi="hi-IN"/>
        </w:rPr>
      </w:pPr>
      <w:r>
        <w:rPr>
          <w:rFonts w:eastAsia="黑体" w:cs="新宋体" w:ascii="黑体" w:hAnsi="黑体"/>
          <w:kern w:val="0"/>
          <w:sz w:val="28"/>
          <w:szCs w:val="28"/>
          <w:lang w:bidi="hi-IN"/>
        </w:rPr>
      </w:r>
    </w:p>
    <w:p>
      <w:pPr>
        <w:pStyle w:val="Normal"/>
        <w:spacing w:before="156" w:after="156"/>
        <w:jc w:val="center"/>
        <w:rPr>
          <w:rFonts w:ascii="黑体" w:hAnsi="黑体" w:eastAsia="黑体" w:cs="新宋体"/>
          <w:b/>
          <w:b/>
          <w:bCs/>
          <w:sz w:val="24"/>
          <w:szCs w:val="24"/>
        </w:rPr>
      </w:pPr>
      <w:r>
        <w:rPr>
          <w:rFonts w:ascii="黑体" w:hAnsi="黑体" w:cs="新宋体" w:eastAsia="黑体"/>
          <w:b/>
          <w:bCs/>
          <w:sz w:val="24"/>
          <w:szCs w:val="24"/>
        </w:rPr>
        <w:t>审计部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一）概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注册会计师审计的起源与发展</w:t>
      </w:r>
      <w:r>
        <w:rPr>
          <w:rFonts w:eastAsia="Times New Roman"/>
          <w:kern w:val="0"/>
          <w:sz w:val="24"/>
          <w:lang w:bidi="hi-IN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注册会计师审计的基本概念</w:t>
      </w:r>
      <w:r>
        <w:rPr>
          <w:rFonts w:eastAsia="Times New Roman"/>
          <w:kern w:val="0"/>
          <w:sz w:val="24"/>
          <w:lang w:bidi="hi-I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注册会计师审计与其他审计类型的关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二）审计目标与审计范围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审计的总体目标和具体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审计具体目标及其确定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审计过程与审计目标的实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、审计业务约定数与审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三）审计证据与审计工作底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审计证据的概念及特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审计证据的种类和审计证据的归类整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审计工作底稿的要素、种类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、审计工作底稿的编制及利用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四）审计计划、重要性及审计风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审计总体计划和审计具体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审计重要性的概念、重要性的初步判断和重要性的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审计风险要素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、审计风险模型和初步审计策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五）内部控制制度及其评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内部控制的目标与要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内部控制测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内部控制评价和管理建议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六）审计测试中的抽样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审计抽样的基本理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符合性测试中抽样技术的运用</w:t>
      </w:r>
      <w:r>
        <w:rPr>
          <w:rFonts w:eastAsia="Times New Roman"/>
          <w:kern w:val="0"/>
          <w:sz w:val="24"/>
          <w:lang w:bidi="hi-IN"/>
        </w:rPr>
        <w:t xml:space="preserve">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实质性测试中抽样技术的运用</w:t>
      </w:r>
      <w:r>
        <w:rPr>
          <w:rFonts w:eastAsia="Times New Roman"/>
          <w:kern w:val="0"/>
          <w:sz w:val="24"/>
          <w:lang w:bidi="hi-IN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七）销售与收款循环审计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销售与收款循环的特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销售与收款循环的内部控制测试和交易的实质性测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主营业务收入审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、应收账款审计</w:t>
      </w:r>
      <w:r>
        <w:rPr>
          <w:rFonts w:eastAsia="Times New Roman"/>
          <w:kern w:val="0"/>
          <w:sz w:val="24"/>
          <w:lang w:bidi="hi-I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、坏账准备审计和其他相关账户审计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八）购货与付款循环审计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购货与付款循环的特性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内部控制测试和交易的实质性测试</w:t>
      </w:r>
      <w:r>
        <w:rPr>
          <w:rFonts w:eastAsia="Times New Roman"/>
          <w:kern w:val="0"/>
          <w:sz w:val="24"/>
          <w:lang w:bidi="hi-I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应付账款审计</w:t>
      </w:r>
      <w:r>
        <w:rPr>
          <w:rFonts w:eastAsia="Times New Roman"/>
          <w:kern w:val="0"/>
          <w:sz w:val="24"/>
          <w:lang w:bidi="hi-I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、固定资产和累计折旧审计</w:t>
      </w:r>
      <w:r>
        <w:rPr>
          <w:rFonts w:eastAsia="Times New Roman"/>
          <w:kern w:val="0"/>
          <w:sz w:val="24"/>
          <w:lang w:bidi="hi-I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、其他与购货相关账户审计</w:t>
      </w:r>
      <w:r>
        <w:rPr>
          <w:rFonts w:eastAsia="Times New Roman"/>
          <w:kern w:val="0"/>
          <w:sz w:val="24"/>
          <w:lang w:bidi="hi-I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九）生产循环审计购货与付款循环审计</w:t>
      </w:r>
      <w:r>
        <w:rPr>
          <w:rFonts w:eastAsia="Times New Roman"/>
          <w:kern w:val="0"/>
          <w:sz w:val="24"/>
          <w:lang w:bidi="hi-I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生产循环的特性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生产循环的内部控制测试和交易的实质性测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分析性复核</w:t>
      </w:r>
      <w:r>
        <w:rPr>
          <w:rFonts w:eastAsia="Times New Roman"/>
          <w:kern w:val="0"/>
          <w:sz w:val="24"/>
          <w:lang w:bidi="hi-I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、存货的监盘</w:t>
      </w:r>
      <w:r>
        <w:rPr>
          <w:rFonts w:eastAsia="Times New Roman"/>
          <w:kern w:val="0"/>
          <w:sz w:val="24"/>
          <w:lang w:bidi="hi-I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、存活计价审计和截至测试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6</w:t>
      </w:r>
      <w:r>
        <w:rPr>
          <w:kern w:val="0"/>
          <w:sz w:val="24"/>
          <w:lang w:bidi="hi-IN"/>
        </w:rPr>
        <w:t>、应付工资审计，其他与生产相关账户审计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十）筹资与投资循环审计</w:t>
      </w:r>
      <w:r>
        <w:rPr>
          <w:rFonts w:eastAsia="Times New Roman"/>
          <w:kern w:val="0"/>
          <w:sz w:val="24"/>
          <w:lang w:bidi="hi-I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筹资与投资循环的特性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筹资与投资的内部控制测试与交易实质性测试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借款审计</w:t>
      </w:r>
      <w:r>
        <w:rPr>
          <w:rFonts w:eastAsia="Times New Roman"/>
          <w:kern w:val="0"/>
          <w:sz w:val="24"/>
          <w:lang w:bidi="hi-I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、所有者权益审计，投资审计，其他与筹资投资相关账户审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十一）货币资金与特殊项目审计</w:t>
      </w:r>
      <w:r>
        <w:rPr>
          <w:rFonts w:eastAsia="Times New Roman"/>
          <w:kern w:val="0"/>
          <w:sz w:val="24"/>
          <w:lang w:bidi="hi-IN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货币资金与业务循环</w:t>
      </w:r>
      <w:r>
        <w:rPr>
          <w:rFonts w:eastAsia="Times New Roman"/>
          <w:kern w:val="0"/>
          <w:sz w:val="24"/>
          <w:lang w:bidi="hi-IN"/>
        </w:rPr>
        <w:t xml:space="preserve">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货币资金的内部控制测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现金审计，银行存款审计</w:t>
      </w:r>
      <w:r>
        <w:rPr>
          <w:rFonts w:eastAsia="Times New Roman"/>
          <w:kern w:val="0"/>
          <w:sz w:val="24"/>
          <w:lang w:bidi="hi-IN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、其他相关货币资金审计，特殊项目审计</w:t>
      </w:r>
      <w:r>
        <w:rPr>
          <w:rFonts w:eastAsia="Times New Roman"/>
          <w:kern w:val="0"/>
          <w:sz w:val="24"/>
          <w:lang w:bidi="hi-IN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十二）终结审计与审计报告</w:t>
      </w:r>
      <w:r>
        <w:rPr>
          <w:rFonts w:eastAsia="Times New Roman"/>
          <w:kern w:val="0"/>
          <w:sz w:val="24"/>
          <w:lang w:bidi="hi-IN"/>
        </w:rPr>
        <w:t xml:space="preserve">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期初余额审计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复核期后事项与或有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评价审计结果</w:t>
      </w:r>
      <w:r>
        <w:rPr>
          <w:rFonts w:eastAsia="Times New Roman"/>
          <w:kern w:val="0"/>
          <w:sz w:val="24"/>
          <w:lang w:bidi="hi-IN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、审计报告的意义、作用和种类</w:t>
      </w:r>
      <w:r>
        <w:rPr>
          <w:rFonts w:eastAsia="Times New Roman"/>
          <w:kern w:val="0"/>
          <w:sz w:val="24"/>
          <w:lang w:bidi="hi-I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、审计报告的内容和审计意见的类审计报告的内容和审计意见的类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6</w:t>
      </w:r>
      <w:r>
        <w:rPr>
          <w:kern w:val="0"/>
          <w:sz w:val="24"/>
          <w:lang w:bidi="hi-IN"/>
        </w:rPr>
        <w:t>、编制审计报告的步骤和要求</w:t>
      </w:r>
      <w:r>
        <w:rPr>
          <w:rFonts w:eastAsia="Times New Roman"/>
          <w:kern w:val="0"/>
          <w:sz w:val="24"/>
          <w:lang w:bidi="hi-IN"/>
        </w:rPr>
        <w:t xml:space="preserve">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7</w:t>
      </w:r>
      <w:r>
        <w:rPr>
          <w:kern w:val="0"/>
          <w:sz w:val="24"/>
          <w:lang w:bidi="hi-IN"/>
        </w:rPr>
        <w:t>、管理建议书</w:t>
      </w:r>
      <w:r>
        <w:rPr>
          <w:rFonts w:eastAsia="Times New Roman"/>
          <w:kern w:val="0"/>
          <w:sz w:val="24"/>
          <w:lang w:bidi="hi-IN"/>
        </w:rPr>
        <w:t xml:space="preserve">                                       </w:t>
      </w:r>
    </w:p>
    <w:p>
      <w:pPr>
        <w:pStyle w:val="Normal"/>
        <w:rPr>
          <w:rFonts w:ascii="宋体" w:hAnsi="宋体" w:cs="宋体"/>
          <w:kern w:val="0"/>
          <w:sz w:val="24"/>
          <w:szCs w:val="21"/>
          <w:lang w:bidi="hi-IN"/>
        </w:rPr>
      </w:pPr>
      <w:r>
        <w:rPr>
          <w:rFonts w:cs="宋体" w:ascii="宋体" w:hAnsi="宋体"/>
          <w:kern w:val="0"/>
          <w:sz w:val="24"/>
          <w:szCs w:val="21"/>
          <w:lang w:bidi="hi-IN"/>
        </w:rPr>
      </w:r>
    </w:p>
    <w:p>
      <w:pPr>
        <w:pStyle w:val="Normal"/>
        <w:spacing w:before="156" w:after="156"/>
        <w:jc w:val="center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</w:rPr>
        <w:t>管理会计部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一）管理会计概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管理会计的定义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管理会计的形成与发展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管理会计的基本理论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、管理会计与财务会计、财务管理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二）成本性态与变动成本法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成本性态分析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混合成本的分解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变动成本法及其比较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、决策用途的成本概念及其分类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三）本</w:t>
      </w:r>
      <w:r>
        <w:rPr>
          <w:kern w:val="0"/>
          <w:sz w:val="24"/>
          <w:lang w:bidi="hi-IN"/>
        </w:rPr>
        <w:t>-</w:t>
      </w:r>
      <w:r>
        <w:rPr>
          <w:kern w:val="0"/>
          <w:sz w:val="24"/>
          <w:lang w:bidi="hi-IN"/>
        </w:rPr>
        <w:t>量</w:t>
      </w:r>
      <w:r>
        <w:rPr>
          <w:kern w:val="0"/>
          <w:sz w:val="24"/>
          <w:lang w:bidi="hi-IN"/>
        </w:rPr>
        <w:t>-</w:t>
      </w:r>
      <w:r>
        <w:rPr>
          <w:kern w:val="0"/>
          <w:sz w:val="24"/>
          <w:lang w:bidi="hi-IN"/>
        </w:rPr>
        <w:t>利分析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本</w:t>
      </w:r>
      <w:r>
        <w:rPr>
          <w:kern w:val="0"/>
          <w:sz w:val="24"/>
          <w:lang w:bidi="hi-IN"/>
        </w:rPr>
        <w:t>-</w:t>
      </w:r>
      <w:r>
        <w:rPr>
          <w:kern w:val="0"/>
          <w:sz w:val="24"/>
          <w:lang w:bidi="hi-IN"/>
        </w:rPr>
        <w:t>量</w:t>
      </w:r>
      <w:r>
        <w:rPr>
          <w:kern w:val="0"/>
          <w:sz w:val="24"/>
          <w:lang w:bidi="hi-IN"/>
        </w:rPr>
        <w:t>-</w:t>
      </w:r>
      <w:r>
        <w:rPr>
          <w:kern w:val="0"/>
          <w:sz w:val="24"/>
          <w:lang w:bidi="hi-IN"/>
        </w:rPr>
        <w:t>利分析的基本假设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本</w:t>
      </w:r>
      <w:r>
        <w:rPr>
          <w:kern w:val="0"/>
          <w:sz w:val="24"/>
          <w:lang w:bidi="hi-IN"/>
        </w:rPr>
        <w:t>-</w:t>
      </w:r>
      <w:r>
        <w:rPr>
          <w:kern w:val="0"/>
          <w:sz w:val="24"/>
          <w:lang w:bidi="hi-IN"/>
        </w:rPr>
        <w:t>量</w:t>
      </w:r>
      <w:r>
        <w:rPr>
          <w:kern w:val="0"/>
          <w:sz w:val="24"/>
          <w:lang w:bidi="hi-IN"/>
        </w:rPr>
        <w:t>-</w:t>
      </w:r>
      <w:r>
        <w:rPr>
          <w:kern w:val="0"/>
          <w:sz w:val="24"/>
          <w:lang w:bidi="hi-IN"/>
        </w:rPr>
        <w:t>利分析的基本原理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本</w:t>
      </w:r>
      <w:r>
        <w:rPr>
          <w:kern w:val="0"/>
          <w:sz w:val="24"/>
          <w:lang w:bidi="hi-IN"/>
        </w:rPr>
        <w:t>-</w:t>
      </w:r>
      <w:r>
        <w:rPr>
          <w:kern w:val="0"/>
          <w:sz w:val="24"/>
          <w:lang w:bidi="hi-IN"/>
        </w:rPr>
        <w:t>量</w:t>
      </w:r>
      <w:r>
        <w:rPr>
          <w:kern w:val="0"/>
          <w:sz w:val="24"/>
          <w:lang w:bidi="hi-IN"/>
        </w:rPr>
        <w:t>-</w:t>
      </w:r>
      <w:r>
        <w:rPr>
          <w:kern w:val="0"/>
          <w:sz w:val="24"/>
          <w:lang w:bidi="hi-IN"/>
        </w:rPr>
        <w:t>利分析的扩展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四）经营预测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销售预测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成本预测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利润预测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、资金需要量预测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五）生产经营决策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价格决策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产品功能成本决策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品种决策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、产品组合决策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、生产组织决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六）存货规划与周转期控制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基本存货模型及其应用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存货模型的扩展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存货周转期控制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七）投资决策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投资决策的基础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投资决策指标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几种典型的长期投资决策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、投资决策的扩展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八）成本管理：目标、责任与标准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目标成本管理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责任成本管理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标准成本管理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九）作业成本计算与管理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作业成本计算与决策有用性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作业的确认与分类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成本动因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、作业成本计算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十）预算管理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预算与预算管理体系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全面预算管理体系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预算编制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十一）业绩考核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以企业为主体的业绩考核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以责任中心为主体的业绩考核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基于</w:t>
      </w:r>
      <w:r>
        <w:rPr>
          <w:kern w:val="0"/>
          <w:sz w:val="24"/>
          <w:lang w:bidi="hi-IN"/>
        </w:rPr>
        <w:t>EVA</w:t>
      </w:r>
      <w:r>
        <w:rPr>
          <w:kern w:val="0"/>
          <w:sz w:val="24"/>
          <w:lang w:bidi="hi-IN"/>
        </w:rPr>
        <w:t>的业绩考核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、基于平衡计分卡的业绩考核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十二）管理会计报告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管理会计报告的定义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管理会计报告的基本分类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管理会计报告的运用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b/>
          <w:b/>
          <w:bCs/>
          <w:kern w:val="0"/>
          <w:sz w:val="28"/>
          <w:szCs w:val="28"/>
          <w:lang w:bidi="hi-IN"/>
        </w:rPr>
      </w:pP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、管理会计报告举例</w:t>
      </w:r>
    </w:p>
    <w:p>
      <w:pPr>
        <w:pStyle w:val="Normal"/>
        <w:widowControl/>
        <w:spacing w:lineRule="atLeast" w:line="360" w:before="225" w:after="280"/>
        <w:jc w:val="center"/>
        <w:rPr>
          <w:rFonts w:ascii="黑体" w:hAnsi="黑体" w:eastAsia="黑体" w:cs="黑体"/>
          <w:b/>
          <w:b/>
          <w:bCs/>
          <w:kern w:val="0"/>
          <w:sz w:val="24"/>
          <w:szCs w:val="24"/>
          <w:lang w:bidi="hi-IN"/>
        </w:rPr>
      </w:pPr>
      <w:r>
        <w:rPr>
          <w:rFonts w:ascii="黑体" w:hAnsi="黑体" w:cs="黑体" w:eastAsia="黑体"/>
          <w:b/>
          <w:bCs/>
          <w:kern w:val="0"/>
          <w:sz w:val="24"/>
          <w:szCs w:val="24"/>
          <w:lang w:bidi="hi-IN"/>
        </w:rPr>
        <w:t>政治理论部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2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一、马克思主义哲学是科学的世界观和方法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一）哲学和哲学形态的历史发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哲学和世界观、方法论；哲学的基本问题和基本派别；哲学基本形态的历史发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二）马克思主义哲学的产生、本质和功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马克思主义哲学产生的历史条件；马克思主义哲学的研究对象和理论体系；马克思主义哲学的实践性、革命性和科学性的统一；马克思主义哲学和具体科学的关系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三）马克思主义哲学与现时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人本主义和科学主义；当代科技革命；马克思主义哲学是当今时代精神的精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四）马克思主义哲学与建设有中国特色的社会主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马克思主义在中国的传播；马克思主义与中国实际相结合的两次飞跃的理论成果；马克思主义哲学的中国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五）学习马克思主义哲学的目的和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学习马克思主义哲学的目的；理论联系实际的学习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2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二、世界的物质统一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一）辩证唯物主义物质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古代朴素唯物主义物质观及其特点；近代机械唯物主义物质观及其局限；列宁的物质定义及其意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二）辩证唯物主义运动观、时空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识记和领会：运动与物质、静止的关系；时间和空间的绝对性和相对性；时间和空间的有限性和无限性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三）世界的统一性在于物质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自然界的物质性、人类社会的物质性、意识对物质的依赖性；世界物质统一性的哲学证明；二元论和唯心主义一元论的错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2"/>
        <w:textAlignment w:val="auto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三、意识的起源、本质的作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一）意识的起源和本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意识产生的三个环节；意识的社会性；意识是人脑的机能；第一信号系统和第二信号系统；意识是客观世界的主观映象；人工智能与意识的本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二）意识的结构和作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意识的结构；意识的能动性；意识能动作用的表现；客观规律性和主观能动性的关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2"/>
        <w:textAlignment w:val="auto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四、唯物辩证法是关于普遍联系和永恒发展的科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一）物质世界的普遍联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联系、条件、系统、系统论；联系的客观性、普遍性和复杂多样性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二）物质世界的永恒发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运动、变化、发展及其关系；新生事物及其不可战胜性；发展的过程性和规律性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三）唯物辩证法是普遍规律和范畴的科学体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辩证法、形而上学；辩证法和形而上学的根本对立；唯物辩证法的范畴和规律；唯物辩证法的核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2"/>
        <w:textAlignment w:val="auto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五、对立统一规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一）矛盾及其属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矛盾的同一性和矛盾的斗争性及其关系；矛盾同一性和斗争性在事物发展中的地位和作用；矛盾是事物发展的动力和源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二）矛盾的普遍性和矛盾的特殊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矛盾的普遍性；矛盾的特殊性；主要矛盾和次要矛盾；矛盾的主要方面和次要方面；两点论和重点论的统一；内因和外因；对抗性矛盾和非对抗性矛盾；矛盾普遍性和特殊性的辩证关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2"/>
        <w:textAlignment w:val="auto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六、量变质变规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一）质、量、度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质、量、度；定性分析和定量分析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二）量变和质变的辨证关系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质变、量变及其辩证关系；质量互变规律的普遍性和复杂性；局部性部分质变和阶段性部质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2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七、否定之否定规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一）辨证的否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肯定和否定；扬弃；辩证否定观的内容；形而上学否定观的错误；事物发展的周期性；事物发展的前进性和曲折性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二）否定之否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否定之否定规律的普遍性和特殊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2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八、唯物辩证法的基本范畴</w:t>
      </w:r>
      <w:r>
        <w:rPr>
          <w:rFonts w:ascii="宋体" w:hAnsi="宋体" w:cs="宋体"/>
          <w:color w:val="000000"/>
          <w:sz w:val="24"/>
        </w:rPr>
        <w:t>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一）原因和结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原因和结果的辩证关系；因果联系的特点；因果联系的复杂性；因果联系的客观性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二）必然性和偶然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唯物主义决定论；唯心主义非决定论；必然性和偶然性的辩证关系；机械决定论；辩证决定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三）可能性和现实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可能性和现实性的辩证关系；现实的可能；抽象的可能；或然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四）内容和形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内容和形式的辩证关系；形式主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五）本质和现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如何才能透过现象把握本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2"/>
        <w:textAlignment w:val="auto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九、认识的基础、本质和结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一）认识的基础和认识论的基本派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认识和认识论；唯物主义反映论和唯心主义先验论的区别；旧唯物主义直观反映论和辩证唯物主义的能动反映论的区别；旧唯物主义实践观；唯心主义实践观；辩证唯物主义的实践观；实践是驳斥不可知论的最有力的论据；实践对认识的决定作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二）认识的结构和本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认识的主体和客体及其关系；主体和主观的区别；客体和客观的区别；认识的本质；唯心主义对认识本质的观点；旧唯物主义对认识本质的观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2"/>
        <w:textAlignment w:val="auto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十、认识的过程和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一）认识的基本过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感性认识及其特点；理性认识及其特点；感性认识与理性认识的辩证关系；唯理论和经验论；认识的第一次飞跃；认识的第二次飞跃；实现从感性认识到理性认识飞跃的必要性和条件；实现从理性认识到实践飞跃的必要性和条件；认识运动的总规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二）辨证思维的基本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思维；辨证思维；归纳和演绎及其辩证关系；分析和综合及其辩证关系；具体和抽象及其辩证关系；逻辑的和历史的辩证统一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2"/>
        <w:textAlignment w:val="auto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十一、真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一）真理及其基本属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真理的本质；真理与谬误的关系；真理的客观性和辨证性；真理的相对性和绝对性及其辨证关系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二）真理的检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实践是检验真理的唯一标准；实践标准和逻辑证明的关系；实践标准的确定性和非确定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2"/>
        <w:textAlignment w:val="auto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十二、马克思主义的社会历史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一）历史唯物主义使社会历史观成为科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马克思主义以前旧历史观的缺陷及其根源；历史观的基本问题；唯物史观的研究对象；社会存在与社会意识；唯物史观与唯心史观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二）社会发展是一个自然历史过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劳动发展史是理解全部社会发展的钥匙；社会物质生活条件；社会规律的客观性和人的自觉活动的关系；社会形态发展的统一性和多样性的辨证关系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三）历史唯物主义是历史观和方法论的统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历史唯物主义是关于社会的结构、本质和一般规律的哲学学说，也是研究社会历史现象的哲学方法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2"/>
        <w:textAlignment w:val="auto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十三、社会基本矛盾及其运行机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一）生产力和生产关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生产力；劳动资料；劳动对象；科学技术是第一生产力；生产关系；生产资料所有制；物质利益；生产方式；生产力和生产关系的辩证关系；生产关系一定要适合生产力状况的规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二）经济基础与上层建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经济基础；经济结构；经济形态；上层建筑；政治结构；政治形态；政治上层建筑；思想上层建筑；政治上层建筑和思想上层建筑的辩证关系；上层建筑要适合经济基础状况的规律；社会形态及其更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2"/>
        <w:textAlignment w:val="auto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十四、阶级、国家和社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一）阶级和阶级斗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阶级；阶级斗争；阶级的产生；阶级的实质；阶级斗争的根源；阶级斗争是阶级社会发展的直接动力；我国现阶段的阶级结构；阶级分析方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二）国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国家的起源；国家的实质；国体和政体及其关系；国家的历史演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三）社会革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社会革命的实质和作用；社会革命的根源、条件、类型和形式；社会改良、社会改革和社会革命的区别；科技革命和社会革命的关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2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十五、社会意识</w:t>
      </w:r>
      <w:r>
        <w:rPr>
          <w:rFonts w:ascii="宋体" w:hAnsi="宋体" w:cs="宋体"/>
          <w:color w:val="000000"/>
          <w:sz w:val="24"/>
        </w:rPr>
        <w:t>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一）社会意识的结构和相对独立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社会意识；个人意识；群体意识；社会心理；社会意识形态；艺术；道德；宗教；政治思想；法律思想；教育思想；社会意识相对独立性的含义和表现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二）社会意识的功能和精神文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社会意识的功能；社会精神文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2"/>
        <w:textAlignment w:val="auto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十六、人的本质和人的价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一）人的本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人性；人的社会性；人的本质在其现实性上是一切社会关系的总和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二）人的价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人的社会价值和个人价值的关系；实现人的价值的途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2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十七、人民群众和个人在历史上的作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一）人民群众和普通个人在历史上的作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在个人和人民群众的历史作用问题上两种根本对立的观点；人民群众创造历史的根据和表现；人民群众创造历史的制约性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二）历史人物在历史上的作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历史人物在历史上的作用；正确认识和评价杰出的历史人物在历史上的作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2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十八、社会进步和人的全面发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一）社会进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社会进步的依据和标志；社会进步的曲折性和反复性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二）人的全面发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人的全面发展的基本内容和条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2"/>
        <w:textAlignment w:val="auto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十九、时事政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时事政治为考试前一年内时事政治。</w:t>
      </w:r>
    </w:p>
    <w:p>
      <w:pPr>
        <w:pStyle w:val="Normal"/>
        <w:spacing w:lineRule="auto" w:line="48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2:35:00Z</dcterms:created>
  <dc:creator>JOAN</dc:creator>
  <dc:description/>
  <dc:language>en-US</dc:language>
  <cp:lastModifiedBy>陈陈</cp:lastModifiedBy>
  <cp:lastPrinted>2013-09-09T16:47:00Z</cp:lastPrinted>
  <dcterms:modified xsi:type="dcterms:W3CDTF">2022-09-20T14:00:14Z</dcterms:modified>
  <cp:revision>4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2</vt:lpwstr>
  </property>
</Properties>
</file>