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2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湖南师范大学会计学硕研究生入学考试</w:t>
      </w:r>
      <w:r>
        <w:rPr>
          <w:rFonts w:ascii="黑体" w:hAnsi="黑体" w:cs="黑体" w:eastAsia="黑体"/>
          <w:b/>
          <w:sz w:val="32"/>
          <w:szCs w:val="32"/>
        </w:rPr>
        <w:t>复试科目</w:t>
      </w:r>
      <w:r>
        <w:rPr>
          <w:rFonts w:ascii="黑体" w:hAnsi="黑体" w:cs="黑体" w:eastAsia="黑体"/>
          <w:sz w:val="32"/>
          <w:szCs w:val="32"/>
        </w:rPr>
        <w:t>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2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考试科目名称：会计学综合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before="156" w:after="156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考试内容及要点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bCs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</w:rPr>
        <w:t>中级财务会计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总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财务会计及其特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会计的基本假设和会计确认、计量的基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财务会计确认、计量的基本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财务报告要素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会计信息的质量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货币资金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现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银行存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其他货币资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三）存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存货及其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存货的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存货发出的计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计划成本法与存货估价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存货的期末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存货清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四）金融资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金融资产及其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交易性金融资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债权投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债权投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其他权益工具投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金融资产的重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五）长期股权投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长期股权投资的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长期股权投资的后续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长期股权投资核算方法的转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长期股权投资的处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长期股权投资的减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六）固定资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固定资产的确认和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固定资产的确认与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固定资产后续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固定资产处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七）无形资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无形资产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无形资产的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内部研究开发费用的确认与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无形资产的后续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无形资产的处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八）投资性房地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投资性房地产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投资性房地产的确认与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投资性房地产的后续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投资性房地产的后续支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投资性房地产的处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九）资产减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资产减值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资产可收回金额的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资产减值损失的确认与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商誉减值测试与处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）负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负债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流动负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非流动负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一）所有者权益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所有者权益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投入资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留存收益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二）费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费用的概念及确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期间费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三）收入和利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收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利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所得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四）财务报告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财务报告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资产负债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利润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现金流量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所有者权益变动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财务管理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财务管理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财务管理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财务活动和财务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财务管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财务目标的几种观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不同西方国家财务目标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三）了解财务管理组织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资金时间价值与风险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资金时间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资金时间价值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现值、终值、年金的观念和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折现率、期间和利率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风险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风险的概念和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风险度量的基本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筹资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筹资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企业筹资的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企业筹资渠道与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权益资金筹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吸收直接投资特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重点掌握发行普通股特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优先股融资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三）负债资金的筹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向银行借款特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重点掌握发行公司债券特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利用商业信用融资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四）资金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资金成本的概念与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熟练掌握个别资金成本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熟练掌握加权平均资金成本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五）杠杆原理和资本结构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经营杠杆和财务杠杆的作用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成本习性、边际贡献与息税前利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熟练掌握经营杠杆和财务杠杆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资本结构、最佳资本结构的含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了解影响资本结构的主要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四、流动资产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现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现金及其管理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现金的持有动机与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熟练掌握最佳现金持有量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现金日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应收账款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应收账款及其管理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应收账款的功能与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信用政策的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应收账款日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三）存货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存货及其管理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存货的功能与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存货经济批量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存货日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五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投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固定资产投资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固定资产投资的含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固定资产投资的类型与投资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项目计算期的构成和资金投人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现金流量的内容及其计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现金流量的含义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熟练掌握净现金流量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三）项目投资决策评价指标及其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投资决策评价指标及其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非折现评价指标的含义特点及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折现评价指标的含义特点及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项目投资决策评价指标的基本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六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券投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证券投资的风险与投资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证券投资风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股票和债券投资价值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证券投资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影响证券投资决策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股票和债券的投资过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三）证券投资组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证券投资组合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熟练掌握证券投资组合的风险与收益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证券投资组合的策略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七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利润分配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利润分配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利润分配的意义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股份有限公司的利润分配顺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股利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股份公司股利分配政策类型及其选择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确定股利分配政策应考虑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股份有限公司的股利支付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八、财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财务报表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能识读资产负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能识读利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能识读现金流量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财务比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熟练掌握偿债能力分析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熟练掌握营运能力分析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熟练掌握获利能力分析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三）综合财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杜邦分析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沃尔比重分析法</w:t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审计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注册会计师审计的起源与发展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注册会计师审计的基本概念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注册会计师审计与其他审计类型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审计目标与审计范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审计的总体目标和具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审计具体目标及其确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审计过程与审计目标的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审计业务约定数与审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三）审计证据与审计工作底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审计证据的概念及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审计证据的种类和审计证据的归类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审计工作底稿的要素、种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审计工作底稿的编制及利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四）审计计划、重要性及审计风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审计总体计划和审计具体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审计重要性的概念、重要性的初步判断和重要性的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审计风险要素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审计风险模型和初步审计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五）内部控制制度及其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内部控制的目标与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内部控制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内部控制评价和管理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六）审计测试中的抽样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审计抽样的基本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符合性测试中抽样技术的运用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质性测试中抽样技术的运用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七）销售与收款循环审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销售与收款循环的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销售与收款循环的内部控制测试和交易的实质性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主营业务收入审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应收账款审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坏账准备审计和其他相关账户审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八）购货与付款循环审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购货与付款循环的特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内部控制测试和交易的实质性测试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应付账款审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固定资产和累计折旧审计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其他与购货相关账户审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九）生产循环审计购货与付款循环审计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生产循环的特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生产循环的内部控制测试和交易的实质性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分析性复核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存货的监盘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存活计价审计和截至测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应付工资审计，其他与生产相关账户审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）筹资与投资循环审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筹资与投资循环的特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筹资与投资的内部控制测试与交易实质性测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借款审计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所有者权益审计，投资审计，其他与筹资投资相关账户审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一）货币资金与特殊项目审计</w:t>
      </w: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货币资金与业务循环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货币资金的内部控制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现金审计，银行存款审计</w:t>
      </w:r>
      <w:r>
        <w:rPr>
          <w:rFonts w:eastAsia="Times New Roman"/>
          <w:sz w:val="24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相关货币资金审计，特殊项目审计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二）终结审计与审计报告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期初余额审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复核期后事项与或有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评价审计结果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审计报告的意义、作用和种类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审计报告的内容和审计意见的类审计报告的内容和审计意见的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编制审计报告的步骤和要求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sz w:val="24"/>
        </w:rPr>
        <w:t>7</w:t>
      </w:r>
      <w:r>
        <w:rPr>
          <w:sz w:val="24"/>
        </w:rPr>
        <w:t>、管理建议书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kern w:val="0"/>
          <w:sz w:val="24"/>
          <w:lang w:bidi="hi-IN"/>
        </w:rPr>
        <w:t xml:space="preserve">                                </w:t>
      </w:r>
    </w:p>
    <w:p>
      <w:pPr>
        <w:pStyle w:val="Normal"/>
        <w:rPr>
          <w:kern w:val="0"/>
          <w:sz w:val="24"/>
          <w:szCs w:val="21"/>
          <w:lang w:bidi="hi-IN"/>
        </w:rPr>
      </w:pPr>
      <w:r>
        <w:rPr>
          <w:kern w:val="0"/>
          <w:sz w:val="24"/>
          <w:szCs w:val="21"/>
          <w:lang w:bidi="hi-IN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管理会计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管理会计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管理会计的定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管理会计的形成与发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管理会计的基本理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管理会计与财务会计、财务管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成本性态与变动成本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成本性态分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混合成本的分解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变动成本法及其比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决策用途的成本概念及其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三）本</w:t>
      </w:r>
      <w:r>
        <w:rPr>
          <w:sz w:val="24"/>
        </w:rPr>
        <w:t>-</w:t>
      </w:r>
      <w:r>
        <w:rPr>
          <w:sz w:val="24"/>
        </w:rPr>
        <w:t>量</w:t>
      </w:r>
      <w:r>
        <w:rPr>
          <w:sz w:val="24"/>
        </w:rPr>
        <w:t>-</w:t>
      </w:r>
      <w:r>
        <w:rPr>
          <w:sz w:val="24"/>
        </w:rPr>
        <w:t>利分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</w:t>
      </w:r>
      <w:r>
        <w:rPr>
          <w:sz w:val="24"/>
        </w:rPr>
        <w:t>-</w:t>
      </w:r>
      <w:r>
        <w:rPr>
          <w:sz w:val="24"/>
        </w:rPr>
        <w:t>量</w:t>
      </w:r>
      <w:r>
        <w:rPr>
          <w:sz w:val="24"/>
        </w:rPr>
        <w:t>-</w:t>
      </w:r>
      <w:r>
        <w:rPr>
          <w:sz w:val="24"/>
        </w:rPr>
        <w:t>利分析的基本假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</w:t>
      </w:r>
      <w:r>
        <w:rPr>
          <w:sz w:val="24"/>
        </w:rPr>
        <w:t>-</w:t>
      </w:r>
      <w:r>
        <w:rPr>
          <w:sz w:val="24"/>
        </w:rPr>
        <w:t>量</w:t>
      </w:r>
      <w:r>
        <w:rPr>
          <w:sz w:val="24"/>
        </w:rPr>
        <w:t>-</w:t>
      </w:r>
      <w:r>
        <w:rPr>
          <w:sz w:val="24"/>
        </w:rPr>
        <w:t>利分析的基本原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</w:t>
      </w:r>
      <w:r>
        <w:rPr>
          <w:sz w:val="24"/>
        </w:rPr>
        <w:t>-</w:t>
      </w:r>
      <w:r>
        <w:rPr>
          <w:sz w:val="24"/>
        </w:rPr>
        <w:t>量</w:t>
      </w:r>
      <w:r>
        <w:rPr>
          <w:sz w:val="24"/>
        </w:rPr>
        <w:t>-</w:t>
      </w:r>
      <w:r>
        <w:rPr>
          <w:sz w:val="24"/>
        </w:rPr>
        <w:t>利分析的扩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四）经营预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销售预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成本预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利润预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资金需要量预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五）生产经营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价格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产品功能成本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品种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产品组合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生产组织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六）存货规划与周转期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存货模型及其应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存货模型的扩展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存货周转期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七）投资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投资决策的基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投资决策指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几种典型的长期投资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投资决策的扩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八）成本管理：目标、责任与标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目标成本管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责任成本管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标准成本管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九）作业成本计算与管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作业成本计算与决策有用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作业的确认与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成本动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作业成本计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）预算管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预算与预算管理体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全面预算管理体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预算编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一）业绩考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企业为主体的业绩考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以责任中心为主体的业绩考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基于</w:t>
      </w:r>
      <w:r>
        <w:rPr>
          <w:sz w:val="24"/>
        </w:rPr>
        <w:t>EVA</w:t>
      </w:r>
      <w:r>
        <w:rPr>
          <w:sz w:val="24"/>
        </w:rPr>
        <w:t>的业绩考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基于平衡计分卡的业绩考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二）管理会计报告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管理会计报告的定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管理会计报告的基本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管理会计报告的运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管理会计报告举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2:51:00Z</dcterms:created>
  <dc:creator>JOAN</dc:creator>
  <dc:description/>
  <dc:language>en-US</dc:language>
  <cp:lastModifiedBy>ME</cp:lastModifiedBy>
  <cp:lastPrinted>2013-09-09T16:47:00Z</cp:lastPrinted>
  <dcterms:modified xsi:type="dcterms:W3CDTF">2022-09-21T02:57:15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6A70BFE484E94ACE50C98855A916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