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eastAsia="黑体"/>
          <w:b w:val="false"/>
          <w:b w:val="false"/>
          <w:bCs/>
          <w:sz w:val="32"/>
          <w:szCs w:val="32"/>
        </w:rPr>
      </w:pPr>
      <w:r>
        <w:rPr>
          <w:rFonts w:eastAsia="黑体"/>
          <w:b w:val="false"/>
          <w:bCs/>
          <w:sz w:val="32"/>
          <w:szCs w:val="32"/>
        </w:rPr>
        <w:t>湖南师范大学</w:t>
      </w:r>
      <w:r>
        <w:rPr>
          <w:rFonts w:eastAsia="黑体"/>
          <w:b w:val="false"/>
          <w:bCs/>
          <w:sz w:val="32"/>
          <w:szCs w:val="32"/>
        </w:rPr>
        <w:t>硕士研究生入学考试自命题</w:t>
      </w:r>
      <w:r>
        <w:rPr>
          <w:rFonts w:eastAsia="黑体"/>
          <w:b w:val="false"/>
          <w:bCs/>
          <w:sz w:val="32"/>
          <w:szCs w:val="32"/>
        </w:rPr>
        <w:t>科目</w:t>
      </w:r>
      <w:r>
        <w:rPr>
          <w:rFonts w:eastAsia="黑体"/>
          <w:b w:val="false"/>
          <w:bCs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ascii="黑体" w:hAnsi="黑体" w:eastAsia="黑体" w:cs="黑体"/>
          <w:kern w:val="0"/>
          <w:sz w:val="24"/>
          <w:lang w:bidi="hi-IN"/>
        </w:rPr>
      </w:pPr>
      <w:r>
        <w:rPr>
          <w:rFonts w:ascii="黑体" w:hAnsi="黑体" w:cs="黑体" w:eastAsia="黑体"/>
          <w:sz w:val="24"/>
        </w:rPr>
        <w:t>考试科目代码：          考试科目名称：经济学综合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系统掌握产业经济学、区域经济学、统计学、计量经济学的基础知识、基本概念和基本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初步掌握产业经济学和区域经济学理论中主要模型的建模方法、局限条件和模型对现实的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综合运用产业经济学、区域经济学理论来分析和解决经济生活中的现实问题，可以结合理论模型和统计学、计量经济学方法进行量化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产业经济学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业经济学的定义、欧美学者与中日学者对其不同的理解、产业经济学的研究对象和研究方法、产业经济学的理论渊源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关于博弈论在产业组织理论中的应用、新产业组织理论的几个主要研究领域、传统产业组织理论与新产业组织理论的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马歇尔难题和垄断竞争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马歇尔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马歇尔对产业经济学的贡献、马歇尔难题的含义、马歇尔对成本递减行业的研究、成本递减行业的长期供给曲线向下倾斜的原因、如何理解外部规模经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垄断竞争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陶西格—庇古争论、张伯伦对新价值理论的探索和垄断竞争市场的含义、垄断竞争厂商所面临的两条需求曲线、垄断竞争模型的切点解、垄断竞争是不是一种资源浪费及其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垄断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垄断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求解垄断模型、垄断定价的一般性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垄断的福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哈伯格三形（如何计算）、</w:t>
      </w:r>
      <w:r>
        <w:rPr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非效率、寻租的福利损失、福利计算（社会总福利、消费者剩余和社会净福利的计算）、垄断的动态收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4. </w:t>
      </w:r>
      <w:r>
        <w:rPr>
          <w:b/>
          <w:szCs w:val="21"/>
        </w:rPr>
        <w:t>寡占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古诺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古诺模型的假设与求解、最优反应函数（含义、斜率）、策略性替代与策略性互补的含义、古诺模型的福利分析（社会总福利、消费者剩余和社会净福利的计算）、古诺模型与囚徒困境的比较、多厂商古诺模型的推导、长期竞争均衡与长期古诺均衡的比较、过度竞争和过度进入的含义及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斯坦克尔伯格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完全信息静态博弈、纳什均衡的含义和求解原则、完全信息动态博弈、纳什均衡的多重解问题、子博弈精炼纳什均衡、完全完美信息动态博弈的主要特点和标准表述、完全完美信息动态博弈的求解方法、逆向归纳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斯坦克尔伯格模型的假设与求解、如何理解斯坦克尔伯格模型中的共同知识、可置信的承诺、多厂商的斯坦克尔伯格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伯特兰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生产同质产品的伯特兰竞争模型、古诺—伯特兰悖论的含义及其解释、解开伯特兰悖论的思路、考虑产品差别的伯特兰模型和考虑产品差别的古诺模型（两者的比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霍特林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霍特林的线性城市模型、霍特林模型的假设与设定、霍特林模型中的正常最优反应函数、最小差别化原理、霍特林模型的扩展、最大差别化原理、霍特林模型的缺陷及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5. </w:t>
      </w:r>
      <w:r>
        <w:rPr>
          <w:b/>
          <w:szCs w:val="21"/>
        </w:rPr>
        <w:t>进入壁垒和进入阻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进入壁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进入壁垒的含义（贝恩、斯蒂格勒、魏茨泽克的定义之不同）、进入壁垒的主要影响因素（比较贝恩和斯蒂格勒的观点和解释）、进入壁垒的经验研究结果、进入壁垒对市场结构和产业竞争力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进入阻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进入阻止策略性行为的涵义、进入阻止策略性行为的种类、投资于过剩生产能力（斯彭斯模型）、斯彭斯模型中的不可置信威胁、阻止与容纳、限制性定价的涵义及模型理解（简单的</w:t>
      </w:r>
      <w:r>
        <w:rPr>
          <w:szCs w:val="21"/>
        </w:rPr>
        <w:t>BSM</w:t>
      </w:r>
      <w:r>
        <w:rPr>
          <w:szCs w:val="21"/>
        </w:rPr>
        <w:t>模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6. </w:t>
      </w:r>
      <w:r>
        <w:rPr>
          <w:b/>
          <w:szCs w:val="21"/>
        </w:rPr>
        <w:t>一般价格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基本定价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成本加成定价法、加成定价与边际成本定价之比较、价格刚性、拐折的需求曲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价格歧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价格歧视理论的最早发现者（杜普伊特）、庇古和罗宾逊夫人对该理论的纯理论发展、实施价格歧视的必要条件、一级价格歧视、二级价格歧视、、数量折扣和二段收费制、三级价格歧视、罗宾逊夫人的价格歧视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价格领导制和掠夺性定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主导企业价格领导的涵义及模型分析、掠夺性定价的涵义及图形分析、实施掠夺性定价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7. </w:t>
      </w:r>
      <w:r>
        <w:rPr>
          <w:b/>
          <w:szCs w:val="21"/>
        </w:rPr>
        <w:t>研究与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  <w:t>R&amp;D</w:t>
      </w:r>
      <w:r>
        <w:rPr>
          <w:b/>
          <w:szCs w:val="21"/>
        </w:rPr>
        <w:t>活动与知识溢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R&amp;D</w:t>
      </w:r>
      <w:r>
        <w:rPr>
          <w:szCs w:val="21"/>
        </w:rPr>
        <w:t>活动的内涵和分类、</w:t>
      </w:r>
      <w:r>
        <w:rPr>
          <w:szCs w:val="21"/>
        </w:rPr>
        <w:t>R&amp;D</w:t>
      </w:r>
      <w:r>
        <w:rPr>
          <w:szCs w:val="21"/>
        </w:rPr>
        <w:t>的风险、溢出效应、技术扩散、知识的性质和创新的种类、专利保护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熊彼特假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熊彼特假说、成本大幅度下降的发明（比较阿罗的研究与德姆塞茨的研究）、成本小幅度下降的发明（比较阿罗的研究与德姆塞茨的研究）、市场结构与</w:t>
      </w:r>
      <w:r>
        <w:rPr>
          <w:szCs w:val="21"/>
        </w:rPr>
        <w:t>R&amp;D</w:t>
      </w:r>
      <w:r>
        <w:rPr>
          <w:szCs w:val="21"/>
        </w:rPr>
        <w:t>能力、青年熊彼特与老年熊彼特对于创新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8. </w:t>
      </w:r>
      <w:r>
        <w:rPr>
          <w:b/>
          <w:szCs w:val="21"/>
        </w:rPr>
        <w:t>广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广告的类别、功能与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品属性和广告类型、广告的基本功能、信号传递模型、信息甄别模型、产品差异化、广告的促销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广告的若干重要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广告投入的产业差别、广告的规模经济性、广告成本的性质、广告对企业盈利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9. </w:t>
      </w:r>
      <w:r>
        <w:rPr>
          <w:b/>
          <w:szCs w:val="21"/>
        </w:rPr>
        <w:t>规模经济与产业集中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规模经济、范围经济与网络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静态规模经济、三种规模经济、动态规模经济、范围经济、网络效应、有效竞争的概念和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产业集中度与市场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业集中度的涵义、产业集中度的测量（集中比率、基尼系数、赫希曼—赫芬达尔指数、熵指数）、市场容量与集中度、产业成长与集中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10. </w:t>
      </w:r>
      <w:r>
        <w:rPr>
          <w:b/>
          <w:szCs w:val="21"/>
        </w:rPr>
        <w:t>可竞争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完全可竞争市场的涵义及特点、沉没成本的涵义、可竞争理论的主要观点和政策主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11. </w:t>
      </w:r>
      <w:r>
        <w:rPr>
          <w:b/>
          <w:szCs w:val="21"/>
        </w:rPr>
        <w:t>市场绩效及其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贝恩对市场绩效的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业技术效率、产业分配效率、产品绩效、产业的技术进步、促销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有效竞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有效竞争的概念、有效竞争标准（市场结构标准、市场行为标准和市场绩效标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市场绩效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贝恩指数、勒纳指数、利润率指标、综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2.  SCP</w:t>
      </w:r>
      <w:r>
        <w:rPr>
          <w:b/>
          <w:szCs w:val="21"/>
        </w:rPr>
        <w:t>框架与集中度—利润率假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  <w:t>SCP</w:t>
      </w:r>
      <w:r>
        <w:rPr>
          <w:b/>
          <w:szCs w:val="21"/>
        </w:rPr>
        <w:t>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SCP</w:t>
      </w:r>
      <w:r>
        <w:rPr>
          <w:szCs w:val="21"/>
        </w:rPr>
        <w:t>框架的理论基础和基本研究方法、</w:t>
      </w:r>
      <w:r>
        <w:rPr>
          <w:szCs w:val="21"/>
        </w:rPr>
        <w:t>SCP</w:t>
      </w:r>
      <w:r>
        <w:rPr>
          <w:szCs w:val="21"/>
        </w:rPr>
        <w:t>框架的主要观点和基本假说、集中度—利润率假说、哈佛学派与芝加哥学派对于集中度—利润率假说的争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芝加哥学派的观点（结构主义的反对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芝加哥学派产业组织学的思想渊源、芝加哥学派在产业组织学方面的基本观点、芝加哥学派对产业组织学的贡献、芝加哥学派的政策主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13. </w:t>
      </w:r>
      <w:r>
        <w:rPr>
          <w:b/>
          <w:szCs w:val="21"/>
        </w:rPr>
        <w:t>产业布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影响产业布局的主要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如何理解产业布局、在经济中引起空间概念的意义、影响产业布局的各种因素、研究产业布局的方法、产业布局均衡的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产业布局理论的早期研究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国际贸易理论</w:t>
      </w:r>
      <w:r>
        <w:rPr>
          <w:szCs w:val="21"/>
        </w:rPr>
        <w:t>(</w:t>
      </w:r>
      <w:r>
        <w:rPr>
          <w:szCs w:val="21"/>
        </w:rPr>
        <w:t>比较优势、资源禀赋和具体要素禀赋理论</w:t>
      </w:r>
      <w:r>
        <w:rPr>
          <w:szCs w:val="21"/>
        </w:rPr>
        <w:t>)</w:t>
      </w:r>
      <w:r>
        <w:rPr>
          <w:szCs w:val="21"/>
        </w:rPr>
        <w:t>、区位理论</w:t>
      </w:r>
      <w:r>
        <w:rPr>
          <w:szCs w:val="21"/>
        </w:rPr>
        <w:t>(</w:t>
      </w:r>
      <w:r>
        <w:rPr>
          <w:szCs w:val="21"/>
        </w:rPr>
        <w:t>农业区位理论、工业区位理论、中心地区理论、经济区位理论、产业联合体理论</w:t>
      </w:r>
      <w:r>
        <w:rPr>
          <w:szCs w:val="21"/>
        </w:rPr>
        <w:t>)</w:t>
      </w:r>
      <w:r>
        <w:rPr>
          <w:szCs w:val="21"/>
        </w:rPr>
        <w:t>、产业组织理论</w:t>
      </w:r>
      <w:r>
        <w:rPr>
          <w:szCs w:val="21"/>
        </w:rPr>
        <w:t>(</w:t>
      </w:r>
      <w:r>
        <w:rPr>
          <w:szCs w:val="21"/>
        </w:rPr>
        <w:t>霍特林模型、圆环城市模型</w:t>
      </w:r>
      <w:r>
        <w:rPr>
          <w:szCs w:val="21"/>
        </w:rPr>
        <w:t>)</w:t>
      </w:r>
      <w:r>
        <w:rPr>
          <w:szCs w:val="21"/>
        </w:rPr>
        <w:t>、制度经济学</w:t>
      </w:r>
      <w:r>
        <w:rPr>
          <w:szCs w:val="21"/>
        </w:rPr>
        <w:t>(</w:t>
      </w:r>
      <w:r>
        <w:rPr>
          <w:szCs w:val="21"/>
        </w:rPr>
        <w:t>将交易成本引入区位分析、对社会资本的研究</w:t>
      </w:r>
      <w:r>
        <w:rPr>
          <w:szCs w:val="21"/>
        </w:rPr>
        <w:t>)</w:t>
      </w:r>
      <w:r>
        <w:rPr>
          <w:szCs w:val="21"/>
        </w:rPr>
        <w:t>、发展经济学</w:t>
      </w:r>
      <w:r>
        <w:rPr>
          <w:szCs w:val="21"/>
        </w:rPr>
        <w:t>(</w:t>
      </w:r>
      <w:r>
        <w:rPr>
          <w:szCs w:val="21"/>
        </w:rPr>
        <w:t>大推进理论、增长极理论、因果累积循环理论、中心</w:t>
      </w:r>
      <w:r>
        <w:rPr>
          <w:szCs w:val="21"/>
        </w:rPr>
        <w:t>-</w:t>
      </w:r>
      <w:r>
        <w:rPr>
          <w:szCs w:val="21"/>
        </w:rPr>
        <w:t>外围理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新经济地理与城市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新贸易理论和新国际贸易模型、中心—外围模型、地方性公共物品供给模型的基本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b/>
          <w:szCs w:val="21"/>
        </w:rPr>
        <w:t xml:space="preserve">. </w:t>
      </w:r>
      <w:r>
        <w:rPr>
          <w:b/>
          <w:szCs w:val="21"/>
        </w:rPr>
        <w:t>区域经济学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经济学的基本概念与研究对象、区域经济学研究的若干主要问题、区域经济理论的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的含义、区域的划分标准、区域经济中的行为主体及其各行为主体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b/>
          <w:szCs w:val="21"/>
        </w:rPr>
        <w:t xml:space="preserve">. </w:t>
      </w:r>
      <w:r>
        <w:rPr>
          <w:b/>
          <w:szCs w:val="21"/>
        </w:rPr>
        <w:t>企业区位选择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区位分析的基本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新古典学派、行为科学学派、结构学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区位选择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潜在的重要区位因素、区位因素的差别、区位因素的历史发展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新古典区位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运输费用的作用、运输费用紧小的区位、区域垄断的形成及其稳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b/>
          <w:szCs w:val="21"/>
        </w:rPr>
        <w:t xml:space="preserve">. </w:t>
      </w:r>
      <w:r>
        <w:rPr>
          <w:b/>
          <w:szCs w:val="21"/>
        </w:rPr>
        <w:t>区位模式和区位结构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分散和集中的区位模式、中心地理论（市场区边界、最佳市场区的形成、中心地体系、中心地结构的变化、廖什的解释、局限性）、勃温特对区位结构理论的整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聚集效应的经济学分析：内部效应与外部效应、局部化效应与城市化效应、外部效应与帕累托效率、最佳城市规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7</w:t>
      </w:r>
      <w:r>
        <w:rPr>
          <w:b/>
          <w:szCs w:val="21"/>
        </w:rPr>
        <w:t xml:space="preserve">. </w:t>
      </w:r>
      <w:r>
        <w:rPr>
          <w:b/>
          <w:szCs w:val="21"/>
        </w:rPr>
        <w:t>区域产业结构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业的定义与分类、产业集中度的测度方法和指标、区域产业结构演变的一般规律、配第—克拉克定理、库兹涅茨关于产业结构变动的观点、霍夫曼的工业化阶段理论、赤松要的“雁行原理”、区域产业结构演变的诱因和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主导产业选择的理论、筱原三代平提出的主导产业选择基准、主导产业的选择方法、区位商的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经济基础理论、凯恩斯的经济基础模型、输出基础模型、基础部门和非基础部门、乘数效应、基础部门对产业结构的影响及乘数估算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产业结构的投入产出分析、区域投入产出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8</w:t>
      </w:r>
      <w:r>
        <w:rPr>
          <w:b/>
          <w:szCs w:val="21"/>
        </w:rPr>
        <w:t xml:space="preserve">. </w:t>
      </w:r>
      <w:r>
        <w:rPr>
          <w:b/>
          <w:szCs w:val="21"/>
        </w:rPr>
        <w:t>区域经济增长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间的货物和要素流动、区域间的经济联系对区域经济增长的作用、区域经济增长的分析框架、输出基础理论及其主要缺陷。新古典区域经济增长理论的基本模型、通过要素流动实现均衡增长、通过区际贸易实现均衡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区域经济发展中的极化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主要内容和基本观点、部门发展的极化、区域发展的极化、正反馈效应、推动性单位、因果累积循环过程、扩散效应和回流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极化理论的进一步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增长极和增长中心、中心—外围模型、倒</w:t>
      </w:r>
      <w:r>
        <w:rPr>
          <w:szCs w:val="21"/>
        </w:rPr>
        <w:t>U</w:t>
      </w:r>
      <w:r>
        <w:rPr>
          <w:szCs w:val="21"/>
        </w:rPr>
        <w:t>模型（从极化走向均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新增长与区域创新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新增长理论的主要内容及基本模型、创新的定义和创新过程、技术范式和技术路径、工业和技术的生命周期、区域创新环境、新产业区理论、柔性生产和专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 xml:space="preserve">. </w:t>
      </w:r>
      <w:r>
        <w:rPr>
          <w:b/>
          <w:szCs w:val="21"/>
        </w:rPr>
        <w:t>区域分工和要素流动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区域分工的性质和特征、区域专业化生产必须具备的三个条件、区域分工的经济性和外部性、区域分工的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区域分工理论的发展和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绝对成本优势、比较成本优势、要素禀赋理论、里昂惕夫之谜、斯托尔帕—萨缪尔森推论、要素价格均等化定理、比较优势陷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新贸易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业内贸易、新贸易理论的基本观点、规模经济、技术外溢、新贸易理论与比较优势理论之比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国家竞争优势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钻石模型（要素条件，需求条件，相关支撑产业，企业战略、结构与竞争）、企业集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区域要素流动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劳动力要素的流动、迁移模型、资本要素的流动及影响因素、技术要素的流动、技术进步的类型、技术扩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 xml:space="preserve">. </w:t>
      </w:r>
      <w:r>
        <w:rPr>
          <w:b/>
          <w:szCs w:val="21"/>
        </w:rPr>
        <w:t>产业梯度推移与区域经济格局演变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产业转移和技术传播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产品生命周期理论、不同生命周期阶段的产品特点、区域生命周期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梯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梯度理论的主要观点、影响区域梯度转移快慢和传播强度的三种力量（极化效应、扩散效应和回流效应）、对梯度理论的争论、反梯度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区域技术传播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新古典区域技术传播理论、累积因果理论、技术差距理论、等级传播理论、新经济地理的传播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区域空间组织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累积增长和时空收缩、空间一体化理论、点轴开发和网络开发理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彩色网格 - 着色 1 字符"/>
    <w:qFormat/>
    <w:rPr>
      <w:i/>
      <w:iCs/>
      <w:color w:val="000000"/>
      <w:kern w:val="2"/>
      <w:sz w:val="21"/>
      <w:szCs w:val="24"/>
    </w:rPr>
  </w:style>
  <w:style w:type="character" w:styleId="3">
    <w:name w:val="无格式表格 3"/>
    <w:qFormat/>
    <w:rPr>
      <w:i/>
      <w:iCs/>
      <w:color w:val="808080"/>
    </w:rPr>
  </w:style>
  <w:style w:type="character" w:styleId="4">
    <w:name w:val="无格式表格 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111">
    <w:name w:val="彩色网格 - 强调文字颜色 11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7:12:00Z</dcterms:created>
  <dc:creator>Dell</dc:creator>
  <dc:description/>
  <dc:language>en-US</dc:language>
  <cp:lastModifiedBy>ME</cp:lastModifiedBy>
  <dcterms:modified xsi:type="dcterms:W3CDTF">2022-09-21T02:58:01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5E6DEDE3A4293A97D8EE4BDBA797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