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加试</w:t>
      </w:r>
      <w:r>
        <w:rPr>
          <w:rFonts w:eastAsia="方正书宋简体;黑体"/>
          <w:sz w:val="24"/>
        </w:rPr>
        <w:t xml:space="preserve">]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市场营销</w:t>
      </w:r>
    </w:p>
    <w:p>
      <w:pPr>
        <w:pStyle w:val="Style16"/>
        <w:spacing w:lineRule="exact" w:line="360"/>
        <w:rPr>
          <w:rFonts w:eastAsia="新宋体"/>
          <w:sz w:val="24"/>
          <w:szCs w:val="28"/>
        </w:rPr>
      </w:pPr>
      <w:r>
        <w:rPr>
          <w:rFonts w:eastAsia="新宋体"/>
          <w:sz w:val="24"/>
          <w:szCs w:val="28"/>
        </w:rPr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一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绪论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市场营销与旅游市场营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学及其内容体系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学的发展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二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环境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宏观环境分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微观环境分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</w:t>
      </w:r>
      <w:r>
        <w:rPr>
          <w:rFonts w:cs="宋体;SimSun"/>
          <w:sz w:val="24"/>
        </w:rPr>
        <w:t>SWOT</w:t>
      </w:r>
      <w:r>
        <w:rPr>
          <w:rFonts w:cs="宋体;SimSun"/>
          <w:sz w:val="24"/>
        </w:rPr>
        <w:t>分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三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者购买行为分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者购买行为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者购买决策心理分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者购买决策过程分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四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调研与预测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信息系统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调研内容与程序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预测步骤与方法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五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细分与目标市场的选择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细分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细分标准与方法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目标市场选择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四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定位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六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战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战略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—市场战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竞争战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四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战略组合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七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广义的旅游产品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生命周期理论及营销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新产品开发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四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文化营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五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品牌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六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组合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八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价格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定价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定价方法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或服务定价策略与技巧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九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渠道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营销渠道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渠道中介——旅游中间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营销渠道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十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产品促销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促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信息传播方式——旅游广告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短期促销——旅游营业推广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四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对面沟通——旅游人员推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十一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整合营销——旅游目的地营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目的地营销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目的地形象营销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目的地产品促销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四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目的地品牌的营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十二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关系营销——旅游营销中的公共关系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公共关系与关系营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企业形象与形象调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企业形象识别系统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十三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网络营销——虚拟世界，真实感受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网络营销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网络营销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网络营销实施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十四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生态旅游营销——可持续的旅游市场营销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生态旅游的内涵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生态旅游市场营销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生态旅游营销策略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十五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的计划与组织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计划管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组织管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第十六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市场营销危机管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危机和危机管理的内涵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危机管理预警体系的构建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第三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旅游安全、游客感知与旅游危机的影响机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40"/>
    </w:pPr>
    <w:rPr>
      <w:sz w:val="24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359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360"/>
    </w:pPr>
    <w:rPr>
      <w:rFonts w:ascii="宋体;SimSun" w:hAnsi="宋体;SimSun" w:cs="宋体;SimSun"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33:00Z</dcterms:created>
  <dc:creator>h</dc:creator>
  <dc:description/>
  <dc:language>en-US</dc:language>
  <cp:lastModifiedBy>Administrator</cp:lastModifiedBy>
  <cp:lastPrinted>2005-04-20T18:34:00Z</cp:lastPrinted>
  <dcterms:modified xsi:type="dcterms:W3CDTF">2024-10-17T08:39:00Z</dcterms:modified>
  <cp:revision>4</cp:revision>
  <dc:subject/>
  <dc:title>《旅游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6CAAEE66B4455A8379594E8347D19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