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旅游学</w:t>
      </w:r>
    </w:p>
    <w:p>
      <w:pPr>
        <w:pStyle w:val="Style16"/>
        <w:spacing w:lineRule="exact" w:line="360"/>
        <w:rPr>
          <w:rFonts w:eastAsia="新宋体"/>
          <w:sz w:val="24"/>
          <w:szCs w:val="28"/>
        </w:rPr>
      </w:pPr>
      <w:r>
        <w:rPr>
          <w:rFonts w:eastAsia="新宋体"/>
          <w:sz w:val="24"/>
          <w:szCs w:val="28"/>
        </w:rPr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一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发展的历史沿革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人类旅行和旅游活动是社会经济发展的产物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产业革命对近代旅游的影响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旅游发展中的铁路时代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掌握托马斯库克的</w:t>
      </w:r>
      <w:r>
        <w:rPr>
          <w:rFonts w:cs="宋体"/>
          <w:sz w:val="24"/>
        </w:rPr>
        <w:t>活动与旅游业的诞生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现代旅游迅速发展的原因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二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关于旅游活动的基本认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对旅游定义的理解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艾斯特定义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对旅游活动的界定与旅游活动的基本要素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国际旅游、国内旅游的概念及其之间的联系与区别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旅游活动的性质与特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大众旅游、奖励旅游、社会旅游等基本概念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三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活动的主体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世界旅游组织对</w:t>
      </w:r>
      <w:r>
        <w:rPr>
          <w:sz w:val="24"/>
        </w:rPr>
        <w:t>“</w:t>
      </w:r>
      <w:r>
        <w:rPr>
          <w:rFonts w:cs="宋体"/>
          <w:sz w:val="24"/>
        </w:rPr>
        <w:t>旅游者</w:t>
      </w:r>
      <w:r>
        <w:rPr>
          <w:sz w:val="24"/>
        </w:rPr>
        <w:t>”</w:t>
      </w:r>
      <w:r>
        <w:rPr>
          <w:rFonts w:cs="宋体"/>
          <w:sz w:val="24"/>
        </w:rPr>
        <w:t>的现行解释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我国对来华入境旅游者的统计口径与我国国内旅游统计的有关规定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实现旅游活动所需要具备的客观条件与主观条件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按基本旅游目的划分的不同类型旅游者的基本特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四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活动的客体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旅游资源的内涵与定义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旅游资源的类型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旅游资源的特点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影响旅游资源价值的因素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旅游资源开发的必要性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旅游资源评价的基本原则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、旅游资源开发工作的基本内容与原则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、旅游资源保护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五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业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旅游业的定义、性质与基本特点与构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旅行社的定义；旅行社在旅游业中的作用；旅行社的分类与旅行社的业务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饭店在社会经济中的作用与饭店的类型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饭店的等级划分与我国的星级评定制度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饭店业中的集团经营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旅游交通的定义、旅游交通在旅游业中的作用与我国旅游交通的发展现状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、主要旅行方式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、旅游者选择旅行方式的影响因素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9</w:t>
      </w:r>
      <w:r>
        <w:rPr>
          <w:rFonts w:cs="宋体"/>
          <w:sz w:val="24"/>
        </w:rPr>
        <w:t>、旅游景点的含义、特点与类型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0</w:t>
      </w:r>
      <w:r>
        <w:rPr>
          <w:rFonts w:cs="宋体"/>
          <w:sz w:val="24"/>
        </w:rPr>
        <w:t>、我国旅游景点的质量等级划分与评定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1</w:t>
      </w:r>
      <w:r>
        <w:rPr>
          <w:rFonts w:cs="宋体"/>
          <w:sz w:val="24"/>
        </w:rPr>
        <w:t>、旅游景点在旅游业中的地位与景点经营中的影响因素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2</w:t>
      </w:r>
      <w:r>
        <w:rPr>
          <w:rFonts w:cs="宋体"/>
          <w:sz w:val="24"/>
        </w:rPr>
        <w:t>、旅游产品的内涵、特点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3</w:t>
      </w:r>
      <w:r>
        <w:rPr>
          <w:rFonts w:cs="宋体"/>
          <w:sz w:val="24"/>
        </w:rPr>
        <w:t>、旅游产品的质量标准，旅游产品质量管理的基本途径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六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组织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政府对旅游发展的干预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我国的旅游组织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世界旅游组织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七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旅游市场及旅游客流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旅游市场的概念、客源市场的重要性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旅游市场细分的概念、意义与标准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国际旅游客流、客源的分布格局与国际旅游客流的规律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我国海外客源市场的基本状况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选择海外客源市场时应重点考虑的因素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我国在国际旅游市场竞争中存在的问题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、近几年我国国内旅游市场的特点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、我国出境旅游市场的基本情况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八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关于旅游活动的基本认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旅游和旅游业对旅游目的地的经济、社会文化与环境影响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旅游乘数效应与机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3</w:t>
      </w:r>
      <w:r>
        <w:rPr>
          <w:rFonts w:cs="宋体"/>
          <w:sz w:val="24"/>
        </w:rPr>
        <w:t>、可持续旅游发展的含义、内容与途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359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360"/>
    </w:pPr>
    <w:rPr>
      <w:rFonts w:ascii="宋体" w:hAnsi="宋体" w:cs="宋体"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40:00Z</dcterms:created>
  <dc:creator>h</dc:creator>
  <dc:description/>
  <dc:language>en-US</dc:language>
  <cp:lastModifiedBy>·璐·</cp:lastModifiedBy>
  <cp:lastPrinted>2005-04-20T18:34:00Z</cp:lastPrinted>
  <dcterms:modified xsi:type="dcterms:W3CDTF">2022-09-22T03:25:08Z</dcterms:modified>
  <cp:revision>18</cp:revision>
  <dc:subject/>
  <dc:title>《旅游概论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6CAAEE66B4455A8379594E8347D19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