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7</w:t>
      </w:r>
      <w:r>
        <w:rPr>
          <w:rFonts w:eastAsia="方正书宋简体;黑体"/>
          <w:sz w:val="24"/>
        </w:rPr>
        <w:t xml:space="preserve">36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;SimSun" w:hAnsi="宋体;SimSun" w:cs="宋体;SimSun"/>
          <w:sz w:val="24"/>
          <w:szCs w:val="24"/>
        </w:rPr>
        <w:t>教育技术学与教学设计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育技术学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育技术学概述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教育技术的基本概念（</w:t>
      </w:r>
      <w:r>
        <w:rPr>
          <w:sz w:val="24"/>
          <w:szCs w:val="24"/>
        </w:rPr>
        <w:t>AECT199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ECT2004</w:t>
      </w:r>
      <w:r>
        <w:rPr>
          <w:sz w:val="24"/>
          <w:szCs w:val="24"/>
        </w:rPr>
        <w:t>定义），教育技术的领域、范畴、研究对象，教育技术学的学科性质、研究方法、研究取向。教育技术学的哲学基础和一般科学理论基础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育技术的发展历史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教育技术发展的含义、模型、特点、新进展，国外教育技术的发展演变，中国教育技术的发展状况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学习资源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学习资源概述、媒体资源、因特网上的教育信息资源、网络教育资源建设技术规范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学与教的过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学习过程、教学过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系统设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教学系统设计概述、教学系统设计的理论和模式、以“教”为主的教学系统设计模式、以“学”为主的教学系统设计模式、教学系统设计的进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教学系统开发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教学系统开发概述、现代教学媒体材料的开发、网络课程的开发、、智能教学系统的开发、集成化教学系统开发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教育技术运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教育技术运用概述、教学资源的应用、基于</w:t>
      </w:r>
      <w:r>
        <w:rPr>
          <w:sz w:val="24"/>
          <w:szCs w:val="24"/>
        </w:rPr>
        <w:t>web</w:t>
      </w:r>
      <w:r>
        <w:rPr>
          <w:sz w:val="24"/>
          <w:szCs w:val="24"/>
        </w:rPr>
        <w:t>的网络教学系统的应用、信息化教学应用、绩效技术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教育技术管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教育技术管理概述、教学资源管理、教学过程管理、项目管理、知识管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教学资源与教学过程评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教育技术的评价范畴概述、教学资源的评价、教学过程的评价、网络教学评价、计算机辅助评价研究的新进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十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教育技术与教育改革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现代教育技术与创新人才的培养、教育信息化与教育改革、运用现代教育技术建构新型教学结构。</w:t>
      </w:r>
    </w:p>
    <w:p>
      <w:pPr>
        <w:pStyle w:val="Normal"/>
        <w:spacing w:lineRule="auto" w:line="360"/>
        <w:ind w:firstLine="480"/>
        <w:rPr/>
      </w:pPr>
      <w:r>
        <w:rPr>
          <w:color w:val="0070C0"/>
          <w:sz w:val="24"/>
          <w:szCs w:val="24"/>
        </w:rPr>
        <w:t>了解教育技术发展的新动态</w:t>
      </w:r>
      <w:r>
        <w:rPr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olor w:val="0070C0"/>
          <w:sz w:val="24"/>
          <w:szCs w:val="24"/>
        </w:rPr>
        <w:t>教学系统设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概论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包括：教学系统设计概述；教学系统设计的学科性质和应用范围；教学系统设计的理论基础；教学系统设计理论；教学系统设计的过程模式；“学教并重”教学系统设计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目标分析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教学目标概述；教学目标的分析与阐明；教学目标编写案例分析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习者特征分析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学习者起点能力分析；学习者的学习动机和学习风格分析；成人学习者的特点；网络环境下的学习者特征分析；学习者特征分析实例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模式与策略的选择和设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相关概念；典型的“以教为主”的教学模式和策略；典型的“以学为主”的教学模式和策略；典型的协作学习策略；典型的信息化教学模式；教学活动设计；教学模式与策略选择和设计的案例分析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习环境设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学习环境概述；物理学习环境设计；教学媒体的选择与设计；学习资源和工具的选择、设计与开发；人际交互学习环境设计；学习环境设计实例分析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系统设计结果的评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教学系统设计结果评价概述；教学效果的评价；教学系统设计方案和多媒体教学资源的评价；教学系统设计结果的形成性评价和总结性评价；教学系统设计评价案例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系统设计应用案例分析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多媒体教学软件设计案例分析；网络课程设计案例分析；课堂教学设计案例分析；培训系统设计案例分析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系统设计发展的新动向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包括：教学系统设计理论的新发展；教学系统设计应用研究的新趋势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18:00Z</dcterms:created>
  <dc:creator>Tian</dc:creator>
  <dc:description/>
  <cp:keywords/>
  <dc:language>en-US</dc:language>
  <cp:lastModifiedBy>LENOVO</cp:lastModifiedBy>
  <dcterms:modified xsi:type="dcterms:W3CDTF">2024-10-08T01:56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6369D43C244D1848ED56F069C621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