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 xml:space="preserve">844   </w:t>
      </w:r>
      <w:r>
        <w:rPr>
          <w:rFonts w:eastAsia="方正书宋简体;黑体"/>
          <w:sz w:val="24"/>
        </w:rPr>
        <w:t>考试科目名称</w:t>
      </w:r>
      <w:r>
        <w:rPr>
          <w:rFonts w:eastAsia="方正书宋简体;黑体"/>
          <w:sz w:val="24"/>
        </w:rPr>
        <w:t>：心理健康教育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   </w:t>
      </w:r>
      <w:r>
        <w:rPr/>
        <w:t>概述</w:t>
      </w:r>
    </w:p>
    <w:p>
      <w:pPr>
        <w:pStyle w:val="Normal"/>
        <w:ind w:firstLine="420"/>
        <w:rPr/>
      </w:pPr>
      <w:r>
        <w:rPr/>
        <w:t>了解健康与心理健康基本概念；心理健康的标准；心理咨询、心理辅导与心理治疗的区别；学校心理健康教育含义、学校心理健康教育的功能；学校心理健康教育的历史发展；学校心理健康教育的任务、原则与途径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学校心理健康教育内容</w:t>
      </w:r>
    </w:p>
    <w:p>
      <w:pPr>
        <w:pStyle w:val="Normal"/>
        <w:ind w:firstLine="420"/>
        <w:rPr/>
      </w:pPr>
      <w:r>
        <w:rPr/>
        <w:t>学校心理健康教育的内容；如何开展自我意识辅导；如何实施人际关系辅导；如何开展学业发展辅导；如何开展情绪情感辅导、职业辅导和心理危机辅导；</w:t>
      </w:r>
    </w:p>
    <w:p>
      <w:pPr>
        <w:pStyle w:val="Normal"/>
        <w:numPr>
          <w:ilvl w:val="0"/>
          <w:numId w:val="2"/>
        </w:numPr>
        <w:rPr/>
      </w:pPr>
      <w:r>
        <w:rPr/>
        <w:t>学校心理健康教育课程和学科渗透</w:t>
      </w:r>
    </w:p>
    <w:p>
      <w:pPr>
        <w:pStyle w:val="Normal"/>
        <w:ind w:firstLine="420"/>
        <w:rPr/>
      </w:pPr>
      <w:r>
        <w:rPr/>
        <w:t>学校心理健康教育课程类型；学校心理健康教育学科课程、环境课程、活动课程和融合课程特点；学校心理健康教育课程性质；学校心理健康教育课程目标和内容；如何设计学校心理健康教育课程；学校心理健康教育课程的不同教学模式；如何实施学校心理健康教育课程；学校心理健康教育课程的教学方法；学校心理健康教育学科渗透概念、目标、意义和实施策略。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学校心理健康教育咨询</w:t>
      </w:r>
    </w:p>
    <w:p>
      <w:pPr>
        <w:pStyle w:val="Normal"/>
        <w:ind w:firstLine="420"/>
        <w:rPr/>
      </w:pPr>
      <w:r>
        <w:rPr/>
        <w:t>学校心理咨询涵义、特点；学校心理咨询的类型；学校心理咨询对象；学校心理咨询过程；</w:t>
      </w:r>
      <w:r>
        <w:rPr/>
        <w:t>ABC</w:t>
      </w:r>
      <w:r>
        <w:rPr/>
        <w:t>理论；积极心理学理论；学校心理咨询的技术。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学校心理健康教育工作</w:t>
      </w:r>
    </w:p>
    <w:p>
      <w:pPr>
        <w:pStyle w:val="Normal"/>
        <w:ind w:firstLine="420"/>
        <w:rPr/>
      </w:pPr>
      <w:r>
        <w:rPr/>
        <w:t>学校心理健康教育家庭支持概念、意义和途径；学生心理健康问题的因素；学生心理健康测验（能力测验、人格验）；学生心理健康教育建档；学校心理健康教育工作者角色、职责和任务；学校心理健康工作者素质；学校心理健康教管理体制和组织体系；学校心理健康教育规范、伦理与督导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心理咨询的理论</w:t>
      </w:r>
    </w:p>
    <w:p>
      <w:pPr>
        <w:pStyle w:val="Normal"/>
        <w:ind w:firstLine="420"/>
        <w:rPr/>
      </w:pPr>
      <w:r>
        <w:rPr/>
        <w:t>心理咨询的哲学基础；心理咨询与治疗的科学基础；心理咨询的性质和特点；心理咨询的要素；心理咨询目标的要求；咨询关系；工作同盟；助长条件；咨询过程的三种角度和两种认识模型；咨询的基本阶段；结构化；会谈技巧；协助当事人探索、领悟与行动；专业伦理；保密；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心理咨询的方法</w:t>
      </w:r>
    </w:p>
    <w:p>
      <w:pPr>
        <w:pStyle w:val="Normal"/>
        <w:ind w:firstLine="420"/>
        <w:rPr/>
      </w:pPr>
      <w:r>
        <w:rPr/>
        <w:t>精神分析疗法基本理论、治疗原理和治疗方法；行为疗法的基本理论和治疗技术；以人为中心疗法的基本理论和咨询方法；理情行为疗法的基本理论和治疗过程；结构式家庭治疗的基本理论和治疗过程；森田疗法；钟氏领悟疗法。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30:00Z</dcterms:created>
  <dc:creator>微软用户</dc:creator>
  <dc:description/>
  <cp:keywords/>
  <dc:language>en-US</dc:language>
  <cp:lastModifiedBy>LENOVO</cp:lastModifiedBy>
  <dcterms:modified xsi:type="dcterms:W3CDTF">2024-10-08T02:06:00Z</dcterms:modified>
  <cp:revision>9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